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</w:p>
    <w:p>
      <w:pPr>
        <w:pStyle w:val="Style15"/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32"/>
          <w:szCs w:val="32"/>
        </w:rPr>
        <w:t>город Новотроицк</w: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58.9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1.06.2013                 №  1250-п </w:t>
        <w:tab/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35pt" to="9.8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0.35pt" to="22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0.35pt" to="22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0.35pt" to="-4.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ие администрации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от </w:t>
      </w:r>
    </w:p>
    <w:p>
      <w:pPr>
        <w:pStyle w:val="Normal"/>
        <w:jc w:val="both"/>
        <w:rPr/>
      </w:pPr>
      <w:r>
        <w:rPr>
          <w:sz w:val="27"/>
          <w:szCs w:val="27"/>
        </w:rPr>
        <w:t>04.06.2012 № 1043-п «Об утвержден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тивного регламента предо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тавления муниципальной услуги «Со-</w:t>
      </w:r>
    </w:p>
    <w:p>
      <w:pPr>
        <w:pStyle w:val="Normal"/>
        <w:jc w:val="both"/>
        <w:rPr/>
      </w:pPr>
      <w:r>
        <w:rPr>
          <w:sz w:val="27"/>
          <w:szCs w:val="27"/>
        </w:rPr>
        <w:t>циальное обслуживание на дому оди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оких граждан пожилого возраста и </w:t>
      </w:r>
    </w:p>
    <w:p>
      <w:pPr>
        <w:pStyle w:val="Normal"/>
        <w:jc w:val="both"/>
        <w:rPr/>
      </w:pPr>
      <w:r>
        <w:rPr>
          <w:sz w:val="27"/>
          <w:szCs w:val="27"/>
        </w:rPr>
        <w:t>инвалидов, нуждающихся в постоян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ом или временном нестационарном </w:t>
      </w:r>
    </w:p>
    <w:p>
      <w:pPr>
        <w:pStyle w:val="Normal"/>
        <w:jc w:val="both"/>
        <w:rPr/>
      </w:pPr>
      <w:r>
        <w:rPr>
          <w:sz w:val="27"/>
          <w:szCs w:val="27"/>
        </w:rPr>
        <w:t>обслуживании» муниципальным авто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омным учреждением «Комплексный</w:t>
      </w:r>
    </w:p>
    <w:p>
      <w:pPr>
        <w:pStyle w:val="Normal"/>
        <w:jc w:val="both"/>
        <w:rPr/>
      </w:pPr>
      <w:r>
        <w:rPr>
          <w:sz w:val="27"/>
          <w:szCs w:val="27"/>
        </w:rPr>
        <w:t>центр социального обслуживания на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ления»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 Оренбургской облас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статьями 34, 35 Устава 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4.06.2012 № 1043-п «Об утверждении административного регламента предоставления муниципальной услуги «Социальное обслуживание на дому одиноких граждан пожилого возраста и инвалидов, нуждающихся в постоянном или временном нестационарном обслуживании» муниципальным автономным учреждением «Комплексный центр социального обслуживания населения» муниципального образования город Новотроицк Оренбургской области» (далее – постановление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пункте 2 постановления слова «Янгичеру С.А.» заменить словами «Шиндяеву А.В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приложении к постановлени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1. Пункты 1.2.4, 1.2.13, 2.5.4, 2.11.1 исключ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2. Пункт 2.8.3 после слов «справку о виде и размере пенсии» дополнить словами «которая может быть предоставлена как заявителем лично, так и запрошена исполнителем муниципальной услуги по каналам межведомственного информационного взаимодейств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Главу 5 изложить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  за   исполнением   настоящего 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  Г.Д.Чижов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                                        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опроизводств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дело, Буфетов Д.В., Маутханова Г.В., Буланова О.В., юридический отдел, УСЗН,  МАУ «КЦС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ндяе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Е.В.: 1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1.06.2013   № 1250-п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исполн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5.1.</w:t>
      </w:r>
      <w:r>
        <w:rPr>
          <w:color w:val="000000"/>
          <w:sz w:val="28"/>
          <w:szCs w:val="28"/>
        </w:rPr>
        <w:t xml:space="preserve"> В соответствии с главой 2.1 Федерального закона от 27.07.2010 № 210-ФЗ «Об организации предоставления государственных и муниципальных услуг», другими законодательными и иными нормативными правовыми актами Российской Федерации, получатели муниципальной услуги вправе обжаловать решения, принятые в ходе предоставления муниципальной услуги, действия или бездействие учреждения, специалистов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5.2.</w:t>
      </w:r>
      <w:r>
        <w:rPr>
          <w:color w:val="000000"/>
          <w:sz w:val="28"/>
          <w:szCs w:val="28"/>
        </w:rPr>
        <w:t xml:space="preserve"> Получа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рушение срока регистрации запроса получа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требование у получа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получа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затребование с получа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Общие требования к порядку подачи и рассмотрения жалоб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1.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руководителю учреждения, оказывающего муниципальную услугу. Жалобы на решения, принятые руководителем учреждения, подаются в вышестоящие органы: начальнику Управления социальной защиты населения, заместителю главы муниципального образования город Новотроицк по социальным вопросам, главе муниципального образования город Новотроицк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3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3. Обжалование действий или бездействия специалистов отделения – на имя руководителя учрежд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</w:t>
      </w:r>
      <w:r>
        <w:rPr>
          <w:sz w:val="28"/>
          <w:szCs w:val="28"/>
        </w:rPr>
        <w:t xml:space="preserve"> Оренбургская обл., г. Новотроицк, ул. Юных Ленинцев, д. 2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 – четверг: с 8-00 ч. до 17-00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ятница: с 8-00 ч. до 16-00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2-48 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4-11-52, факс: (3537) 63-04-1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cson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4. Обжалование действий или бездействия руководителя учреждения - на имя начальника УСЗ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14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мер телефона: (3537) 67-54-25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5.</w:t>
      </w:r>
      <w:r>
        <w:rPr>
          <w:color w:val="000000"/>
          <w:sz w:val="28"/>
          <w:szCs w:val="28"/>
        </w:rPr>
        <w:t xml:space="preserve"> Обжалование действий или бездействия руководителя учреждения - на имя заместителя главы муниципального образования город Новотроицк по социальным вопрос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4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2-04-04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6. </w:t>
      </w:r>
      <w:r>
        <w:rPr>
          <w:color w:val="000000"/>
          <w:sz w:val="28"/>
          <w:szCs w:val="28"/>
        </w:rPr>
        <w:t>Обжалование действий или бездействия руководителя учреждения - на имя главы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3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7-50-0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5.4.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специалиста отделения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, сведения о месте жительства или месте нахождения заявителя, номер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специалиста отд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специалиста отдел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5.</w:t>
      </w:r>
      <w:r>
        <w:rPr>
          <w:color w:val="000000"/>
          <w:sz w:val="28"/>
          <w:szCs w:val="28"/>
        </w:rPr>
        <w:t xml:space="preserve"> Поступившая ж</w:t>
      </w:r>
      <w:r>
        <w:rPr>
          <w:sz w:val="28"/>
          <w:szCs w:val="28"/>
        </w:rPr>
        <w:t>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5.6. </w:t>
      </w: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5.7. </w:t>
      </w:r>
      <w:r>
        <w:rPr>
          <w:sz w:val="28"/>
          <w:szCs w:val="28"/>
        </w:rPr>
        <w:t>Не позднее дня, следующего за днем принятия решения, указанного в пункте 5.6 настоящего регламента, заявителю в письменной форме и по его желанию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8. </w:t>
      </w: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w:anchor="Par298">
        <w:r>
          <w:rPr>
            <w:rStyle w:val="InternetLink"/>
            <w:color w:val="000000"/>
            <w:sz w:val="28"/>
            <w:szCs w:val="28"/>
          </w:rPr>
          <w:t>пункт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5.2 настоящего регламента, незамедлительно направляет имеющиеся материалы в органы прокуратуры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mailto:csonnov@mail.ru" TargetMode="External"/><Relationship Id="rId5" Type="http://schemas.openxmlformats.org/officeDocument/2006/relationships/hyperlink" Target="http://www.novotroitsk.org/" TargetMode="External"/><Relationship Id="rId6" Type="http://schemas.openxmlformats.org/officeDocument/2006/relationships/hyperlink" Target="http://www.novotroitsk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44:00Z</dcterms:created>
  <dc:creator>Комароцкий</dc:creator>
  <dc:description/>
  <cp:keywords/>
  <dc:language>en-US</dc:language>
  <cp:lastModifiedBy>Пользователь</cp:lastModifiedBy>
  <cp:lastPrinted>2013-03-29T08:41:00Z</cp:lastPrinted>
  <dcterms:modified xsi:type="dcterms:W3CDTF">2013-06-26T05:47:00Z</dcterms:modified>
  <cp:revision>56</cp:revision>
  <dc:subject/>
  <dc:title/>
</cp:coreProperties>
</file>