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/>
        <w:t xml:space="preserve">            </w:t>
      </w:r>
    </w:p>
    <w:p>
      <w:pPr>
        <w:pStyle w:val="Style15"/>
        <w:rPr>
          <w:szCs w:val="36"/>
        </w:rPr>
      </w:pPr>
      <w:r>
        <w:rPr>
          <w:szCs w:val="36"/>
        </w:rPr>
        <w:t>ПОСТАНОВЛЕНИЕ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40"/>
          <w:szCs w:val="40"/>
        </w:rPr>
      </w:pPr>
      <w:r>
        <w:rPr>
          <w:sz w:val="32"/>
          <w:szCs w:val="32"/>
        </w:rPr>
        <w:t>город Новотроицк</w:t>
      </w:r>
      <w:r>
        <w:rPr>
          <w:sz w:val="36"/>
          <w:szCs w:val="36"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58.95pt,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1.06.2013              №  1249-п </w:t>
        <w:tab/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0.35pt" to="9.8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604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0.35pt" to="221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940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0.35pt" to="22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0.35pt" to="-4.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-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ие администрации муниципаль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разования город Новотроицк от </w:t>
      </w:r>
    </w:p>
    <w:p>
      <w:pPr>
        <w:pStyle w:val="Normal"/>
        <w:jc w:val="both"/>
        <w:rPr/>
      </w:pPr>
      <w:r>
        <w:rPr>
          <w:sz w:val="27"/>
          <w:szCs w:val="27"/>
        </w:rPr>
        <w:t>21.01.2013 № 75-п «Об утвержден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тандарта качества предоставлени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й услуги «Социально-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бытовое обслуживание граждан пожи-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лого возраста и инвалид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7"/>
          <w:szCs w:val="27"/>
        </w:rPr>
        <w:t>В соответствии с Федеральным законом от 27.07.2010 № 210-ФЗ «Об организации предоставления государственных и муниципальных услуг», руководствуясь статьями 34, 35 Устава 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 Внести в постановление администрации муниципального образования город Новотроицк от 21.01.2013 № 75-п «Об утверждении стандарта качества предоставления муниципальной услуги «Социально-бытовое обслуживание граждан пожилого возраста и инвалидов» (далее – постановление) следующие изменения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.1. В  пункте  2  постановления  слова  «Заместителю  начальника Управления социальной защиты населения администрации муниципального образования город Новотроицк Назаровой О.В.» заменить словами «Начальнику управления социальной защиты населения администрации муниципального образования город Новотроицк Шиндяеву А.В.»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.2. В приложении к постановлению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.2.1. Пункт 2.8.5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«Основаниями для отказа в предоставлении муниципальной услуги являются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- непригодность, недоброкачественность переданной для ремонта вещи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- состояние  алкогольного  (наркотического)  опьянения  получателя     муниципальной  услуги»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.2.2. Пункт 3.2.3 изложить в следующей редакции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«Гражданам, находящимся в состоянии алкогольного (наркотического) опьянения, муниципальная услуга не предоставляется»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.2.3. В пункте 3.5.3: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.2.3.1. Слова  «Янгичера  Савелия  Анатольевича»  заменить  словами «Шиндяева Аркадия Владимировича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.2.3.2. Слова «</w:t>
      </w:r>
      <w:r>
        <w:rPr>
          <w:sz w:val="27"/>
          <w:szCs w:val="27"/>
          <w:lang w:val="en-US"/>
        </w:rPr>
        <w:t>novotroit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org</w:t>
      </w:r>
      <w:r>
        <w:rPr>
          <w:sz w:val="27"/>
          <w:szCs w:val="27"/>
        </w:rPr>
        <w:t>» заменить словами «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org</w:t>
        </w:r>
      </w:hyperlink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.2.4. Пункт 3.5.7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«Не позднее дня, следующего за днем принятия решения, указанного в пункте 3.5.6 настоящего стандарта, заявителю в письменной форме и по его желанию в электронной форме направляется мотивированный ответ о результатах рассмотрения жалобы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novotroit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org</w:t>
        </w:r>
      </w:hyperlink>
      <w:r>
        <w:rPr>
          <w:color w:val="0000FF"/>
          <w:sz w:val="27"/>
          <w:szCs w:val="27"/>
          <w:u w:val="single"/>
        </w:rPr>
        <w:t>.</w:t>
      </w:r>
      <w:r>
        <w:rPr>
          <w:color w:val="0000FF"/>
          <w:sz w:val="27"/>
          <w:szCs w:val="27"/>
          <w:u w:val="single"/>
          <w:lang w:val="en-US"/>
        </w:rPr>
        <w:t>ru</w:t>
      </w:r>
      <w:r>
        <w:rPr>
          <w:sz w:val="27"/>
          <w:szCs w:val="27"/>
        </w:rPr>
        <w:t xml:space="preserve"> в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ab/>
        <w:t>3. Контроль   за   исполнением   настоящего 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ab/>
        <w:t>4. Постановление вступает в силу со дня его официального опубликования в городской газете «Гвардеец труда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                                                           Г.Д.Чижова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город Новотроицк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04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04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                                                Н.В. Суфия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ло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дело, Буфетов Д.В., Маутханова Г.В., юридический отдел, УСЗН,  МАУ «КЦС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ндяев А.В.</w:t>
      </w:r>
    </w:p>
    <w:p>
      <w:pPr>
        <w:pStyle w:val="Normal"/>
        <w:rPr/>
      </w:pPr>
      <w:r>
        <w:rPr>
          <w:sz w:val="28"/>
          <w:szCs w:val="28"/>
        </w:rPr>
        <w:t>А.Е.В.: 1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ab/>
        <w:tab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yperlink" Target="http://www.novotroitsk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4:44:00Z</dcterms:created>
  <dc:creator>Комароцкий</dc:creator>
  <dc:description/>
  <cp:keywords/>
  <dc:language>en-US</dc:language>
  <cp:lastModifiedBy>Пользователь</cp:lastModifiedBy>
  <cp:lastPrinted>2013-04-02T16:13:00Z</cp:lastPrinted>
  <dcterms:modified xsi:type="dcterms:W3CDTF">2013-06-26T05:43:00Z</dcterms:modified>
  <cp:revision>63</cp:revision>
  <dc:subject/>
  <dc:title/>
</cp:coreProperties>
</file>