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</w:p>
    <w:p>
      <w:pPr>
        <w:pStyle w:val="Style15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32"/>
          <w:szCs w:val="32"/>
        </w:rPr>
        <w:t>город Новотроицк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58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06.2013                №  1248-п </w:t>
        <w:tab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35pt" to="9.8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35pt" to="22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35pt" to="22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35pt" to="-4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ие администрации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</w:t>
      </w:r>
    </w:p>
    <w:p>
      <w:pPr>
        <w:pStyle w:val="Normal"/>
        <w:jc w:val="both"/>
        <w:rPr/>
      </w:pPr>
      <w:r>
        <w:rPr>
          <w:sz w:val="27"/>
          <w:szCs w:val="27"/>
        </w:rPr>
        <w:t>09.01.2013 № 5-п «Об утвержден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ндарта качества предостав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й услуги «Социальн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абилитационная услуга инвалидам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индивидуально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граммой реабилитации, находя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щимся в трудной жизненной ситу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статьями 34, 35 Устава 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09.01.2013 № 5-п «Об утверждении стандарта качества предоставления муниципальной услуги «Социально-реабилитационная услуга инвалидам, в соответствии с индивидуальной программой реабилитации, находящимся в трудной жизненной ситуации» (далее – постановление) следующие изменени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1. В пункте  2  постановления  слова  «Заместителю  начальника Управления социальной защиты населения администрации муниципального образования город Новотроицк Назаровой О.В.» заменить словами «Начальнику управления социальной защиты населения администрации муниципального образования город Новотроицк Шиндяеву А.В.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 В приложении к постановлению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1. Абзац 13 пункта 1.5 исключить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2. Пункт 2.8.2 дополнить абзацем следующего содержа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«При предоставлении муниципальной услуги запросы сведений в рамках межведомственного информационного взаимодействия не предусмотрены. Все необходимые документы инвалиды с ИПР предоставляют самостоятельно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3. В пункте 3.5.3: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3.1. Слова  «Янгичера  Савелия  Анатольевича»  заменить  словами «Шиндяева Аркадия Владимирович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3.2. Слова «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g</w:t>
      </w:r>
      <w:r>
        <w:rPr>
          <w:sz w:val="27"/>
          <w:szCs w:val="27"/>
        </w:rPr>
        <w:t>» заменить словами «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4. Пункт 3.5.7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«Не позднее дня, следующего за днем принятия решения, указанного в пункте 3.5.6 настоящего стандарта, заявителю в письменной форме и по его желанию в электронной форме направляется мотивированный ответ о результатах рассмотрения жалобы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color w:val="0000FF"/>
          <w:sz w:val="27"/>
          <w:szCs w:val="27"/>
          <w:u w:val="single"/>
        </w:rPr>
        <w:t>.</w:t>
      </w:r>
      <w:r>
        <w:rPr>
          <w:color w:val="0000FF"/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  за   исполнением  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Постановление  вступает  в  силу  со  дня  его  официального опубликования  в  городской  газете  «Гвардеец тру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                                   Г.Д.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и делопроизводств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, Буфетов Д.В., Маутханова Г.В., юридический отдел, УСЗН,  МАУ «КЦС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дяев А.В.</w:t>
      </w:r>
    </w:p>
    <w:p>
      <w:pPr>
        <w:pStyle w:val="Normal"/>
        <w:rPr/>
      </w:pPr>
      <w:r>
        <w:rPr>
          <w:sz w:val="28"/>
          <w:szCs w:val="28"/>
        </w:rPr>
        <w:t>А.Е.В.: 11 экз.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44:00Z</dcterms:created>
  <dc:creator>Комароцкий</dc:creator>
  <dc:description/>
  <cp:keywords/>
  <dc:language>en-US</dc:language>
  <cp:lastModifiedBy>Пользователь</cp:lastModifiedBy>
  <cp:lastPrinted>2013-03-15T09:35:00Z</cp:lastPrinted>
  <dcterms:modified xsi:type="dcterms:W3CDTF">2013-06-26T05:41:00Z</dcterms:modified>
  <cp:revision>60</cp:revision>
  <dc:subject/>
  <dc:title/>
</cp:coreProperties>
</file>