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/>
        <w:t xml:space="preserve">            </w:t>
      </w:r>
    </w:p>
    <w:p>
      <w:pPr>
        <w:pStyle w:val="Style15"/>
        <w:rPr>
          <w:szCs w:val="36"/>
        </w:rPr>
      </w:pPr>
      <w:r>
        <w:rPr>
          <w:szCs w:val="36"/>
        </w:rPr>
        <w:t>ПОСТАНОВЛЕНИЕ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40"/>
          <w:szCs w:val="40"/>
        </w:rPr>
      </w:pPr>
      <w:r>
        <w:rPr>
          <w:sz w:val="32"/>
          <w:szCs w:val="32"/>
        </w:rPr>
        <w:t>город Новотроицк</w:t>
      </w:r>
      <w:r>
        <w:rPr>
          <w:sz w:val="36"/>
          <w:szCs w:val="36"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58.95pt,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1.06.2013                 №  1247-п </w:t>
        <w:tab/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0.35pt" to="9.8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604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0.35pt" to="221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940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0.35pt" to="22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0.35pt" to="-4.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-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ие администрации муниципа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разования город Новотроицк от </w:t>
      </w:r>
    </w:p>
    <w:p>
      <w:pPr>
        <w:pStyle w:val="Normal"/>
        <w:jc w:val="both"/>
        <w:rPr/>
      </w:pPr>
      <w:r>
        <w:rPr>
          <w:sz w:val="27"/>
          <w:szCs w:val="27"/>
        </w:rPr>
        <w:t>09.01.2013 № 4-п «Об утвержден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тандарта качества предоставлени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й услуги «Социальное</w:t>
      </w:r>
    </w:p>
    <w:p>
      <w:pPr>
        <w:pStyle w:val="Normal"/>
        <w:jc w:val="both"/>
        <w:rPr/>
      </w:pPr>
      <w:r>
        <w:rPr>
          <w:sz w:val="27"/>
          <w:szCs w:val="27"/>
        </w:rPr>
        <w:t>обслуживание на дому одиноких граж-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ан пожилого возраста и инвалидов,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уждающихся в постоянном или </w:t>
      </w:r>
    </w:p>
    <w:p>
      <w:pPr>
        <w:pStyle w:val="Normal"/>
        <w:jc w:val="both"/>
        <w:rPr/>
      </w:pPr>
      <w:r>
        <w:rPr>
          <w:sz w:val="27"/>
          <w:szCs w:val="27"/>
        </w:rPr>
        <w:t>временном нестационарном обслу-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живан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7"/>
          <w:szCs w:val="27"/>
        </w:rPr>
        <w:t>В соответствии с Федеральным законом от 27.07.2010 № 210-ФЗ «Об организации предоставления государственных и муниципальных услуг», руководствуясь статьями 34, 35 Устава  муниципального образования город Новотроицк Оренбургской области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 Внести  в  постановление  администрации  муниципального  образования город Новотроицк от 09.01.2013 № 4-п «Об утверждении стандарта качества предоставления муниципальной услуги «Социальное обслуживание на дому одиноких граждан пожилого возраста и инвалидов, нуждающихся в постоянном или временном нестационарном обслуживании» (далее – постановление) следующие изменения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1. В пункте 2 постановления  слова  «Заместителю  начальника Управления социальной защиты населения администрации муниципального образования город Новотроицк Назаровой О.В.» заменить словами «Начальнику управления социальной защиты населения администрации муниципального образования город Новотроицк Шиндяеву А.В.»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2. В приложении к постановлению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2.1. Абзац 12 пункта 1.5 исключить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2.2. Подпункт 3.5.3.1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«Жалоба подается в письменной форме на бумажном носителе, в электронной форме руководителю учреждения, оказывающего муниципальную услугу. Жалобы на решения, принятые руководителем учреждения, подаются в вышестоящие органы: начальнику управления социальной защиты населения, заместителю главы муниципального образования город Новотроицк по социальным вопросам, главе муниципального образования город Новотроицк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2.3. Подпункт 3.5.3.2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«</w:t>
      </w: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жалование действий или бездействия специалистов отделения – на имя руководителя учрежден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ем жалоб</w:t>
      </w:r>
      <w:r>
        <w:rPr>
          <w:color w:val="000000"/>
          <w:sz w:val="28"/>
          <w:szCs w:val="28"/>
        </w:rPr>
        <w:t xml:space="preserve"> осуществляется по адресу:</w:t>
      </w:r>
      <w:r>
        <w:rPr>
          <w:sz w:val="28"/>
          <w:szCs w:val="28"/>
        </w:rPr>
        <w:t xml:space="preserve"> Оренбургская обл., г. Новотроицк, ул. Юных Ленинцев, д. 20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рафик приема жалоб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недельник – четверг: с 8-00 ч. до 17-00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ятница: с 8-00 ч. до 16-00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денный перерыв: с 12-00 ч. до 12-48 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телефона: (3537) 64-11-52, факс: (3537) 63-04-17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cson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Обжалование действий или бездействия руководителя учреждения - на имя начальника управления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рием жалоб</w:t>
      </w:r>
      <w:r>
        <w:rPr>
          <w:color w:val="000000"/>
          <w:sz w:val="28"/>
          <w:szCs w:val="28"/>
        </w:rPr>
        <w:t xml:space="preserve"> осуществляется по адресу: Оренбургская обл., г. Новотроицк, ул. Советская, д. 80, каб. 14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рафик приема жалоб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недельник-четверг: с 8-00 ч. до 17-12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ятница: с 8-00 ч. до 16-12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денный перерыв: с 12-00 ч. до 13-00 ч.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</w:rPr>
        <w:t>Номер телефона: (3537) 67-54-25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бжалование действий или бездействия руководителя учреждения - на имя заместителя главы муниципального образования город Новотроицк по социальным вопрос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ем жалоб</w:t>
      </w:r>
      <w:r>
        <w:rPr>
          <w:color w:val="000000"/>
          <w:sz w:val="28"/>
          <w:szCs w:val="28"/>
        </w:rPr>
        <w:t xml:space="preserve"> осуществляется по адресу: Оренбургская обл., г. Новотроицк, ул. Советская, д. 80, каб. 41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рафик приема жалоб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недельник-четверг: с 8-00 ч. до 17-12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ятница: с 8-00 ч. до 16-12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денный перерыв: с 12-00 ч. до 13-00 ч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омер телефона: (3537) 62-04-04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жалование действий или бездействия руководителя учреждения - на имя главы муниципального образования город Новотроиц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ем жалоб</w:t>
      </w:r>
      <w:r>
        <w:rPr>
          <w:color w:val="000000"/>
          <w:sz w:val="28"/>
          <w:szCs w:val="28"/>
        </w:rPr>
        <w:t xml:space="preserve"> осуществляется по адресу: Оренбургская обл., г. Новотроицк, ул. Советская, д. 80, каб. 34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рафик приема жалоб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недельник-четверг: с 8-00 ч. до 17-12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ятница: с 8-00 ч. до 16-12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денный перерыв: с 12-00 ч. до 13-00 ч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омер телефона: (3537) 67-50-01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2.4. Пункт 3.5.7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«Не позднее дня, следующего за днем принятия решения, указанного в пункте 3.5.6 настоящего стандарта, заявителю в письменной форме и по его желанию в электронной форме направляется мотивированный ответ о результатах рассмотрения жалобы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2. Отделу  по  связям  с  общественностью  администрации 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6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ovotroit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org</w:t>
        </w:r>
      </w:hyperlink>
      <w:r>
        <w:rPr>
          <w:color w:val="0000FF"/>
          <w:sz w:val="27"/>
          <w:szCs w:val="27"/>
          <w:u w:val="single"/>
        </w:rPr>
        <w:t>.</w:t>
      </w:r>
      <w:r>
        <w:rPr>
          <w:color w:val="0000FF"/>
          <w:sz w:val="27"/>
          <w:szCs w:val="27"/>
          <w:u w:val="single"/>
          <w:lang w:val="en-US"/>
        </w:rPr>
        <w:t>ru</w:t>
      </w:r>
      <w:r>
        <w:rPr>
          <w:sz w:val="27"/>
          <w:szCs w:val="27"/>
        </w:rPr>
        <w:t xml:space="preserve"> в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ab/>
        <w:t>3. Контроль   за   исполнением  настоящего  постановления  возложить 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ab/>
        <w:t>4. Постановление  вступает  в  силу  со  дня  его  официального опубликования  в  городской  газете  «Гвардеец труда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                                                               Г.Д. Чижова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город Новотроицк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04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04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Верно. Главный специалист отдела                                                          Н.В. Суфияр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рганизационно-контрольной работы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 дело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дело, Буфетов Д.В., Маутханова Г.В., юридический отдел, УСЗН,  МАУ «КЦС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ндяев А.В.</w:t>
      </w:r>
    </w:p>
    <w:p>
      <w:pPr>
        <w:pStyle w:val="Normal"/>
        <w:rPr/>
      </w:pPr>
      <w:r>
        <w:rPr>
          <w:sz w:val="28"/>
          <w:szCs w:val="28"/>
        </w:rPr>
        <w:t>А.Е.В.: 11 экз.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ab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sonnov@mail.ru" TargetMode="External"/><Relationship Id="rId4" Type="http://schemas.openxmlformats.org/officeDocument/2006/relationships/hyperlink" Target="http://www.novotroitsk.org/" TargetMode="External"/><Relationship Id="rId5" Type="http://schemas.openxmlformats.org/officeDocument/2006/relationships/hyperlink" Target="http://www.novotroitsk.org/" TargetMode="External"/><Relationship Id="rId6" Type="http://schemas.openxmlformats.org/officeDocument/2006/relationships/hyperlink" Target="http://www.novotroitsk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4:44:00Z</dcterms:created>
  <dc:creator>Комароцкий</dc:creator>
  <dc:description/>
  <cp:keywords/>
  <dc:language>en-US</dc:language>
  <cp:lastModifiedBy>Пользователь</cp:lastModifiedBy>
  <cp:lastPrinted>2013-04-02T15:18:00Z</cp:lastPrinted>
  <dcterms:modified xsi:type="dcterms:W3CDTF">2013-06-26T05:40:00Z</dcterms:modified>
  <cp:revision>62</cp:revision>
  <dc:subject/>
  <dc:title/>
</cp:coreProperties>
</file>