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</w:p>
    <w:p>
      <w:pPr>
        <w:pStyle w:val="Style15"/>
        <w:rPr>
          <w:szCs w:val="36"/>
        </w:rPr>
      </w:pPr>
      <w:r>
        <w:rPr>
          <w:szCs w:val="36"/>
        </w:rPr>
        <w:t>ПОСТАНОВЛЕ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40"/>
          <w:szCs w:val="40"/>
        </w:rPr>
      </w:pPr>
      <w:r>
        <w:rPr>
          <w:sz w:val="32"/>
          <w:szCs w:val="32"/>
        </w:rPr>
        <w:t>город Новотроицк</w:t>
      </w:r>
      <w:r>
        <w:rPr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58.95pt,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1.06.2013                 № 1246-п </w:t>
        <w:tab/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0.35pt" to="9.8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604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0.35pt" to="221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0.35pt" to="22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0.35pt" to="-4.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ие администрации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разования город Новотроицк от </w:t>
      </w:r>
    </w:p>
    <w:p>
      <w:pPr>
        <w:pStyle w:val="Normal"/>
        <w:jc w:val="both"/>
        <w:rPr/>
      </w:pPr>
      <w:r>
        <w:rPr>
          <w:sz w:val="27"/>
          <w:szCs w:val="27"/>
        </w:rPr>
        <w:t>17.01.2013 № 53-п «Об утвержден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андарта качества предоставле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й услуги «Социально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сультативная помощь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7"/>
          <w:szCs w:val="27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статьями 34, 35 Устава  муниципального образования город Новотроицк Оренбургской области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 Внести в постановление администрации муниципального образования город Новотроицк от 17.01.2013 № 53-п «Об утверждении стандарта качества предоставления муниципальной услуги «Социально-консультативная помощь» (далее – постановление) следующие изменения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1. В пункте 2 постановления слова «Заместителю начальника Управления социальной защиты населения администрации муниципального образования город Новотроицк Назаровой О.В.» заменить словами «Начальнику управления социальной защиты населения администрации муниципального образования город Новотроицк Шиндяеву А.В.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2. В приложении к постановлению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2.1. Пункт 3.2.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Основанием для отказа в предоставлении муниципальной услуги является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состояние алкогольного (наркотического) опьянения»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2.2. Подпункт 3.5.3.1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«Жалоба подается в письменной форме на бумажном носителе, в электронной форме руководителю учреждения, оказывающего муниципальную услугу. Жалобы на решения, принятые руководителем учреждения, подаются в вышестоящие органы: начальнику управления социальной защиты населения, заместителю главы муниципального образования город Новотроицк по социальным вопросам, главе муниципального образования город Новотроицк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2.3. Подпункт 3.5.3.2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«</w:t>
      </w: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жалование действий или бездействия специалистов отделения – на имя руководителя учрежд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</w:t>
      </w:r>
      <w:r>
        <w:rPr>
          <w:sz w:val="28"/>
          <w:szCs w:val="28"/>
        </w:rPr>
        <w:t xml:space="preserve"> Оренбургская обл., г. Новотроицк, ул. Юных Ленинцев, д. 20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 – четверг: с 8-00 ч. до 17-00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ятница: с 8-00 ч. до 16-00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 ч. до 12-48 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телефона: (3537) 64-11-52, факс: (3537) 63-04-17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cson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бжалование действий или бездействия руководителя учреждения - на имя начальника управления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 Оренбургская обл., г. Новотроицк, ул. Советская, д. 80, каб. 14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-четверг: с 8-00 ч. до 17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ятница: с 8-00 ч. до 16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 ч. до 13-00 ч.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>Номер телефона: (3537) 67-54-25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бжалование действий или бездействия руководителя учреждения - на имя заместителя главы муниципального образования город Новотроицк по социальным вопрос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 Оренбургская обл., г. Новотроицк, ул. Советская, д. 80, каб. 41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-четверг: с 8-00 ч. до 17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ятница: с 8-00 ч. до 16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 ч. до 13-00 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мер телефона: (3537) 62-04-04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жалование действий или бездействия руководителя учреждения - на имя главы муниципального образования город Новотроиц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 Оренбургская обл., г. Новотроицк, ул. Советская, д. 80, каб. 3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-четверг: с 8-00 ч. до 17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ятница: с 8-00 ч. до 16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 ч. до 13-00 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мер телефона: (3537) 67-50-0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2.4. Пункт 3.5.7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«Не позднее дня, следующего за днем принятия решения, указанного в пункте 3.5.6 настоящего стандарта, заявителю в письменной форме и по его желанию в электронной форме направляется мотивированный ответ о результатах рассмотрения жалобы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6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3. Контроль   за   исполнением   настоящего 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4. Постановление  вступает  в  силу  со  дня  его  официального опубликования  в  городской  газете  «Гвардеец труда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                                                       Г.Д. Чижова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ород Новотроицк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7"/>
          <w:szCs w:val="27"/>
        </w:rPr>
        <w:t>Верно. Главный специалист отдела                                                  Н.В. Суфияр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рганизационно-контрольной работ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 делопроизводст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Разослано: дело, Буфетов Д.В., Маутханова Г.В., юридический отдел, УСЗН,  МАУ «КЦСОН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Шиндяев А.В.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А.Е.В.: 11 экз.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sonnov@mail.ru" TargetMode="External"/><Relationship Id="rId4" Type="http://schemas.openxmlformats.org/officeDocument/2006/relationships/hyperlink" Target="http://www.novotroitsk.org/" TargetMode="External"/><Relationship Id="rId5" Type="http://schemas.openxmlformats.org/officeDocument/2006/relationships/hyperlink" Target="http://www.novotroitsk.org/" TargetMode="External"/><Relationship Id="rId6" Type="http://schemas.openxmlformats.org/officeDocument/2006/relationships/hyperlink" Target="http://www.novotroitsk.or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4:44:00Z</dcterms:created>
  <dc:creator>Комароцкий</dc:creator>
  <dc:description/>
  <cp:keywords/>
  <dc:language>en-US</dc:language>
  <cp:lastModifiedBy>Пользователь</cp:lastModifiedBy>
  <cp:lastPrinted>2013-04-02T15:40:00Z</cp:lastPrinted>
  <dcterms:modified xsi:type="dcterms:W3CDTF">2013-06-26T05:37:00Z</dcterms:modified>
  <cp:revision>62</cp:revision>
  <dc:subject/>
  <dc:title/>
</cp:coreProperties>
</file>