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20.06.2013 </w:t>
      </w:r>
      <w:r>
        <w:rPr>
          <w:sz w:val="28"/>
        </w:rPr>
        <w:t xml:space="preserve">    </w:t>
      </w:r>
      <w:r>
        <w:rPr/>
        <w:t xml:space="preserve">№          </w:t>
      </w:r>
      <w:r>
        <w:rPr>
          <w:sz w:val="26"/>
          <w:szCs w:val="26"/>
        </w:rPr>
        <w:t>1233-п</w:t>
      </w:r>
      <w:r>
        <w:rPr>
          <w:sz w:val="26"/>
        </w:rPr>
        <w:t xml:space="preserve"> </w:t>
      </w:r>
      <w:r>
        <w:rPr/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2400300" cy="1403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0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0.5pt;mso-wrap-distance-left:9.05pt;mso-wrap-distance-right:9.05pt;mso-wrap-distance-top:0pt;mso-wrap-distance-bottom:0pt;margin-top: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jc w:val="both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6"/>
        </w:rPr>
      </w:pPr>
      <w:r>
        <w:rPr>
          <w:sz w:val="26"/>
        </w:rPr>
      </w:r>
    </w:p>
    <w:p>
      <w:pPr>
        <w:pStyle w:val="HTML"/>
        <w:ind w:firstLine="720"/>
        <w:jc w:val="both"/>
        <w:rPr/>
      </w:pPr>
      <w:r>
        <w:rPr>
          <w:rFonts w:cs="Arial" w:ascii="Times New Roman" w:hAnsi="Times New Roman"/>
          <w:color w:val="000000"/>
          <w:sz w:val="26"/>
          <w:szCs w:val="22"/>
        </w:rPr>
        <w:t xml:space="preserve">На </w:t>
      </w:r>
      <w:r>
        <w:rPr>
          <w:rFonts w:cs="Arial" w:ascii="Times New Roman" w:hAnsi="Times New Roman"/>
          <w:sz w:val="26"/>
          <w:szCs w:val="22"/>
        </w:rPr>
        <w:t xml:space="preserve">основании </w:t>
      </w:r>
      <w:r>
        <w:rPr>
          <w:rFonts w:cs="Times New Roman" w:ascii="Times New Roman" w:hAnsi="Times New Roman"/>
          <w:sz w:val="26"/>
        </w:rPr>
        <w:t xml:space="preserve">Водного кодекса Российской Федерации  </w:t>
      </w:r>
      <w:r>
        <w:rPr>
          <w:rFonts w:cs="Arial" w:ascii="Times New Roman" w:hAnsi="Times New Roman"/>
          <w:sz w:val="26"/>
          <w:szCs w:val="22"/>
        </w:rPr>
        <w:t>от 03.06.2006  № 74</w:t>
      </w:r>
      <w:r>
        <w:rPr>
          <w:rFonts w:cs="Arial" w:ascii="Times New Roman" w:hAnsi="Times New Roman"/>
          <w:color w:val="000000"/>
          <w:sz w:val="26"/>
          <w:szCs w:val="22"/>
        </w:rPr>
        <w:t xml:space="preserve">-ФЗ, </w:t>
      </w:r>
      <w:r>
        <w:rPr>
          <w:rFonts w:cs="Times New Roman" w:ascii="Times New Roman" w:hAnsi="Times New Roman"/>
          <w:sz w:val="26"/>
        </w:rPr>
        <w:t>постановления Правительства Оренбургской области от 12.08.2005 № 225-п «Об утверждении правил охраны жизни людей на водных объектах в Оренбургской области» (в редакции постановлений Правительства Оренбургской области от 10.08.2006 № 272-п, от 22.06.2007 № 213-п), в целях обеспечения безопасного отдыха населения на водоемах  муниципального  образования  город   Новотроицк,  недопущения  гибели   людей   на воде,</w:t>
      </w:r>
      <w:r>
        <w:rPr>
          <w:rFonts w:cs="Arial" w:ascii="Arial" w:hAnsi="Arial"/>
          <w:color w:val="000000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</w:rPr>
        <w:t>руководствуясь пунктом 31 части 1 статьи 6,  статьями 34, 35 Устава  муниципального  образования  город Новотроицк Оренбургской области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. Установить  места,  предназначенные  для  массового  отдыха населения муниципального  образования  город   Новотроицк на воде - пляжи и места купания - </w:t>
      </w: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Детский оздоровительный лагерь «Чайка», филиал «Детский оздоровительный лагерь «Чайка» туристический лагерь «Зарница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й оздоровительный лагерь «Родник» общества с ограниченной ответственностью «Уральская здравница», санаторий-профилакторий «Утес» общества с ограниченной ответственностью «Уральский сервис», место отдыха на воде в районе села Хабарное, находящиеся в ведении юридических и физических лиц,  имеющих разрешение в соответствии с требованиями, предъявляемыми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и территориальным отделом Управления Федеральной службы по надзору в сфере защиты прав потребителей и благополучия человека по Оренбургской области в городе Новотроицк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. Рекомендовать руководителям организаций, предприятий, учреждений и физическим лицам, являющимся владельцами профилакториев, детских оздоровительных учреждений, баз отдыха, иных объектов, в составе которых имеются пляж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Провести обследование и очистку дна акваторий пляже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Оборудовать пляжи в соответствии с требованиями нормативных документов (Водный кодекс Российской Федерации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.3. Места на водоёмах, непригодных для купания,  а также   не   имеющих  технического освидетельствования,  оборудовать стендами, указателями и знаками, запрещающими купание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.4. На период купального сезона установить на пляжах спасательные  посты  для  спасания и  оказания  первой  медицинской помощи   пострадавшим   на   воде,  оснащать их плавательными средствами, средствами спасания на воде, медицинским имуществом и связью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.5. В срок до 05 июня 2013 года подготовить места отдыха населения  на водных  объектах,  провести мероприятия и работы по обследованию и очистке дна акваторий пляжей, благоустройство территорий мест отдыха, спортивных и детских игровых площадок, пляжных сооружений, оборудования и инвентаря, информационных  стендов, предупреждающих  указателей  и  знако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3. Рекомендовать начальнику водной спасательной станции муниципального автономного образовательного учреждения дополнительного образования детей «Детско-юношеская спортивная школа «Волна» муниципального образования город Новотроицк А.И. Варшавскому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 Организовать прохождение технического освидетельствования (осмотра) закрепленной техники (мотолодки, подвесные лодочные моторы, техническое  сцепное устройство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3.2. Организовать работы по охране жизни и здоровья людей на реках и иных  водоёмах муниципального образования город Новотроицк.</w:t>
      </w:r>
    </w:p>
    <w:p>
      <w:pPr>
        <w:pStyle w:val="TextBodyIndent"/>
        <w:rPr/>
      </w:pPr>
      <w:r>
        <w:rPr>
          <w:sz w:val="26"/>
        </w:rPr>
        <w:t>3.3. Осуществить проверку готовности пляжей на территории муниципального образования город Новотроицк до начала купального сезона  в срок до 05 июня 2013 год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3.4. Проводить работу по пропаганде Правил охраны жизни  людей на  воде,  информированию населения о местах массового отдыха на реках и водоемах   муниципального образования город Новотроицк, обучению способам оказания первой медицинской помощи пострадавшим во время отдыха на воде учащихся общеобразовательных учреждений муниципального образования город Новотроицк.</w:t>
      </w:r>
    </w:p>
    <w:p>
      <w:pPr>
        <w:pStyle w:val="TextBodyIndent"/>
        <w:rPr>
          <w:sz w:val="26"/>
        </w:rPr>
      </w:pPr>
      <w:r>
        <w:rPr>
          <w:sz w:val="26"/>
        </w:rPr>
        <w:t>3.5. Организовать дежурство в местах купания детей в детских оздоровительных лагерях личным составом.</w:t>
      </w:r>
    </w:p>
    <w:p>
      <w:pPr>
        <w:pStyle w:val="TextBodyIndent"/>
        <w:rPr/>
      </w:pPr>
      <w:r>
        <w:rPr>
          <w:sz w:val="26"/>
        </w:rPr>
        <w:t>4. Началом купального сезона установить 8 июня 2013 года.</w:t>
      </w:r>
    </w:p>
    <w:p>
      <w:pPr>
        <w:pStyle w:val="TextBodyIndent"/>
        <w:rPr/>
      </w:pPr>
      <w:r>
        <w:rPr>
          <w:sz w:val="26"/>
        </w:rPr>
        <w:t>5. Признать утратившим силу постановление администрации муниципального образования город Новотроицк от 04.06.2012 № 1053-п «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»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6. Отделу по связям с общественностью  администрации муниципального образования город Новотроицк (Рогожина Н.Ф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novotroitsk</w:t>
      </w:r>
      <w:r>
        <w:rPr>
          <w:sz w:val="26"/>
        </w:rPr>
        <w:t>.</w:t>
      </w:r>
      <w:r>
        <w:rPr>
          <w:sz w:val="26"/>
          <w:lang w:val="en-US"/>
        </w:rPr>
        <w:t>org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7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TextBodyIndent"/>
        <w:rPr>
          <w:sz w:val="26"/>
        </w:rPr>
      </w:pPr>
      <w:r>
        <w:rPr>
          <w:sz w:val="26"/>
        </w:rPr>
        <w:t>8. Постановление вступает в силу со дня его опубликования в газете «Гвардеец труда»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rPr>
          <w:sz w:val="27"/>
          <w:szCs w:val="27"/>
        </w:rPr>
      </w:pPr>
      <w:r>
        <w:rPr>
          <w:sz w:val="26"/>
        </w:rPr>
        <w:t>город Новотроицк                                                                                        Г.Д. Чижова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sz w:val="26"/>
        </w:rPr>
      </w:pPr>
      <w:r>
        <w:rPr>
          <w:sz w:val="26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6"/>
        </w:rPr>
        <w:t>и делопроизводства                                                                                     Н.В. Суфиярова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27:00Z</dcterms:created>
  <dc:creator>Жумин</dc:creator>
  <dc:description/>
  <cp:keywords/>
  <dc:language>en-US</dc:language>
  <cp:lastModifiedBy>Пользователь</cp:lastModifiedBy>
  <cp:lastPrinted>2013-05-29T10:29:00Z</cp:lastPrinted>
  <dcterms:modified xsi:type="dcterms:W3CDTF">2013-06-21T10:46:00Z</dcterms:modified>
  <cp:revision>320</cp:revision>
  <dc:subject/>
  <dc:title/>
</cp:coreProperties>
</file>