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06.2013            №  1177-п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0.35pt" to="217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0.35pt" to="217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 внесении изменений в постан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е администрации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образования город Новотроицк</w:t>
      </w:r>
    </w:p>
    <w:p>
      <w:pPr>
        <w:pStyle w:val="Normal"/>
        <w:rPr/>
      </w:pPr>
      <w:r>
        <w:rPr>
          <w:sz w:val="28"/>
          <w:szCs w:val="28"/>
        </w:rPr>
        <w:t>от 26.02.2013 № 346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2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соответствии с Федеральным законом от 25 октября 2001 года № 137-</w:t>
      </w:r>
      <w:r>
        <w:rPr>
          <w:color w:val="000000"/>
          <w:sz w:val="28"/>
          <w:szCs w:val="28"/>
        </w:rPr>
        <w:t>ФЗ «О введении в действие Земельного кодекса Российской Федерации»,  статьей 65 Земельного кодекса Российской Федерации, 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 муниципальной собственности, и о правилах определения  размера арендной платы, а также порядка, условий и сроков внесения арендной платы за земли, находящихся в собственности Российской Федерации», подпунктом 3 пункта 1 статьи 6, статьями 34, 35 Устава муниципального обра</w:t>
        <w:softHyphen/>
      </w:r>
      <w:r>
        <w:rPr>
          <w:color w:val="000000"/>
          <w:spacing w:val="-1"/>
          <w:sz w:val="28"/>
          <w:szCs w:val="28"/>
        </w:rPr>
        <w:t>зования город Новотроицк Оренбургской области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Новотроицк от 26.02.2013 № 346-п «Об утверждении порядка определения размеров арендной платы, условий размеров арендной платы за использование земельных участков, находящихся в муниципальной собственности муниципального образований город Новотроицк» (далее - постановл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е № 2 к постановлению – «Об утверждении порядка определения размеров арендной платы, условий размеров арендной платы за использование земельных участков, находящихся в муниципальной собственности муниципального образований город Новотроицк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«В строке  9  столбец  «Ставка арендной платы, процентов»  заменить  1,70 на  0,3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 общественностью    администрации                                  муниципального образования город Новотроицк (Рогожина Н.Ф.) обеспечить  опубликование настоящего постановления в газете «Гвардеец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» и разместить на официальном сайте 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город Новотроицк 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    по управлению   муниципальным   имуществом,   финансам   и   экономик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утханову Г.В.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  вступает  в силу  со дня его официального опубликования в газете «Гвардеец Труда».</w:t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Г.Д.  Чижова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но: дело, Маутхановой Г.В.,  Зайцевой И.А. – 2 экз., Куряев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Н. Кур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21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0" w:top="232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3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1:00Z</dcterms:created>
  <dc:creator>Пользователь</dc:creator>
  <dc:description/>
  <cp:keywords/>
  <dc:language>en-US</dc:language>
  <cp:lastModifiedBy>Пользователь</cp:lastModifiedBy>
  <cp:lastPrinted>2013-06-03T16:25:00Z</cp:lastPrinted>
  <dcterms:modified xsi:type="dcterms:W3CDTF">2013-06-17T03:44:00Z</dcterms:modified>
  <cp:revision>10</cp:revision>
  <dc:subject/>
  <dc:title/>
</cp:coreProperties>
</file>