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>10.06.2013                  №  1157-п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О создании  классов социаль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сихологической адаптаци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о статьей 31 Закона РФ «Об образовании», в целях социальной защиты  учащихся, достигших 14-летнего возраста, не получивших основного общего образования и не имеющих возможности обучаться в общеобразовательной школе, руководствуясь статьями 34, 35 Устава муниципального образования город Новотроицк  Оренбургской област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Муниципальному общеобразовательному бюджетному  учреждению «Средняя общеобразовательная школа № 10» (Зазоркина З.А.) (далее МОБУ «СОШ № 10») совместно с Государственным автономным общеобразовательным учреждением среднего профессионального образования «Новотроицкий строительный техникум»  (Труханов В.А.)  (далее ГАОУ СПО «НСТ») по согласованию с министерством образования Оренбургской области  открыть классы социально-психологической адаптации для учащихся 8  и 9 классов образовательных учреждений города на базе  МОБУ «СОШ № 10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Управлению образования муниципального образования город Новотроицк (Котова Л.А.) совместно с Комиссией по делам несовершеннолетних  и защите их прав (Буфетов Д.В.) осуществлять  комплектование данных класс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уководителям  МОБУ «СОШ № 10» (ЗазоркинаЗ.А.) и ГАОУ СПО НСТ (Труханов В.А.) заключить соглашение о порядке организации обучения и воспитания учащихся   в  классах социально-психологической адапт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4. МОБУ «СОШ № 10» (Зазоркина З.А.):</w:t>
      </w:r>
    </w:p>
    <w:p>
      <w:pPr>
        <w:pStyle w:val="Normal"/>
        <w:ind w:firstLine="720"/>
        <w:jc w:val="both"/>
        <w:rPr/>
      </w:pPr>
      <w:r>
        <w:rPr>
          <w:sz w:val="28"/>
        </w:rPr>
        <w:t>4.1.  Обеспечить классы обучающихся бланками аттестатов, учебно-методическими материалами, учебниками, классными журнала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2. Осуществлять контроль   обучения  классов социально-психологической адапта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ризнать утратившим силу Распоряжения   Главы города Новотроицка от 27.09.2000 № 989р «О создании группы-класса социально-психологической адаптации», от 19.05.2003 № 639р «О финансировании групп, открытых на базе профессионального училища № 34 для учащихся, не получивших основного (9-летнего) образования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Контроль за выполнением настоящего постановления возложить на заместителя главы муниципального образования по социальным вопросам Буфетова Д.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его опубликования в городской газете «Гвардеец тру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                                                                                Г.Д. Чижов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</w:t>
        <w:tab/>
        <w:tab/>
        <w:tab/>
        <w:tab/>
        <w:t xml:space="preserve">                    Н.В.Суфиярова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дело-5, управление образования,  КДНиЗП, юридический отдел, Буфетов Д.В., ГАОУ СПО «НСТ», МОБУ «СОШ №10»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ва Л.А. 62 03 26</w:t>
      </w:r>
    </w:p>
    <w:p>
      <w:pPr>
        <w:pStyle w:val="Normal"/>
        <w:rPr/>
      </w:pPr>
      <w:r>
        <w:rPr/>
        <w:t xml:space="preserve">11 экз. Б.С.Н. 20.05.201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29:00Z</dcterms:created>
  <dc:creator>spec</dc:creator>
  <dc:description/>
  <cp:keywords/>
  <dc:language>en-US</dc:language>
  <cp:lastModifiedBy>Пользователь</cp:lastModifiedBy>
  <cp:lastPrinted>2013-06-06T10:33:00Z</cp:lastPrinted>
  <dcterms:modified xsi:type="dcterms:W3CDTF">2013-06-13T03:22:00Z</dcterms:modified>
  <cp:revision>31</cp:revision>
  <dc:subject/>
  <dc:title/>
</cp:coreProperties>
</file>