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4.06.2013     №        1104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76835</wp:posOffset>
                </wp:positionV>
                <wp:extent cx="2305050" cy="5905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пикета Андреевой Р.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pt;height:46.5pt;mso-wrap-distance-left:9.05pt;mso-wrap-distance-right:9.05pt;mso-wrap-distance-top:0pt;mso-wrap-distance-bottom:0pt;margin-top:6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пикета Андреевой Р.С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Андреевой Р.С. о проведении 05.06.2013 года пикета – привлечение общественного внимания к незаконному осуждению сотрудников правоохранительных органов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1. Назначить Буфетова Д.В., заместителя главы муниципального образования город Новотроицк по социальным вопросам, уполномоченным представителем администрации муниципального образования город Новотроицк при проведении пикета Андреевой Р.С. 05.06.2013 с 18:00 ч до 19:00 ч на площади Металлургов у муниципального автономного учреждения культуры «Дворец культуры металлургов г. Новотроицка».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орму предельной заполняемости территории в месте проведения пикета – 50 (пятьдесят) челове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отделу Министерства внутренних дел Российской Федерации по городу Новотроицку (Михеев С.А.) назначить уполномоченного представителя   органа   внутренних   дел   в   целях   оказания   содействия  Андреевой Р.С. в обеспечении общественного порядка и безопасности граждан при проведении пикет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 Рекомендовать Андреевой Р.С. обеспечить в пределах своей компетенции общественный порядок и безопасность граждан при проведении пикета, сохранности имущества, соблюдение нормы предельной заполняемости территории в месте проведения пикета и организации медицинской аптечк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 www.novotroitsk.org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005" w:leader="none"/>
        </w:tabs>
        <w:ind w:firstLine="720"/>
        <w:jc w:val="both"/>
        <w:rPr/>
      </w:pPr>
      <w:r>
        <w:rPr>
          <w:sz w:val="28"/>
          <w:szCs w:val="28"/>
        </w:rPr>
        <w:t>7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  <w:tab w:val="left" w:pos="4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</w:t>
        <w:tab/>
        <w:tab/>
        <w:tab/>
        <w:tab/>
        <w:tab/>
        <w:tab/>
        <w:t xml:space="preserve">      Г.Д.Чижова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и делопроизводства                                                                            Н.В. Суфия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азослано: Буфетов Д.В., Михеев С.А., Рогожина Н.Ф.,  Андреева Р.С., юр. отдел, дел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кмухаметова Д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2 04 04</w:t>
      </w:r>
    </w:p>
    <w:sectPr>
      <w:type w:val="nextPage"/>
      <w:pgSz w:w="11906" w:h="16838"/>
      <w:pgMar w:left="1701" w:right="56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58:00Z</dcterms:created>
  <dc:creator>Буфетов</dc:creator>
  <dc:description/>
  <cp:keywords/>
  <dc:language>en-US</dc:language>
  <cp:lastModifiedBy>Буфетов</cp:lastModifiedBy>
  <dcterms:modified xsi:type="dcterms:W3CDTF">2013-06-04T09:00:00Z</dcterms:modified>
  <cp:revision>4</cp:revision>
  <dc:subject/>
  <dc:title/>
</cp:coreProperties>
</file>