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03.06.2013                         №  1102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 утверждении проект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лани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 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  рассмотрению  проекта   </w:t>
      </w:r>
      <w:r>
        <w:rPr>
          <w:bCs/>
          <w:sz w:val="27"/>
          <w:szCs w:val="27"/>
        </w:rPr>
        <w:t xml:space="preserve"> планировки   территории,   входящей    в  состав   территории г. Новотроицк  и ограниченной </w:t>
      </w:r>
      <w:r>
        <w:rPr>
          <w:sz w:val="27"/>
          <w:szCs w:val="27"/>
        </w:rPr>
        <w:t>с севера железнодорожными путями  Южно-Уральской железной дороги, с востока проездом к контейнерной станции Южно-Уральской железной дороги, с юга   ул. Советской, с запада жилым домом № 6 по улице Советской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>для проектирования и строительства кафе</w:t>
      </w:r>
      <w:r>
        <w:rPr>
          <w:color w:val="FF6600"/>
          <w:sz w:val="27"/>
          <w:szCs w:val="27"/>
        </w:rPr>
        <w:t xml:space="preserve"> </w:t>
      </w:r>
      <w:r>
        <w:rPr>
          <w:sz w:val="27"/>
          <w:szCs w:val="27"/>
        </w:rPr>
        <w:t xml:space="preserve">     от 23.04.2013 опубликованный в газете «Гвардеец труда» от 30.04. 2013, заключение от 15.05.2013,   опубликованное в газете «Гвардеец труда» от 17.05.2013) и статьи 34, 35  Устава муниципального образования город Новотроицк Оренбургской области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color w:val="FF6600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Утвердить проект    </w:t>
      </w:r>
      <w:r>
        <w:rPr>
          <w:bCs/>
          <w:sz w:val="27"/>
          <w:szCs w:val="27"/>
        </w:rPr>
        <w:t xml:space="preserve"> планировки   территории,   входящей    в  состав   территории г. Новотроицк  и ограниченной </w:t>
      </w:r>
      <w:r>
        <w:rPr>
          <w:sz w:val="27"/>
          <w:szCs w:val="27"/>
        </w:rPr>
        <w:t>с севера железнодорожными путями  Южно-Уральской железной дороги, с востока проездом к контейнерной станции Южно-Уральской железной дороги, с юга   ул. Советской, с запада жилым домом № 6 по улице Советской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 xml:space="preserve">для проектирования и строительства кафе  шифр объекта 004.2013-ПП).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5. Контроль     за      исполнением       настоящего      постановления   возложить    на первого  заместителя главы  муниципального  образования  город Новотроицк Немашкалова В.А.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6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</w:t>
        <w:tab/>
        <w:t xml:space="preserve">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рно. Главный специалист отдела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рганизационно-контрольной работы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делопроизводства                                                                              Н.В.Суфиярова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Arial"/>
          <w:sz w:val="27"/>
          <w:szCs w:val="27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азослано:   УАКС,  ООО «Прометей»,   Рогожина Н.Ф.,  Немашкалов В.А., 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/>
      </w:pPr>
      <w:r>
        <w:rPr>
          <w:sz w:val="27"/>
          <w:szCs w:val="27"/>
        </w:rPr>
        <w:t xml:space="preserve">Г.М.20.05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7:00Z</dcterms:created>
  <dc:creator>comp1</dc:creator>
  <dc:description/>
  <cp:keywords/>
  <dc:language>en-US</dc:language>
  <cp:lastModifiedBy>1</cp:lastModifiedBy>
  <cp:lastPrinted>2013-01-29T14:06:00Z</cp:lastPrinted>
  <dcterms:modified xsi:type="dcterms:W3CDTF">2013-05-31T06:59:00Z</dcterms:modified>
  <cp:revision>5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