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3.06.2013            №  1096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организации врем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устройства несоверш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них граждан в возрасте от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18 лет в летнее и свободное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учебы время н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нятости несовершеннолетних граждан в свободное от учебы время, профилактики правонарушений среди несовершеннолетних и молодежи, приобщения их к трудовой деятельности и в соответствии с Законом Российской Федерации от 19.04.1991 № 1032-1 «О занятости населения в Российской Федерации», Федеральным законом от 24.06.1999 № 120-ФЗ «Об основах системы профилактики безнадзорности и правонарушений несовершеннолетних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овать руководителям организаций, расположенных на территории муниципального образования город Новотроицк, независимо от организационно-правовых форм и форм собствен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ременные рабочие места для трудоустройства несовершеннолетних граждан и заключить с государственным бюджетным учреждением «Центр занятости населения города Новотроицка» договоры о совместной работе по организации трудоустройства на временную работу несовершеннолетних граждан (достигших 14-летнего возраста) в летний период и в свободное от учебы врем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несовершеннолетних граждан, устроившихся на временную работу, необходимым оборудованием, инвентарем и спецодеждой, а также провести необходимые мероприятия по созданию и обеспечению безопасных условий труда несовершеннолетних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оритетным правом при трудоустройстве пользуются следующие категории несовершеннолетних гражд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и девиант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из многодетных и малообеспеченных сем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и из семей безработных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и, состоящие на профилактическом учете в комиссии по делам несовершеннолетних и защите их прав, подразделении по делам несовершеннолетних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/>
        <w:t>Управлению здравоохранения администрации муниципального образования город Новотроицк (Поветкин Д.Л.) обеспечить без взимания платы проведение медицинского осмотра несовершеннолетних граждан при оформлении временной занятости в свободное от учебы врем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030" w:leader="none"/>
        </w:tabs>
        <w:ind w:left="0" w:firstLine="720"/>
        <w:jc w:val="both"/>
        <w:rPr/>
      </w:pPr>
      <w:r>
        <w:rPr>
          <w:sz w:val="28"/>
          <w:szCs w:val="28"/>
        </w:rPr>
        <w:t>Отделу по связям с общественностью администрации муниципального образования город Новотроицк (Рогожина Н.Ф.) обеспечить публикацию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03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03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со дня его официального опубликования в городской газете «Гвардеец тру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лава муниципального образования                                   </w:t>
      </w:r>
    </w:p>
    <w:p>
      <w:pPr>
        <w:pStyle w:val="Heading3"/>
        <w:rPr/>
      </w:pPr>
      <w:r>
        <w:rPr/>
        <w:t>город Новотроицк</w:t>
        <w:tab/>
        <w:tab/>
        <w:tab/>
        <w:tab/>
        <w:tab/>
        <w:tab/>
        <w:tab/>
        <w:t xml:space="preserve">          Г.Д. Чижова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rPr/>
      </w:pPr>
      <w:r>
        <w:rPr>
          <w:sz w:val="26"/>
          <w:szCs w:val="26"/>
        </w:rPr>
        <w:t>Разослано: дело, управление образования, КДМ, КДНиЗП, ГБУ «ЦЗН г.Новотроицка», управление здравоохранения, отдел по связям с общественностью.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33:00Z</dcterms:created>
  <dc:creator>Пользователь</dc:creator>
  <dc:description/>
  <cp:keywords/>
  <dc:language>en-US</dc:language>
  <cp:lastModifiedBy>Пользователь</cp:lastModifiedBy>
  <cp:lastPrinted>2013-04-24T09:32:00Z</cp:lastPrinted>
  <dcterms:modified xsi:type="dcterms:W3CDTF">2013-06-21T06:58:00Z</dcterms:modified>
  <cp:revision>4</cp:revision>
  <dc:subject/>
  <dc:title>            </dc:title>
</cp:coreProperties>
</file>