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31.05.2013                       №  1095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1219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икета  Новотроицким городским комитетом Коммунистиче-ской партии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96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пикета  Новотроицким городским комитетом Коммунистиче-ской партии Российской Федер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Новотроицкого городского комитета Коммунистической партии Российской Федерации Иванова А.А. о проведении 01.06.2013 года пикета – раздача красных пионерских галстуков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значить Буфетова Д.В., заместителя главы муниципального образования город Новотроицк по социальным вопросам, уполномоченным представителем администрации муниципального образования город Новотроицк при проведении пикета – раздача красных пионерских галстуков 01.06.2013 года с 12:00 до 17:00 часов в районах остановок «Имени М.Корецкой», «Свистунова» и «Площадь имени В.И. Ленина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орму предельной заполняемости территории в местах проведения пикета – 15 (пятнадцать) челове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тделу Министерства внутренних дел Российской Федерации по городу Новотроицку (Михеев С.А.) назначить уполномоченного представителя органа внутренних дел в целях оказания содействия Новотроицкому городскому комитету Коммунистической партии Российской Федерации в обеспечении общественного порядка и безопасности граждан при проведении пике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Новотроицкому городскому комитету Коммунистической партии Российской Федерации (Иванов А.А.) обеспечить в пределах своей компетенции общественный порядок и безопасность граждан при проведении пикета, сохранности имущества, соблюдение нормы предельной заполняемости территории в местах проведения пикета и организации медицинской аптеч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5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.</w:t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                       В.А.Немашкалов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 делопроизводства    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Буфетов Д.В., Михеев С.А., Рогожина Н.Ф.,  Новотроицкий ГК КПРФ, юр. отдел, дел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мухаметова Д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 04 04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1</cp:lastModifiedBy>
  <cp:lastPrinted>2013-05-31T13:55:00Z</cp:lastPrinted>
  <dcterms:modified xsi:type="dcterms:W3CDTF">2013-06-03T10:15:00Z</dcterms:modified>
  <cp:revision>9</cp:revision>
  <dc:subject/>
  <dc:title>            </dc:title>
</cp:coreProperties>
</file>