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6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0.05.2013</w:t>
      </w:r>
      <w:r>
        <w:rPr>
          <w:sz w:val="28"/>
          <w:szCs w:val="28"/>
        </w:rPr>
        <w:t xml:space="preserve">          </w:t>
      </w:r>
      <w:r>
        <w:rPr>
          <w:sz w:val="20"/>
        </w:rPr>
        <w:t xml:space="preserve">          № 1078-п 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5113" w:hRule="atLeast"/>
        </w:trPr>
        <w:tc>
          <w:tcPr>
            <w:tcW w:w="41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 муниципального образования город Новотроицк  от 19.03.2013 № 526-п «Об утверждении Типового положения об оплате труда работников муниципальных образовательных учреждений муниципального образования город Новотроицк, реализующих муниципальную услугу «Предоставление дошкольного образования, воспитание и содержание ребенка в дошкольном образовательном учреждении», подведомственных управлению образования администрации муниципального образования город Новотроицк»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44 Трудового кодекса Российской Федерации, на основании статей 34, 35 Устава муниципального образования город Новотроицк Оренбургской области: </w:t>
      </w:r>
    </w:p>
    <w:p>
      <w:pPr>
        <w:pStyle w:val="TextBody"/>
        <w:ind w:firstLine="705"/>
        <w:rPr/>
      </w:pPr>
      <w:r>
        <w:rPr>
          <w:szCs w:val="28"/>
        </w:rPr>
        <w:t>1. Внести в постановление администрации  муниципального образования город Новотроицк  от 19.03.2013 № 526-п «Об утверждении Типового положения об оплате труда работников муниципальных образовательных учреждений муниципального образования город Новотроицк, реализующих муниципальную услугу «Предоставление дошкольного образования, воспитание и содержание ребенка в дошкольном образовательном учреждении», подведомственных управлению образования администрации муниципального образования город Новотроицк» (далее- постановление) следующие изменения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1.1. По всему тексту приложения к постановлению слова «подсобный рабочий» заменить словами «кухонный рабочий», слова «рабочий по стирке и ремонту спец. одежды» заменить словами «машинист по стирке и ремонту спецодежды».</w:t>
      </w:r>
    </w:p>
    <w:p>
      <w:pPr>
        <w:pStyle w:val="TextBody"/>
        <w:ind w:firstLine="705"/>
        <w:rPr>
          <w:szCs w:val="28"/>
        </w:rPr>
      </w:pPr>
      <w:r>
        <w:rPr/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rPr>
          <w:szCs w:val="28"/>
        </w:rPr>
      </w:pPr>
      <w:r>
        <w:rPr/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Постановление     вступает   в     силу   со    дня     его    официального опубликования     в     газете    «Гвардеец труда»    и     распространяется     на правоотношения,  возникшие  с 1 апреля  2013 года. 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но.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/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финансовое управление, Буфетов Д.В., управление  образования,  в дело, юридический отдел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ва 62-03-2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15:00Z</dcterms:created>
  <dc:creator>jurist3</dc:creator>
  <dc:description/>
  <cp:keywords/>
  <dc:language>en-US</dc:language>
  <cp:lastModifiedBy>1</cp:lastModifiedBy>
  <cp:lastPrinted>2013-05-31T15:09:00Z</cp:lastPrinted>
  <dcterms:modified xsi:type="dcterms:W3CDTF">2013-06-04T09:32:00Z</dcterms:modified>
  <cp:revision>7</cp:revision>
  <dc:subject/>
  <dc:title>                                                                                                              </dc:title>
</cp:coreProperties>
</file>