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1907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7.25pt" to="450.4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8.05.2013             №    1053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889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0.35pt" to="217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0.35pt" to="217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15pt" to="20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-</w:t>
      </w:r>
    </w:p>
    <w:p>
      <w:pPr>
        <w:pStyle w:val="Normal"/>
        <w:rPr/>
      </w:pPr>
      <w:r>
        <w:rPr>
          <w:sz w:val="28"/>
          <w:szCs w:val="28"/>
        </w:rPr>
        <w:t>ние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.05.2012 № 808-п 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7.07.2010 № 210 - ФЗ «Об организации предоставления государственных и муниципальных услуг»,  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ом 3 пункта 1 статьи 6, статьями 32, 34, 35 Устава муниципального образования город Новотроицк Оренбургской области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постановление администрации муниципального образования город Новотроицк от 04.05.2012 № 808-п «Об утверждении  административного регламента предоставления муниципальной услуги «Приватизация муниципального имущества» (далее - постановление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 приложении к постановлению - административном регламенте предоставления муниципальной услуги «Приватизация муниципального имущества»:</w:t>
      </w:r>
    </w:p>
    <w:p>
      <w:pPr>
        <w:pStyle w:val="Style18"/>
        <w:ind w:left="0" w:right="-2" w:hanging="0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.1.1. Раздел 2 дополнить   пунктом   2.18 следующего содержания:                  </w:t>
      </w:r>
    </w:p>
    <w:p>
      <w:pPr>
        <w:pStyle w:val="Style18"/>
        <w:ind w:left="0" w:right="-2" w:hanging="0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</w:rPr>
        <w:t>«2.18. Предоставление муниципальной услуги по желанию заявителя может осуществляться через многофункциональные центры предоставления государственных и муниципальных услуг, расположенные на территории муниципального образования город Новотроицк, (далее – МФЦ),  по принципу «одного окна».</w:t>
      </w:r>
    </w:p>
    <w:p>
      <w:pPr>
        <w:pStyle w:val="Footnot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</w:t>
      </w:r>
      <w:r>
        <w:rPr>
          <w:sz w:val="28"/>
          <w:szCs w:val="28"/>
        </w:rPr>
        <w:t>Заявитель для получения муниципальной услуги подает пакет документов, указанных в п. 2.10 настоящего административного регламента, в МФЦ и по истечении срока, указанного в п. 2.4 настоящего административного регламента получает  в МФЦ результат предоставления муниципальной услуги  (предоставление муниципальной услуги возможно после начала функционирования МФЦ в полном объеме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 муниципального образования город Новотроицк (Рогожина Н.Ф.) обеспечить  опубликование настоящего постановления в газете «Гвардеец труда» и разместить н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администрации муниципального образования город Новотроицк www. 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город Новотроицк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, финансам и экономике Маутханову Г.В.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  вступает  в силу  со дня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  Г.Д. Чижова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отдела организационно-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трольной  работы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Н.В. Суфиярова</w:t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Разослано: дело, Немашкалову В.А., Маутхановой Г.В., Буфетову Д.В., Булановой О.В., Зайцевой И.А. – 2 экз., Куряеву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Н. Кур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-0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экз.</w:t>
      </w:r>
    </w:p>
    <w:p>
      <w:pPr>
        <w:pStyle w:val="2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907" w:gutter="0" w:header="0" w:top="232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FootnoteTextChar">
    <w:name w:val="Footnote Text Char"/>
    <w:basedOn w:val="Style10"/>
    <w:qFormat/>
    <w:rPr>
      <w:rFonts w:eastAsia="Calibri"/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Style13">
    <w:name w:val="Цитата"/>
    <w:basedOn w:val="Normal"/>
    <w:qFormat/>
    <w:pPr>
      <w:ind w:left="1418" w:right="-185" w:hanging="1418"/>
      <w:jc w:val="both"/>
    </w:pPr>
    <w:rPr>
      <w:sz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eastAsia="Calibri"/>
      <w:sz w:val="20"/>
      <w:szCs w:val="20"/>
    </w:rPr>
  </w:style>
  <w:style w:type="paragraph" w:styleId="Style18">
    <w:name w:val="Пример"/>
    <w:basedOn w:val="Normal"/>
    <w:qFormat/>
    <w:pPr>
      <w:widowControl w:val="false"/>
      <w:suppressAutoHyphens w:val="true"/>
      <w:ind w:left="720" w:right="397" w:firstLine="709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50:00Z</dcterms:created>
  <dc:creator>Пользователь</dc:creator>
  <dc:description/>
  <cp:keywords/>
  <dc:language>en-US</dc:language>
  <cp:lastModifiedBy>Пользователь</cp:lastModifiedBy>
  <cp:lastPrinted>2013-05-17T15:02:00Z</cp:lastPrinted>
  <dcterms:modified xsi:type="dcterms:W3CDTF">2013-07-08T03:37:00Z</dcterms:modified>
  <cp:revision>11</cp:revision>
  <dc:subject/>
  <dc:title/>
</cp:coreProperties>
</file>