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5.2013             №   1051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0.35pt" to="21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.35pt" to="217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-</w:t>
      </w:r>
    </w:p>
    <w:p>
      <w:pPr>
        <w:pStyle w:val="Normal"/>
        <w:rPr/>
      </w:pPr>
      <w:r>
        <w:rPr>
          <w:sz w:val="28"/>
          <w:szCs w:val="28"/>
        </w:rPr>
        <w:t xml:space="preserve">ление администрации муниципаль- </w:t>
      </w:r>
    </w:p>
    <w:p>
      <w:pPr>
        <w:pStyle w:val="Normal"/>
        <w:rPr/>
      </w:pPr>
      <w:r>
        <w:rPr>
          <w:sz w:val="28"/>
          <w:szCs w:val="28"/>
        </w:rPr>
        <w:t xml:space="preserve">ного город Новотроицк от 17.04.20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6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унктом 3 пункта 1 статьи 6, статьями 32, 34, 35 Устава муниципального образования город Новотроицк Оренбургской област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17.04.2012 № 660-п «Об утверждении административного регламента предоставления муниципальной услуги «Отчуждение объектов муниципальной собственности в соответствии с Федеральным законом № 159 - ФЗ от 22.07.2008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постановл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е к постановлению - административном регламенте предоставления муниципальной услуги  «Отчуждение объектов муниципальной собственности в соответствии с Федеральным законом № 159 – ФЗ от 22.07.2008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Раздел 2 дополнить   пунктом 2.16 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6.Предоставление муниципальной услуги по желанию заявителя может осуществляться через многофункциональные центры предоставления государственных и муниципальных услуг, расположенные на территории муниципального образования город Новотроицк, (далее МФЦ), по принципу «одного ок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для получения муниципальной услуги подает пакет документов, указанных в п. 2.6. настоящего административного регламента, в МФЦ и по истечении срока, указанного в п. 2.4. настоящего административного регламента получает в МФЦ результат предоставления муниципальной услуги (предоставление муниципальной услуги возможно после начала функционирования МФЦ в полном объеме)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делу по связям с общественностью администрации  муниципального образования город Новотроицк (Рогожина Н.Ф.) обеспечить 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Г.Д. Чижо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тдела организационно-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трольной  работы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Немашкалову В.А., Маутхановой Г.В., Буфетову Д.В., Булановой О.В., Зайцевой И.А. – 2 экз., Куряев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Н. Кур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907" w:gutter="0" w:header="0" w:top="232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3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Пользователь</dc:creator>
  <dc:description/>
  <cp:keywords/>
  <dc:language>en-US</dc:language>
  <cp:lastModifiedBy>Пользователь</cp:lastModifiedBy>
  <cp:lastPrinted>2013-05-17T13:46:00Z</cp:lastPrinted>
  <dcterms:modified xsi:type="dcterms:W3CDTF">2013-07-08T03:38:00Z</dcterms:modified>
  <cp:revision>7</cp:revision>
  <dc:subject/>
  <dc:title/>
</cp:coreProperties>
</file>