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5.2013     №        102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2400300" cy="1143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ведении режима чрезвычайной ситуации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szCs w:val="28"/>
                        </w:rPr>
                        <w:t>О введении режима чрезвычайной ситуации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ем администрации муниципального образования город Новотроицк от 10.05.2011 № 740-п «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», руководствуясь ст. 34, 35 Устава муниципального образования город Новотроицк Оренбургской области, в связи со стихийным бедствием – чрезвычайной ситуацией природного характера, повлекшей распространение очагов особо опасных вредных организмов (саранчовых вредителей) на площади 3,7 тыс. га, обусловленной комплексом благоприятных метеорологических явлений для их массового отрождения и развития, в целях недопущения массового поражения растений, недобора урожая сельскохозяйственной продукции: </w:t>
      </w:r>
    </w:p>
    <w:p>
      <w:pPr>
        <w:pStyle w:val="MainSty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муниципального образования город Новотроицк режим чрезвычайной ситуации.</w:t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/>
      </w:pPr>
      <w:r>
        <w:rPr>
          <w:sz w:val="28"/>
          <w:szCs w:val="28"/>
        </w:rPr>
        <w:t>2. Привлечь для ликвидации чрезвычайной ситуации силы и средства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.</w:t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лужбе защиты сельскохозяйственных растений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 (Кочерга Е.П.) принять неотложные меры по предупреждению негативных последствий чрезвычайной ситуации, своевременной локализации и ликвидации очагов распространения особо опасных саранчовых вре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муниципального образования город Новотроицк (Танаева Л.В.) обеспечить финансирование мероприятий по ликвидации чрезвычайной ситуации в установленном законодательством Российской Федерации порядке.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на официальном сайте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Новотроицк в сети «Интернет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  Г.Д.Чижова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рно.  Главный специалист отдела</w:t>
      </w:r>
    </w:p>
    <w:p>
      <w:pPr>
        <w:pStyle w:val="TextBodyIndent"/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020" w:leader="none"/>
          <w:tab w:val="left" w:pos="7200" w:leader="none"/>
        </w:tabs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лопроизводства                                                                  Н.В. Суфиярова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/>
      </w:pPr>
      <w:r>
        <w:rPr>
          <w:sz w:val="28"/>
          <w:szCs w:val="28"/>
        </w:rPr>
        <w:t>Разослано: Немашкалов В.А., финансовое управление, сельскохозяйственный отдел, ОГЗ, юридический отдел, дело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талкин В.Н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7-66-70</w:t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18:00Z</dcterms:created>
  <dc:creator>Жумин</dc:creator>
  <dc:description/>
  <cp:keywords/>
  <dc:language>en-US</dc:language>
  <cp:lastModifiedBy>Тыщенко</cp:lastModifiedBy>
  <cp:lastPrinted>2013-05-22T08:42:00Z</cp:lastPrinted>
  <dcterms:modified xsi:type="dcterms:W3CDTF">2013-05-24T10:48:00Z</dcterms:modified>
  <cp:revision>66</cp:revision>
  <dc:subject/>
  <dc:title>            </dc:title>
</cp:coreProperties>
</file>