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05.2013          №  102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 дополнений  в пос-</w:t>
      </w:r>
    </w:p>
    <w:p>
      <w:pPr>
        <w:pStyle w:val="Normal"/>
        <w:rPr/>
      </w:pPr>
      <w:r>
        <w:rPr>
          <w:sz w:val="28"/>
          <w:szCs w:val="28"/>
        </w:rPr>
        <w:t>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от 26.04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0-п «Об утверждении дис -</w:t>
      </w:r>
    </w:p>
    <w:p>
      <w:pPr>
        <w:pStyle w:val="Normal"/>
        <w:rPr/>
      </w:pPr>
      <w:r>
        <w:rPr>
          <w:sz w:val="28"/>
          <w:szCs w:val="28"/>
        </w:rPr>
        <w:t>локации летних кафе, мест торг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 прохладительными напит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ороженым, мест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ого досуга в летний период </w:t>
      </w:r>
    </w:p>
    <w:p>
      <w:pPr>
        <w:pStyle w:val="Normal"/>
        <w:rPr/>
      </w:pPr>
      <w:r>
        <w:rPr>
          <w:sz w:val="28"/>
          <w:szCs w:val="28"/>
        </w:rPr>
        <w:t>2013 года»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В  целях упорядочения работы объектов мелкорозничной торговли, общественного питания сезонного характера, руководствуясь статьями 34, 35 Устава муниципального образования город Новотроицк Оренбургской област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6.04.2013 № 870-п «Об утверждении дислокации летних кафе, мест торговли прохладительными напитками и мороженым, мест организации детского досуга в летний период 2013 года» следующие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 администрации муниципального образования город Новотроицк от 26.04.2013 № 870-п «Об утверждении дислокации летних кафе, мест торговли прохладительными напитками и мороженым, мест организации детского досуга в летний период 2013 года» дополнить пунктом 1.14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становление администрации муниципального образования город Новотроицк от 26.4.2013 № 870-п «Об утверждении дислокации летних кафе, мест торговли прохладительными напитками и мороженым, мест организации детского досуга в летний период 2013 года» приложением 4 «Дислокация мест размещения лоточной торговли» согласно приложению 2 к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           постановления   в   газете     «Гвардеец труда» и разместить 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3. Контроль за исполнение постановления возложить на первого заместителя    главы   муниципального  образования  город   Новотроицк  Немашкалова В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опубликования в городской газете «Гвардеец труда» и распространяется на правоотношения, возникшие с 1 мая 2013 год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</w:t>
        <w:tab/>
        <w:t xml:space="preserve">                 Г.Д.Чижов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     Н.В.Суфияро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Разослано: В.А.Немашкалов, Управление архитектуры, ОПРиУ, КУМИ, МВД, юр.отдел, Управление Роспотребнадзора, отделу по связям с общественностью, дел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.В.Юдина  62 07 01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8"/>
          <w:szCs w:val="28"/>
        </w:rPr>
        <w:t>от __________ № ________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Летнее кафе от стационарного кафе «Александрия» с.п.Аккермановка, ул. Центральная, д. 56 А (земельный участок находится в частной собствен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от __________№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4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70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 размещения лоточной торго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еста реализации мороженного, прохладительных напитков, сахарной ваты, поп-корна, вареной кукуру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районе села Хабарное на берегу реки Ур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становка «Новотроицкий строительный техникум» (четная, нечетная сторона).</w:t>
      </w:r>
    </w:p>
    <w:p>
      <w:pPr>
        <w:pStyle w:val="Normal"/>
        <w:jc w:val="both"/>
        <w:rPr/>
      </w:pPr>
      <w:r>
        <w:rPr>
          <w:sz w:val="28"/>
          <w:szCs w:val="28"/>
        </w:rPr>
        <w:t>1.3. Территория детской площадки в районе остановки «им.М.Корецк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02:00Z</dcterms:created>
  <dc:creator>Space</dc:creator>
  <dc:description/>
  <cp:keywords/>
  <dc:language>en-US</dc:language>
  <cp:lastModifiedBy>1</cp:lastModifiedBy>
  <cp:lastPrinted>2013-05-22T09:12:00Z</cp:lastPrinted>
  <dcterms:modified xsi:type="dcterms:W3CDTF">2013-05-23T05:01:00Z</dcterms:modified>
  <cp:revision>160</cp:revision>
  <dc:subject/>
  <dc:title/>
</cp:coreProperties>
</file>