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22.05.2013</w:t>
      </w:r>
      <w:r>
        <w:rPr>
          <w:sz w:val="20"/>
        </w:rPr>
        <w:t xml:space="preserve">      </w:t>
      </w:r>
      <w:r>
        <w:rPr>
          <w:sz w:val="28"/>
          <w:szCs w:val="28"/>
        </w:rPr>
        <w:t xml:space="preserve">№       1022-п     </w:t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Cs w:val="28"/>
        </w:rPr>
        <w:t>О   праздновании Дня России</w:t>
      </w:r>
    </w:p>
    <w:p>
      <w:pPr>
        <w:pStyle w:val="Normal"/>
        <w:rPr/>
      </w:pPr>
      <w:r>
        <w:rPr>
          <w:sz w:val="28"/>
          <w:szCs w:val="28"/>
        </w:rPr>
        <w:t>12 июня 2013 год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85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 Дня  России  12 июня 2013 года, в соответствии со  статьями 34, 35 Устава муниципального образования город Новотроицк  Оренбургской области:</w:t>
      </w:r>
    </w:p>
    <w:p>
      <w:pPr>
        <w:pStyle w:val="Normal"/>
        <w:ind w:right="-185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1. Комитету по культуре    администрации       муниципального образования город Новотроицк   (Штарк В.А.)      подготовить  и   провести  12 июня 2013 года  культурно-массовое мероприятие, посвященное    празднованию     Дня  России. </w:t>
      </w:r>
    </w:p>
    <w:p>
      <w:pPr>
        <w:pStyle w:val="Normal"/>
        <w:ind w:right="-185" w:firstLine="63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Место проведения массового мероприятия: площадь у здания муниципального автономного учреждения культуры «Дворец культуры металлургов г.Новотроицка»,    расположенного  по   адресу:  город Новотроицк,  улица   Советская, 33.</w:t>
      </w:r>
    </w:p>
    <w:p>
      <w:pPr>
        <w:pStyle w:val="Normal"/>
        <w:ind w:right="-185" w:firstLine="63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ремя проведения массового мероприятия: с 19.00 часов до 22.00 часов.</w:t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708"/>
          <w:tab w:val="left" w:pos="1183" w:leader="none"/>
        </w:tabs>
        <w:spacing w:before="0" w:after="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  потребительского    рынка     и     услуг      администрации муниципального    образования    город    Новотроицк   (Грачева  В.Ю.) организовать выездную торговлю 12 июня 2013 года  во время проведения праздничного мероприятия.</w:t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отделу Министерства внутренних дел Российской Федерации   по городу Новотроицку  (Михеев С.А.) обеспечить правопорядок и принять меры по обеспечению безопасности граждан  во время проведения праздничного культурно-массового мероприятия.</w:t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Управлению   здравоохранения   администрации муниципального   образования город Новотроицк   (Поветкин Д.Л.) обеспечить дежурство экипажа «Скорая помощь» во время проведения праздничного культурно-массового мероприятия.</w:t>
      </w:r>
    </w:p>
    <w:p>
      <w:pPr>
        <w:pStyle w:val="Normal"/>
        <w:ind w:firstLine="6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5. Отделу по связям с общественностью администрации  муниципального  образования город Новотроицк  (Рогожина Н.Ф.) опубликовать  настоящее  постановление   в  газете   «Гвардеец труда»  и 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разместить  на официальном сайте администрации муниципального образования город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исполнением  данного  постановления  возложить   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местителя главы муниципального образования город Новотроицк  по социальным вопросам Буфетова  Д.В.</w:t>
      </w:r>
    </w:p>
    <w:p>
      <w:pPr>
        <w:pStyle w:val="Normal"/>
        <w:tabs>
          <w:tab w:val="clear" w:pos="708"/>
          <w:tab w:val="left" w:pos="1080" w:leader="none"/>
        </w:tabs>
        <w:ind w:right="-185" w:hanging="0"/>
        <w:rPr/>
      </w:pPr>
      <w:r>
        <w:rPr>
          <w:sz w:val="28"/>
          <w:szCs w:val="28"/>
        </w:rPr>
        <w:tab/>
        <w:t>7. Постановление   вступает   в    силу  со    дня   опубликования в газете «Гвардеец труда»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</w:t>
        <w:tab/>
        <w:tab/>
        <w:tab/>
        <w:t xml:space="preserve">           Г.Д.Чижова</w:t>
        <w:tab/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и делопроизводства</w:t>
        <w:tab/>
        <w:t xml:space="preserve">                                                          Н.В.Суфиярова</w:t>
        <w:tab/>
        <w:tab/>
        <w:tab/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hanging="12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hanging="1260"/>
        <w:jc w:val="left"/>
        <w:rPr>
          <w:szCs w:val="28"/>
        </w:rPr>
      </w:pPr>
      <w:r>
        <w:rPr>
          <w:szCs w:val="28"/>
        </w:rPr>
        <w:t xml:space="preserve">Разослано:  Буфетов Д.В.,  Поветкин Д.Л.,  Михеев С.А.,  Грачева В.Ю., </w:t>
      </w:r>
    </w:p>
    <w:p>
      <w:pPr>
        <w:pStyle w:val="TextBodyIndent"/>
        <w:ind w:left="1260" w:hanging="1260"/>
        <w:jc w:val="left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Рогожина Н.Ф.,  дело. </w:t>
      </w:r>
    </w:p>
    <w:p>
      <w:pPr>
        <w:pStyle w:val="TextBodyIndent"/>
        <w:ind w:left="1260" w:hanging="12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67 54 75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16.05.2013 г.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13 экз.     </w:t>
      </w:r>
    </w:p>
    <w:sectPr>
      <w:type w:val="nextPage"/>
      <w:pgSz w:w="11906" w:h="16838"/>
      <w:pgMar w:left="1985" w:right="1106" w:gutter="0" w:header="0" w:top="36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36:00Z</dcterms:created>
  <dc:creator>Nadja</dc:creator>
  <dc:description/>
  <cp:keywords/>
  <dc:language>en-US</dc:language>
  <cp:lastModifiedBy>Пуртова</cp:lastModifiedBy>
  <cp:lastPrinted>2013-05-18T18:50:00Z</cp:lastPrinted>
  <dcterms:modified xsi:type="dcterms:W3CDTF">2013-05-21T12:03:00Z</dcterms:modified>
  <cp:revision>51</cp:revision>
  <dc:subject/>
  <dc:title>                                                                      </dc:title>
</cp:coreProperties>
</file>