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  <w:tab w:val="left" w:pos="6810" w:leader="none"/>
        </w:tabs>
        <w:jc w:val="right"/>
        <w:rPr>
          <w:rStyle w:val="12"/>
          <w:sz w:val="28"/>
          <w:szCs w:val="28"/>
        </w:rPr>
      </w:pPr>
      <w:r>
        <w:rPr>
          <w:rStyle w:val="12"/>
          <w:i w:val="false"/>
          <w:sz w:val="28"/>
          <w:szCs w:val="28"/>
        </w:rPr>
        <w:t xml:space="preserve">            </w:t>
      </w:r>
      <w:r>
        <w:rPr>
          <w:rStyle w:val="12"/>
          <w:i w:val="false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муниципального образования</w:t>
      </w:r>
    </w:p>
    <w:p>
      <w:pPr>
        <w:pStyle w:val="Doctitle"/>
        <w:shd w:fill="FFFFFF" w:val="clear"/>
        <w:tabs>
          <w:tab w:val="clear" w:pos="708"/>
          <w:tab w:val="left" w:pos="6570" w:leader="none"/>
        </w:tabs>
        <w:spacing w:lineRule="auto" w:line="240"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город Новотроицк</w:t>
      </w:r>
    </w:p>
    <w:p>
      <w:pPr>
        <w:pStyle w:val="Doctitle"/>
        <w:shd w:fill="FFFFFF" w:val="clear"/>
        <w:tabs>
          <w:tab w:val="clear" w:pos="708"/>
          <w:tab w:val="left" w:pos="5640" w:leader="none"/>
        </w:tabs>
        <w:spacing w:lineRule="auto" w:line="240" w:before="0" w:after="0"/>
        <w:jc w:val="center"/>
        <w:rPr/>
      </w:pPr>
      <w:r>
        <w:rPr>
          <w:rStyle w:val="StrongEmphasis"/>
          <w:sz w:val="28"/>
          <w:szCs w:val="28"/>
        </w:rPr>
        <w:t xml:space="preserve">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от 22.03.2012  № 415-п</w:t>
      </w:r>
    </w:p>
    <w:p>
      <w:pPr>
        <w:pStyle w:val="Doctitle"/>
        <w:shd w:fill="FFFFFF" w:val="clear"/>
        <w:spacing w:lineRule="auto" w:line="24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Doctitle"/>
        <w:shd w:fill="FFFFFF" w:val="clear"/>
        <w:spacing w:lineRule="auto" w:line="24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Doctitle"/>
        <w:shd w:fill="FFFFFF" w:val="clear"/>
        <w:spacing w:lineRule="auto" w:line="240" w:before="0" w:after="0"/>
        <w:jc w:val="center"/>
        <w:rPr/>
      </w:pPr>
      <w:r>
        <w:rPr>
          <w:rStyle w:val="StrongEmphasis"/>
          <w:sz w:val="28"/>
          <w:szCs w:val="28"/>
        </w:rPr>
        <w:t>Положение</w:t>
      </w:r>
    </w:p>
    <w:p>
      <w:pPr>
        <w:pStyle w:val="Doctitle"/>
        <w:shd w:fill="FFFFFF" w:val="clear"/>
        <w:spacing w:lineRule="auto" w:line="240" w:before="0" w:after="0"/>
        <w:jc w:val="center"/>
        <w:rPr/>
      </w:pPr>
      <w:r>
        <w:rPr>
          <w:rStyle w:val="StrongEmphasis"/>
          <w:sz w:val="28"/>
          <w:szCs w:val="28"/>
        </w:rPr>
        <w:t>об обеспечении доступа к информации о деятельности органов местного самоуправления муниципального образования город Новотроицк</w:t>
      </w:r>
    </w:p>
    <w:p>
      <w:pPr>
        <w:pStyle w:val="Doctitle"/>
        <w:shd w:fill="FFFFFF" w:val="clear"/>
        <w:spacing w:lineRule="auto" w:line="24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 Настоящее Положение об обеспечении доступа к информации о деятельности органов местно самоуправления муниципального образования город Новотроицк (далее - Положение) определяет порядок обеспечения доступа к информации о деятельности администрации муниципального образования город Новотроицк в соответствии с Уставом муниципального образования город Новотроицк:</w:t>
      </w:r>
      <w:r>
        <w:rPr>
          <w:sz w:val="28"/>
          <w:szCs w:val="28"/>
        </w:rPr>
        <w:t xml:space="preserve"> главы муниципального образования город Новотроицк, администрации муниципального образования город Новотроицк (далее – орган или органы местного самоуправления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 Действие настоящего Положения распространяется также на отношения, связанные с предоставлением органом местного самоуправления информации о своей деятельности по запросам редакций средств массовой информации в части, не урегулированной законодательством Российской Федерации о средствах массовой информац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йствие настоящего Положения не распространяется 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 отношения, связанные с обеспечением доступа к персональным данным, обработка которых осуществляется органом местного самоуправ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 порядок рассмотрения органом местного самоуправления обращений граждан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 порядок предоставления органом местного самоуправления в государственные органы, органы местного самоуправления информации о своей деятельности в связи с осуществлением своих полномочий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рядок предоставления органом местного самоуправления информации ограниченного доступа, информации, отнесенной к государственной тайне, а также информации о деятельности органов местного самоуправления, переданной на хранение в архивные учреждения в соответствии с законодательством Российской Федерации об архивном дел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онятия, используемые в настоящем Положении, применяются в значениях, установленных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II. Обеспечение доступа к информации о деятельности органов местного самоуправления муниципального образования город Новотроицк </w:t>
      </w:r>
    </w:p>
    <w:p>
      <w:pPr>
        <w:pStyle w:val="Normal"/>
        <w:shd w:fill="FFFFFF" w:val="clear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 Орган местного самоуправления обязан обеспечивать доступ к информации о своей деятельности в соответствии с требованиями законодательства Российской Федерации, настоящего Полож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 Ограничение доступа к информации о деятельности органов местного самоуправления устанавливается в соответствии с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 Доступ к информации о деятельности органов местного самоуправления обеспечивается следующими способам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мещение органами местного самоуправления информации о своей деятельности в информационно-телекоммуникационных сетях, в том числе в информационно-телекоммуникационной сети Интернет (далее - сеть Интернет), на официальном Интернет-сайте администрации муниципального образования город Новотроицк </w:t>
      </w:r>
      <w:r>
        <w:rPr>
          <w:color w:val="000000"/>
          <w:sz w:val="28"/>
          <w:szCs w:val="28"/>
          <w:lang w:val="en-US"/>
        </w:rPr>
        <w:t>novotroit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 xml:space="preserve">, а также через терминалы </w:t>
      </w:r>
      <w:r>
        <w:rPr>
          <w:sz w:val="28"/>
          <w:szCs w:val="28"/>
        </w:rPr>
        <w:t>подключения к сети Интернет. Адреса помещений для размещения пунктов подключения к сети Интернет и порядок работы точек доступа в сеть Интернет утверждаются главой муниципального образования город Новотроицк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присутствие граждан (физических лиц), в том числе представителей организаций (юридических лиц), общественных объединений, государственных органов на коллегиальных заседаниях органов  местного самоуправления в порядке, установленном постановлениями главы администрации муниципального образования город Новотроицк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 ознакомление пользователей информации с нормативными правовыми актами органов местного самоуправ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 предоставление пользователям информацией по их запросу информации о деятельности органов местного самоуправления в порядке, установленном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 другими способами, предусмотренными законодательством Российской Федерации, а также муниципальными правовыми акт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 Форма предоставления информации о деятельности органов местного самоуправления определяет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 Орган местного самоуправления вправе не предоставлять информацию о своей деятельност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 по письменному запросу, если запрашиваемая информация опубликована в средстве массовой информации. Пользователю информацией направляется ответ с указанием средства массовой информации, в котором опубликована запрашиваемая информац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по обращению через сеть Интернет, если запрашиваемая информация размещена в этой сети. Пользователю информацией направляется ответ с указанием электронного адреса места размещения запрашиваем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 Порядок рассмотрения запросов органом местного самоуправления устанавливается постановлением администрации муниципального образования город Новотроиц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, права и обязанности которых устанавливаются должностными инструкциями и постановлениями главы администрации муниципального образова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</w:rPr>
        <w:t>III. Организация доступа к информации о деятельности органов местного самоуправления в сети Интернет</w:t>
      </w:r>
    </w:p>
    <w:p>
      <w:pPr>
        <w:pStyle w:val="Normal"/>
        <w:shd w:fill="FFFFFF" w:val="clear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 Органы местного самоуправления для размещения информации о своей деятельности используют сеть Интернет, в которой создан официальный сайт </w:t>
      </w:r>
      <w:r>
        <w:rPr>
          <w:color w:val="000000"/>
          <w:sz w:val="28"/>
          <w:szCs w:val="28"/>
          <w:lang w:val="en-US"/>
        </w:rPr>
        <w:t>novotroit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 xml:space="preserve"> с указанием адресов электронной почты, по которым пользователем информацией может быть направлен запрос и получена запрашиваемая информац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 Требования к технологическим, программным и лингвистическим средствам обеспечения пользования официальными сайтами органов местного самоуправления устанавливаются соответствующими органами местного самоуправл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Состав информации, размещаемой органами местного самоуправления в сети Интернет, определяется соответствующими перечнями информации о деятельности этих орган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4. Орган местного самоуправления наряду с информацией, определенной Федеральным законом от 09.02.2009 № 8-ФЗ «Об обеспечении доступа к информации о деятельности государственных органов и органов местного самоуправления» и относящейся к их деятельности, может размещать в сети Интернет иную информацию о своей деятельности в соответствии с действующим законодательством Российской Федерации.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IV. Перечень информации о деятельности органов местного самоуправления, размещаемой в сети Интернет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 Перечень информации о деятельности главы муниципального образования, о деятельности администрации муниципального образования город, размещаемой в сети Интернет, утверждается постановлением  администрации муниципального образования  город Новотроиц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При утверждении перечня информации о деятельности органов местного самоуправления, указанных в пункте 1 главы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настоящего Полож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</w:t>
      </w:r>
      <w:r>
        <w:rPr>
          <w:rStyle w:val="StrongEmphasis"/>
          <w:b w:val="false"/>
          <w:color w:val="000000"/>
          <w:sz w:val="28"/>
          <w:szCs w:val="28"/>
        </w:rPr>
        <w:t>V. Порядок доступа граждан на  коллегиальные заседания        органов местного самоуправления</w:t>
      </w:r>
    </w:p>
    <w:p>
      <w:pPr>
        <w:pStyle w:val="Normal"/>
        <w:shd w:fill="FFFFFF" w:val="clea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 Порядок доступа граждан на коллегиальные заседания органа местного самоуправления определяется постановлением администрации муниципального образования город Новотроиц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VI. Финансовое обеспечения доступа к информации о деятельности органа местного самоуправления</w:t>
      </w:r>
    </w:p>
    <w:p>
      <w:pPr>
        <w:pStyle w:val="Normal"/>
        <w:shd w:fill="FFFFFF" w:val="clear"/>
        <w:ind w:firstLine="708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Расходы, связанные с обеспечением доступа к информации, производятся органами местного самоуправления за счет средств, предусмотренных в бюджете муниципального образования город Новотроицк на указанные цел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VII. Контроль за обеспечением доступа и ответственность за нарушение права на доступ к информации о деятельности органа местного самоуправления</w:t>
      </w:r>
    </w:p>
    <w:p>
      <w:pPr>
        <w:pStyle w:val="Normal"/>
        <w:shd w:fill="FFFFFF" w:val="clear"/>
        <w:ind w:firstLine="708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Контроль за обеспечением доступа к информации о деятельности органов местного самоуправления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осуществляет глава муниципального образования город Новотроицк и отдел по связи с общественностью администрации муниципального образования город Новотроицк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естного самоуправления, муниципальные служащие, виновные в нарушении права на доступ к информации о деятельности органа местного самоуправления,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связя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бщественностью админист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>Н.Ф.Рогожин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Стиль 12 пт курсив"/>
    <w:basedOn w:val="Style14"/>
    <w:qFormat/>
    <w:rPr>
      <w:i/>
      <w:iCs/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tle">
    <w:name w:val="doc_title"/>
    <w:basedOn w:val="Normal"/>
    <w:qFormat/>
    <w:pPr>
      <w:spacing w:lineRule="atLeast" w:line="228" w:before="85" w:after="61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08:00Z</dcterms:created>
  <dc:creator>Пользователь</dc:creator>
  <dc:description/>
  <cp:keywords/>
  <dc:language>en-US</dc:language>
  <cp:lastModifiedBy>Пользователь</cp:lastModifiedBy>
  <dcterms:modified xsi:type="dcterms:W3CDTF">2012-04-10T10:09:00Z</dcterms:modified>
  <cp:revision>1</cp:revision>
  <dc:subject/>
  <dc:title>            Приложение</dc:title>
</cp:coreProperties>
</file>