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  <w:szCs w:val="28"/>
        </w:rPr>
        <w:t xml:space="preserve">Приложение № 5 к муниципальной целевой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системы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на 2011-2014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программа</w:t>
      </w:r>
    </w:p>
    <w:p>
      <w:pPr>
        <w:pStyle w:val="Heading4"/>
        <w:spacing w:lineRule="auto" w:line="360"/>
        <w:jc w:val="center"/>
        <w:rPr/>
      </w:pPr>
      <w:r>
        <w:rPr>
          <w:sz w:val="40"/>
          <w:szCs w:val="40"/>
        </w:rPr>
        <w:t>«У каждого ребенка должна быть семья»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661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одпрограммы…………………………………………………...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…..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одпрограммы, целевых индикаторов и показателей……..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од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одпрограммы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ханизм реализации мероприятий Подпрограммы….………………….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одпрограммы………………………………………………………………….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1 «Важнейшие целевые индикаторы и показатели эффективности реализации подпрограммы»…………………………………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№ 2 «Перечень мероприятий подпрограммы и объемы финансирования из местного бюджета»……………………………………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ребенка должна быть семь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управление образования администрации муниципального образования город Новотроицк, исполняющее функции органа опеки и попечительств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о-психологическая подготовка кандидатов в опекуны (попечители), усыновител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 Приложении № 1 Подпрограмм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од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общий объем финансирования мероприятий Подпрограммы составляет 673  тыс.руб.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1 год -  0 тыс.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2 год  - 0 тыс.руб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3 год -  0 тыс. руб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3 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мейных форм устройства детей-сирот и детей, оставшихся без попечения родителей                                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одпрограмм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зенным» детям нужны не только памперсы и яркие игрушки, но и ласковая мама и заботливый папа. Реализация мероприятий в рамках Подпрограммы  поможет обрести детям новую семью. С целью подготовки граждан для принятия в семью на воспитание детей необходимо создать социально-психологическую службу, которая подготовит будущих родителе к воспитанию приемных детей, не только здоровых, но и детей, имеющих проблемы со здоровьем. Специалисты социально-психологической службы смогут помочь будущим родителям: обсудить волнующие их вопросы, помочь отделить реальные проблемы от проблем мнимых, помочь понять, готовы ли они принять ребенка в семью, подготовиться к его воспитанию, узнать, к кому обратиться за консультацией и поддержкой. </w:t>
      </w:r>
    </w:p>
    <w:p>
      <w:pPr>
        <w:pStyle w:val="Heading3"/>
        <w:ind w:left="0" w:right="-82" w:firstLine="708"/>
        <w:jc w:val="both"/>
        <w:rPr>
          <w:rFonts w:cs="Arial"/>
          <w:i w:val="false"/>
          <w:i w:val="false"/>
          <w:color w:val="000000"/>
          <w:sz w:val="28"/>
          <w:szCs w:val="28"/>
        </w:rPr>
      </w:pPr>
      <w:r>
        <w:rPr>
          <w:rFonts w:cs="Arial"/>
          <w:i w:val="false"/>
          <w:color w:val="000000"/>
          <w:sz w:val="28"/>
          <w:szCs w:val="28"/>
        </w:rPr>
        <w:br/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Heading3"/>
        <w:ind w:left="360" w:right="-82" w:firstLine="360"/>
        <w:jc w:val="both"/>
        <w:rPr>
          <w:rFonts w:cs="Arial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Arial"/>
          <w:b/>
          <w:bCs/>
          <w:i w:val="false"/>
          <w:color w:val="000000"/>
          <w:sz w:val="28"/>
          <w:szCs w:val="28"/>
        </w:rPr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i w:val="false"/>
          <w:iCs w:val="false"/>
          <w:color w:val="000000"/>
          <w:sz w:val="28"/>
          <w:szCs w:val="28"/>
        </w:rPr>
        <w:t>Информационное и консультативное сопровождение кандидатов в усыновители (опекуны).</w:t>
      </w:r>
    </w:p>
    <w:p>
      <w:pPr>
        <w:pStyle w:val="Heading3"/>
        <w:ind w:left="0" w:right="-82" w:firstLine="720"/>
        <w:jc w:val="both"/>
        <w:rPr/>
      </w:pPr>
      <w:r>
        <w:rPr>
          <w:rFonts w:cs="Arial"/>
          <w:i w:val="false"/>
          <w:iCs w:val="false"/>
          <w:color w:val="000000"/>
          <w:sz w:val="28"/>
          <w:szCs w:val="28"/>
        </w:rPr>
        <w:t>Создание комфортных условий для тех, кто готов взять на себя ответственность за судьбу ребенка и его воспитание в решении социальных и психологических проблем.</w:t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i w:val="false"/>
          <w:iCs w:val="false"/>
          <w:color w:val="000000"/>
          <w:sz w:val="28"/>
          <w:szCs w:val="28"/>
        </w:rPr>
        <w:t>Межведомственное взаимодействие с заинтересованными государственными структурами (здравоохранение, социальная защита) и негосударственными некоммерческими организациями в вопросах жизнеустройства детей-сирот, детей, оставшихся без попечения родителей.</w:t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i w:val="false"/>
          <w:iCs w:val="false"/>
          <w:color w:val="000000"/>
          <w:sz w:val="28"/>
          <w:szCs w:val="28"/>
        </w:rPr>
        <w:t xml:space="preserve">Предоставление эффективной информации о других учреждениях и организациях, в которых может быть оказана помощь или консультация по конкретному вопросу. </w:t>
      </w:r>
    </w:p>
    <w:p>
      <w:pPr>
        <w:pStyle w:val="Heading3"/>
        <w:ind w:left="0" w:right="-82" w:firstLine="720"/>
        <w:jc w:val="both"/>
        <w:rPr>
          <w:rFonts w:cs="Arial"/>
          <w:i w:val="false"/>
          <w:i w:val="false"/>
          <w:color w:val="000000"/>
          <w:sz w:val="28"/>
          <w:szCs w:val="28"/>
        </w:rPr>
      </w:pPr>
      <w:r>
        <w:rPr>
          <w:rFonts w:cs="Arial"/>
          <w:i w:val="false"/>
          <w:color w:val="000000"/>
          <w:sz w:val="28"/>
          <w:szCs w:val="28"/>
        </w:rPr>
        <w:t>Специалисты социально-психологической службы обеспечат соблюдение конфиденциальности в своей работе.</w:t>
      </w:r>
    </w:p>
    <w:p>
      <w:pPr>
        <w:pStyle w:val="Heading3"/>
        <w:ind w:left="0" w:right="-82" w:firstLine="720"/>
        <w:jc w:val="both"/>
        <w:rPr/>
      </w:pPr>
      <w:r>
        <w:rPr>
          <w:rFonts w:cs="Arial"/>
          <w:i w:val="false"/>
          <w:color w:val="000000"/>
          <w:sz w:val="28"/>
          <w:szCs w:val="28"/>
        </w:rPr>
        <w:t>При необходимости и желании приемных родителей, после помещения ребенка в семью, специалисты смогут проводить социально-психологическое консультирование по вопросам детско-родительских отношений.</w:t>
      </w:r>
    </w:p>
    <w:p>
      <w:pPr>
        <w:pStyle w:val="Normal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Heading3"/>
        <w:ind w:left="3030" w:right="-82" w:hanging="0"/>
        <w:jc w:val="both"/>
        <w:rPr>
          <w:rFonts w:cs="Arial"/>
          <w:i w:val="false"/>
          <w:i w:val="false"/>
          <w:color w:val="000000"/>
          <w:sz w:val="28"/>
          <w:szCs w:val="28"/>
        </w:rPr>
      </w:pPr>
      <w:r>
        <w:rPr>
          <w:rFonts w:cs="Arial"/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емей, находящихся в трудной жизненной ситуации на ранних стадиях развития социального неблагополучия</w:t>
      </w:r>
      <w:r>
        <w:rPr>
          <w:sz w:val="18"/>
          <w:szCs w:val="18"/>
        </w:rPr>
        <w:t>,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ндидатов в усыновители, опекуны (попеч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отивации приема ребенка в сем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воспитания детей в замещающих семь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тказа от ребенка в замещающей семье на ранних  этапах выявления неблагополу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го сопровождения семей, принявших на воспитание детей-сирот и детей, оставшихся без попечения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ффективных методик работы с замещающими семьями и приемными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тказов от детей в родильных домах и оставления детей в детских больниц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населением о социальной значимости воспитания приемны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стирования граждан желающих принять чужого ребенка в семь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пуск печатной продукции «Найди меня, мама!», «Ищу свой 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сурсное обеспечение Под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Объем финансирования из местного бюджетов  на выполнение мероприятий Программы на 2011-2014 годы в ценах 2010 года составляет  673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ы  на финансирование Программы ежегодно корректируются с учетом индекса цен и включаются на соответствующий финансовый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 мероприятий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и о детях-сиротах и детях, оставшихся без попечения родителей через средства массовой информации в рубриках «Найди меня, мама!», «Ищу свой до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стирования граждан желающих принять чужого ребенка в сем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ндидатов в усыновители, опекуны (попеч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отивации приема ребенка в сем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воспитания детей в замещающих семь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тказа от ребенка в замещающей семье на ранних  этапах выявления неблагополуч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ффективных методик работы с замещающими семьями и приемными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населением о социальной значимости воспитания прием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Организация управления и система контроля за исполнением Подпрограммы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ренбургской области обеспечивает бюджетное финансирование Подпрограммы. Управление образования администрации муниципального образования город Новотроицк Оренбургской области осуществляет управление и контроль за ходом реализации мероприятий Под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ы органов опеки и попечительства и </w:t>
      </w:r>
      <w:r>
        <w:rPr>
          <w:rFonts w:cs="Arial"/>
          <w:color w:val="000000"/>
          <w:sz w:val="28"/>
          <w:szCs w:val="28"/>
        </w:rPr>
        <w:t xml:space="preserve">специалисты социально-психологической службы </w:t>
      </w:r>
      <w:r>
        <w:rPr>
          <w:sz w:val="28"/>
          <w:szCs w:val="28"/>
        </w:rPr>
        <w:t>создают условия для качественного выполнения основных направлений реализации Подпрограммы и плана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Результаты выполнения Подпрограммы рассматриваются</w:t>
      </w:r>
      <w:r>
        <w:rPr>
          <w:sz w:val="28"/>
        </w:rPr>
        <w:t xml:space="preserve"> на заседаниях городского Совета депутатов муниципального образования город Новотроицк Оренбург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ценка социально-экономической и экологической эффективности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осуществить социально-психологическую подготовку кандидатов в усыновители, опекуны (попечители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здать успешные условия для адаптации ребенка в замещающей семь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проведение работы в целях профилактики возврата детей из замещающих сем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 каждого ребенка должна быть семья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жнейшие целевые индикаторы и показатели эффективности реализации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19"/>
        <w:gridCol w:w="1469"/>
        <w:gridCol w:w="2133"/>
        <w:gridCol w:w="872"/>
        <w:gridCol w:w="872"/>
        <w:gridCol w:w="872"/>
        <w:gridCol w:w="790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ой индикатор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ходные показатели базового года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казатели эффективности реализации Подпрограммы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детей, переданных под возмездную опе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тестированием граждан, желающих принять чужого ребенка в сем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 (тестирование не проводилось из –за отсутствия социально-психологической службы)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 каждого ребенка должна быть семья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ероприятий Подпрограммы и объемы финансирования из мест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620"/>
        <w:gridCol w:w="900"/>
        <w:gridCol w:w="720"/>
        <w:gridCol w:w="776"/>
        <w:gridCol w:w="844"/>
        <w:gridCol w:w="72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лей, в ценах соответствующих годо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2011-2014 годы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 –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оциально-психологическ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работная плата (юриста, социального педагога, педагога, психолога), материально-техническое оснащение, расходы на транспорт, затраты на мероприятия, коммунальные расходы, содержание здания, теле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- </w:t>
            </w:r>
            <w:r>
              <w:rPr>
                <w:b/>
                <w:sz w:val="18"/>
                <w:szCs w:val="18"/>
              </w:rPr>
              <w:t>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- </w:t>
            </w:r>
            <w:r>
              <w:rPr>
                <w:b/>
                <w:sz w:val="18"/>
                <w:szCs w:val="18"/>
              </w:rPr>
              <w:t>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циально-психологическая подготовка кандидатов в замещающие родител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снащение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-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о-техническое оснащение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-30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8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мероприятия -</w:t>
            </w: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мероприятия -</w:t>
            </w: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расходы, содержание здания, телефон -</w:t>
            </w: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расходы, содержание здания, телефон -</w:t>
            </w: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печатных материало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 печатной продукции, бланков для тес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циально-психологическая подготовка кандидатов в замещающие родител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30" w:right="-341" w:hanging="0"/>
      <w:outlineLvl w:val="2"/>
    </w:pPr>
    <w:rPr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3:00Z</dcterms:created>
  <dc:creator>Приёмная</dc:creator>
  <dc:description/>
  <cp:keywords/>
  <dc:language>en-US</dc:language>
  <cp:lastModifiedBy>nedorezova</cp:lastModifiedBy>
  <cp:lastPrinted>2011-03-18T14:39:00Z</cp:lastPrinted>
  <dcterms:modified xsi:type="dcterms:W3CDTF">2011-03-18T09:43:00Z</dcterms:modified>
  <cp:revision>183</cp:revision>
  <dc:subject/>
  <dc:title/>
</cp:coreProperties>
</file>