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Приложение №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1.10.2011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>1798-п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 работы  клубных  формирова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I. </w:t>
      </w:r>
      <w:r>
        <w:rPr>
          <w:b/>
          <w:sz w:val="26"/>
          <w:szCs w:val="26"/>
        </w:rPr>
        <w:t>Общие поло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1.1. Административный регламент по предоставлению муниципальной услуги «Организация работы клубных формирований» (далее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е процедуры) при предоставлении указанной муниципальной услуг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Муниципальной услугой является  «Организация работы клубных формирований»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Муниципальная услуга предоставляется в целях обеспечения реализации конституционных прав граждан на участие в культурной жизни, доступ к получению актуальной информации  и прикладных знаний в различных областях культуры, литературы и искусства, овладения полезными навыками в области культуры быта, здорового образа жизни, организации досуга и отдыха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Муниципальная услуга «Организация работы клубных формирований» предоставляется для юридических и (или) физических лиц.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aps/>
          <w:sz w:val="26"/>
          <w:szCs w:val="26"/>
          <w:lang w:val="en-US"/>
        </w:rPr>
        <w:t>II</w:t>
      </w:r>
      <w:r>
        <w:rPr>
          <w:b/>
          <w:caps/>
          <w:sz w:val="26"/>
          <w:szCs w:val="26"/>
        </w:rPr>
        <w:t xml:space="preserve">. </w:t>
      </w:r>
      <w:r>
        <w:rPr>
          <w:b/>
          <w:sz w:val="26"/>
          <w:szCs w:val="26"/>
        </w:rPr>
        <w:t>Стандарт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«Организация работы клубных формировани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Наименование органа, ответственного за предоставление муниципальной услуги - комитет по культуре администрации муниципального образования город Новотроицк (далее - комитет по культуре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Сведения об Учреждениях, участвующих в оказании муниципальной услуги, представлены в Приложении №1 к данно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одведомственными учреждениями  комитета по культуре, ответственными за организацию и предоставление муниципальной услуги являются: муниципальное автономное учреждение культуры «Молодёжный центр»,  муниципальное автономное учреждение культуры «Дворец культуры металлургов города Новотроицк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Результатом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1. Организация качественного досуга населения, обеспечение творческой деятельности граждан через участие в работе клубных формирова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занятия в вокально-хоровых коллектив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занятия в фольклорных коллективах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занятия в хореографических студиях народного танц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нятия в хореографических студиях классического танц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занятия в хореографических студиях бального танц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занятия в хореографических студиях эстрадного танц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занятия в театральных коллектив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занятия в театре куко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занятия в фотостудиях и фотокружк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занятия в инструментальных и вокально-инструментальных  коллективах (духовой оркестр,  эстрадные группы, творческие мастерские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занятия в кружках по декоративно-прикладному искусств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нятия в любительских объединениях и клубах  по интересам (кружок «кройки и шитья», бально-спортивные кружки и т.д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2. Профилактика асоциальных проявлений в детской и молодежной среде (расширение возможностей для интеллектуального и духовного развития подрастающего поколения, воспитание в них чувства патриотизма и уважения к традициям своего народ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3. Увеличение численности любительских творческих коллективов, кружков, студий, любительских объединений, клубов по интересам различной направлен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4. Увеличение численности населения, принимающего участие в работе клубных формиров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5. Развитие народного творчества и  культурных традиций в муниципальном образовании город Новотроиц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6. Развитие самодеятельного творчества (активное участие  потребителей услуги в концертных программах,  театрализованных представлениях и других культурно-досуговых мероприятиях). </w:t>
      </w:r>
    </w:p>
    <w:p>
      <w:pPr>
        <w:pStyle w:val="Normal"/>
        <w:ind w:firstLine="708"/>
        <w:rPr/>
      </w:pPr>
      <w:r>
        <w:rPr>
          <w:sz w:val="26"/>
          <w:szCs w:val="26"/>
        </w:rPr>
        <w:t>2.7.   Предоставление      муниципальной     услуги     осуществляется       на безвозмездной и договорной основе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Предоставление муниципальной услуги направлено на достижение результатов, перечисленных в пункте 2.6. данного административного реглам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Единица измерения услуги – участник клубного формир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приеме детей - заявление родителей (законных представителей) согласно Приложению № 2 к данному административному регламенту, копия свидетельства о рождении ребенка, медицинская справ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приеме совершеннолетних лиц - заявление физического лица, копия паспор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1. Заявителю, претендующему на получение данной муниципальной услуги,  необходимо явиться в назначенное время в Учреждение, предоставляющее муниципальную услугу. Перечень учреждений муниципального образования город Новотроицк, участвующих в оказании муниципальной услуги, указан в Приложении № 1 к данному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2. Перечень оснований для отказа в предоставлении муниципальной услуг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соблюдения  получателями услуги правил поведения, установленных Учреждением, которое оказывает муниципальную услуг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соблюдения гражданами, пользующимися муниципальной услугой, предписаний правоустанавливающи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хождение получателя услуги в алкогольном, токсическом или наркотическом опьянен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блюдение запретительных мер, если получатель муниципальной услуги (посетитель) проносит с собой в Учреждение. Предоставляющее муниципальную услугу, алкогольные напитки, оружие, огнеопасные, взрывчатые, пахучие вещества, колющие и режущие предметы, крупногабаритные свертки и сумки, стеклянную посуду и иные предме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3. Сроки предоставления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3.1. Заявитель получает доступ к муниципальной услуге в момент обращения, в соответствии с планом работы клубного формирования Учреждения, не позднее, чем за 14 (четырнадцать) календарных дней до начала нового календарного месяц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4. Информация о муниципальной услуге предоставляется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на информационных стендах непосредственно в помещении учреж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Интернет-сайте администрации муниципального образования город Новотроицк (раздел культур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личном обращении получателя муниципальной услуги   в Учреждения, предоставляющего услугу,  или по телефону к специалистам,  ответственным за оказание муниципальной услуги, для получения ответа в устной форм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по электронной почте - в форме ответов на поставленные вопросы (компьютерный набор) на адрес электронной почты заявителя; 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письменном обращении – в форме ответа на бумажном носителе, переданного почтой или непосредственно заявителю на руки. С согласия заявителя, ответ может быть дан устно по телефону или, при наличии электронного адреса, на адрес его электронной почты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5. Сведения о консультировании по предоставлению муниципальной услуги: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5.1. Консультирование по вопросам предоставления муниципальной услуги осуществляются специалистом,  ответственным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6. Специалист, ответственный за предоставление муниципальной услуги, обязан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информацию о порядке, условиях и сроках предоставления муниципальной услуги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оставить информацию и оказать помощь в подготовке обращения о предоставлении муниципальной услуги.</w:t>
      </w:r>
      <w:r>
        <w:rPr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7. 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 Время разговора не должно превышать 10 (десяти) минут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8. Сроки предоставления консультаций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9. Консультирование специалистами учреждений, ответственными за предоставление муниципальной услуги, осуществляется в соответствии с графиком работы учреждения, указанном в Приложении №1 к данному административному регламент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заявителя непосредственно в помещение Учреждения или по телефонам, указанным в Приложении №1 к данному административному регламен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заявителя по электронной почте - при наличии технической возможности в течение одного рабочего дня, следующего за днём обращ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0. Требования к помещениям, в которых предоставляется муниципальная услуг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1. Помещения, в которых предоставляется муниципальная услуга, должны отвечать требованиям санитарно-гигиенических норм и правил («Гигиенические требования к персональным электронно-вычислительным машинам и организации работы. СанПиН 2.2.2/2.1340-03»), Правилам пожарной безопасности для учреждений культуры Российской Федерации (ВППБ -13-01-94), нормам охраны труда, введенным в действие приказом Министерства культуры Российской Федерации от 01.11. 1994 № 736, и быть защищены от воздействия факторов, отрицательно влияющих на качество предоставляемых услуг (повышенные температура и влажность воздуха, запыленность, загазованность, слабое освещение, шум, вибрация). 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2. Помещения, в которых предоставляется муниципальная услуга, должны быть оснащены системой указателей и знаковой навигации. </w:t>
        <w:tab/>
      </w:r>
    </w:p>
    <w:p>
      <w:pPr>
        <w:pStyle w:val="Normal"/>
        <w:ind w:firstLine="708"/>
        <w:jc w:val="both"/>
        <w:rPr/>
      </w:pPr>
      <w:r>
        <w:rPr/>
        <w:t xml:space="preserve">2.23. </w:t>
      </w:r>
      <w:r>
        <w:rPr>
          <w:sz w:val="26"/>
          <w:szCs w:val="26"/>
        </w:rPr>
        <w:t xml:space="preserve">На информационных стендах в помещениях Учреждений, участвующих в оказании муниципальной услуги должна быть размещена следующая информация:     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енный административный регламент, перечень услуг с указанием условий (правил) их предоставления (наименование, содержание, предмет услуги, ее количественные и качественные характеристики, единица измерения), информация о стоимости услуги, наличии льго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кадровый состав коллекти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номера телефонов учрежд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об учредителе с указанием фамилии, имени, отчества, должности, номерах телефонов должностного лиц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омера телефонов, адрес, режим приема специалистов и председателя комитета по культуре администрации муниципального образования город Новотроицк, осуществляющих контроль за соблюдением настоящего стандарт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я Устава учрежд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утвержденные Правила поведения в учреждении;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рава и обязанности посетителей, в том числе основания отказа в предоставлении муниципальной услуг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еречень требований настоящего стандарта, которым должны соответствовать услуги, предоставляемые учреждением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равила и условия эффективного и безопасного предоставления услуг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хема расположения помещений (поэтажный план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информация о способах доведения посетителями учреждения своих отзывов, замечаний и предложений о работе учреждения (наличие для посетителей учреждения Книги жалоб и предложений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-  порядок рассмотрения жалоб на качество предоставляемых услуг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4. Показатели доступности оказания муниципальной услуги: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предоставление муниципальной услуги могут претендовать заявители – юридические лица независимо от организационно-правовой формы и физические лица независимо от пола, возраста,  национальности, образования,  социального положения, политических убеждений, отношения к религи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ичие системы информирования и консультирования, в соответствии с административным регламентом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оставление информации о муниципальной услуг на информационных стендах, расположенных непосредственно в зданиях  учреждений участвующих в оказании муниципальной услуги обеспечивается круглосуточ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5. Показатели качества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   квалификация персонала, оказывающего муниципальную услугу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  отсутствие жалоб на качество предоставления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довлетворенность пользователей данной муниципальной услугой качеством оказания муниципальной услуги не менее 80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-  оказание услуги в соответствии со сроками, предусмотренными настоящим административным регламент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личество постоянно действующих клубных формирований не менее 15 единиц в течение года, рост уровня исполнительского мастерства коллективов художественной самодея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вержденные планы работ клубных формирований размещаются на Интернет-сайте администрации муниципального образования город Новотроицк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раздел культура) ежемесячно не позднее 30 (тридцати) дней до начала учебного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6. Правовые основания для предоставления муниципальной услуги: 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-  Конституция Российской Федерации;  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 Гражданский кодекс Российской Федерации;   </w:t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- Федеральный Закон от 0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Федеральный закон от 27.07.2006 № 149-ФЗ «Об информации, информационных технологиях и о защите информации» (Первоначальный текст документа опубликован в издании «Российская газета» № 165 от 29.07.06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- Федеральный закон от 27.07.2010 № 210-ФЗ «Об организации предоставления государственных и муниципальных услуг» («Российская газета», </w:t>
      </w:r>
    </w:p>
    <w:p>
      <w:pPr>
        <w:pStyle w:val="Normal"/>
        <w:jc w:val="both"/>
        <w:rPr/>
      </w:pPr>
      <w:r>
        <w:rPr>
          <w:sz w:val="26"/>
          <w:szCs w:val="26"/>
        </w:rPr>
        <w:t>N 168, 30.07.2010)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кон Российской Федерации от 09 октября 1992 года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кон Российской Федерации от 07.02.92 № 2300-1 «О защите прав потребителей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он Российской Федерации от 27.04.1993 № 4866-1 "Об обжаловании в суд действий и решений, нарушающих права и свободы граждан" (Первоначальный текст документа опубликован в издании «Российская газета» №89 от 12.05.93);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каз Президента Российской Федерации от 31.12.1993 № 2334 "О дополнительных гарантиях прав граждан на информацию" (Первоначальный текст документа опубликован в издании «Российская газета» №4 от 10.10.94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1.07.96 № 1010 «О мерах по усилению государственной поддержки культуры и искусства в Российской Федерации» (с изменениями и дополнениями от 08.02.200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10.1994 № 1987 «О мерах государственной поддержки народных художественных промыслов» (с изменениями от 02.02.200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Устав муниципального образования город Новотроиц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комитете по культуре администрации муниципального образования город Новотроицк.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II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е процедур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орядок предоставления муниципальной услуги включает регулярное планирование рабо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 Планирование работы клубных формирований   в сфере культур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чреждениями, предоставляющими муниципальную услугу, составляются   планы работ клубных формирований на следующий календарный год, ежемесяч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Минимальное количество участников в клубном формировании составляет 12-15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На регулярной основе осуществляется мониторинг работы клубных формиров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 Отчет о деятельности клубных формирова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убликация в районных СМИ результатов, итогов работы клубных формирований (ФИО победителей, участников конкурсов, фестивалей и т.п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ет по итогам проведения мероприятий (ежеквартальный, полугодовой, годовой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5. Свободный и круглосуточный доступ к информации о деятельности клубных формирований, размещенной  через Интернет-сайт администрации муниципального образования город Новотроицк (раздел культура), а также на информационных стендах, расположенных непосредственно в зданиях или вблизи учреждений, участвующих в оказании муниципальной услуги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Порядок и формы контроля за предоставлением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4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специалистом, ответственным за организацию работы по предоставлению муниципальной услуги, руководителями учреждений, участвующих в оказа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над предоставлением муниципальной услуги может осуществляться путем проведения плановых (ежегодных) и внеплановых (по конкретному обращению заявителя) провер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В ходе контроля осуществляется проверка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ноты и качества исполнения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исполнения положений настоящего административного регламента, прав потребителей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го принятия решений и устранения замечаний по обращениям заявителей, содержащих жалобы на предоставление муниципальной услуги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 Плановая проверка осуществляется председателем комитета по культуре администрации муниципального образования город Новотроицк или специалистами комитета по культуре, ответственными за работу с учрежд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 Внеплановые проверки предоставления муниципальной услуги по конкретным обращениям граждан осуществляются руководителями или заместителями учреждений, участвующих в оказа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Результаты проведения плановых и внеплановых комплексных проверок оформляются в виде справки на имя председателя комитета по культуре администрации муниципального образования город Новотроицк, в котор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мечаются выявленные недостатки и формулируются предложения по их устранению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Специалист, осуществляющий предоставление муниципальной услуги, несет ответственность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 соблюдение сроков предоставления муниципальной услуги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стоверность и полноту предоставленной информации о работе клубных формирований. Подготовка анонсов о проводимых мероприятиях с участием клубных формирований  в муниципальном образовании город Новотроицк 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V. Порядок обжалования решений и действий (бездействий) должност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лица, предоставляющего муниципальную услуг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Заявитель имеет право на обжалование решений, действий или бездействия должностных лиц  учреждений в досудебном и судебном порядке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Обращение по вопросу ненадлежащего оказания муниципальной услуги направляется заявителем на имя председателя комитета по культуре. Жалоба может быть направлена письменно или высказана устно на личном приеме у председателя  комитета по культуре администрации муниципального образования город Новотроицк.  Письменные обращения направляются по адресу комитета по культуре (Приложение №1 к данно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 В письменном обращении, в обязательном порядке, указываются фамилия, имя, отчество заявителя, полное наименование юридического лица (в случае обращения от имени юридического лица), почтовый адрес, по которому должен быть направлен ответ либо уведомление о переадресации обращения, излагается суть предложения, заявления или жалобы, ставится личная подпись и дат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Дополнительно в обращении могут быть указаны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стоятельства, на основании которых заявитель считает, что нарушены его права, свободы и законные интересы, созданы препятствия для их реализаци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 В подтверждение своих доводов заявитель прилагает к письменному обращению документы и материалы, либо их копи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Председатель комитета по культуре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беспечивае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по результатам рассмотрения жалобы принимает меры, направленные на устранение нарушений исполнения административного регламента при предоставлении государственной услуги и изложенных в данном обращении, дает письменный ответ по существу поставленных в жалобе вопросов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6. Письменная жалоба, поступившая председателю комитета по культуре, рассматривается в порядке и сроки, установленные Федеральным законом от 2 мая 2006 года № 59-ФЗ «О порядке рассмотрения обращений граждан Российской Федерации». 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7. В исключительных случаях председатель вправе продлить срок рассмотрения жалобы не более чем на 30 дней, уведомив заявителя, направившего жалобу, о продлении срока её рассмотрения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 Если в результате рассмотрения жалоба признана обоснованной, то принимается решение о проведении действий по оказанию муниципальной услуги заинтересованному лицу и применении мер ответственности к лицу, допустившему нарушения в ходе предоставления муниципальной услуги на основании настоящего регламента, повлекшие за собой жалобу заинтересованного лиц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Ответ на обращение, поступившее в комитет по культуре, подписывается председателем комитета по культуре и отправляется по почтовому адресу, указанному в обраще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0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1. Ответ заявителю не направляется в случаях: сьменной жалобе не указаны фамилия заявителя и почтовый адрес, по которому должен быть направлен ответ, или указаны недостоверные сведен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если текст жалобы не поддается прочтению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если в жалобе содержатся нецензурные,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сли в жалобе заявителя содержится вопрос, на который ему неоднократно (более 3-х раз) предоставля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2. Об отказе в рассмотрении жалобы заявитель уведомляется письм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3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 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Приложение №1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к административному регламенту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 «Организация работы клубных формирований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 об органе,</w:t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 xml:space="preserve">ответственноМ за организацию предоставления муниципальной услуги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лное наименование: комитет по культуре администрации 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6"/>
          <w:szCs w:val="26"/>
        </w:rPr>
        <w:t>Сокращенное наименование: комитет по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е: 141070, Оренбургская  область, г. Новотроицк, ул. Советская, 8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141070, Оренбургская область, г.Новотроицк, ул. Советская ,80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График (режим) работы</w:t>
      </w:r>
      <w:r>
        <w:rPr>
          <w:sz w:val="26"/>
          <w:szCs w:val="26"/>
        </w:rPr>
        <w:t xml:space="preserve">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едельник – четверг     </w:t>
        <w:tab/>
        <w:t xml:space="preserve"> 8.00 – 17.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денный перерыв </w:t>
        <w:tab/>
        <w:tab/>
        <w:t xml:space="preserve">12.00 – 13.0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ница         </w:t>
        <w:tab/>
        <w:tab/>
        <w:tab/>
        <w:t xml:space="preserve"> 8.00 – 16.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бота – воскресенье      </w:t>
        <w:tab/>
        <w:t xml:space="preserve">выходные дни </w:t>
      </w:r>
    </w:p>
    <w:p>
      <w:pPr>
        <w:pStyle w:val="Normal"/>
        <w:jc w:val="both"/>
        <w:rPr/>
      </w:pPr>
      <w:r>
        <w:rPr>
          <w:sz w:val="26"/>
          <w:szCs w:val="26"/>
        </w:rPr>
        <w:t>Тел/фак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пециалистов комитета по культуре:   (3537) 63 01 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 председателя комитета по культуре:   (3537)  67 54 75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kulturanov</w:t>
      </w:r>
      <w:r>
        <w:rPr>
          <w:iCs/>
          <w:sz w:val="26"/>
          <w:szCs w:val="26"/>
        </w:rPr>
        <w:t>@</w:t>
      </w:r>
      <w:r>
        <w:rPr>
          <w:iCs/>
          <w:sz w:val="26"/>
          <w:szCs w:val="26"/>
          <w:lang w:val="en-US"/>
        </w:rPr>
        <w:t>gmail</w:t>
      </w:r>
      <w:r>
        <w:rPr>
          <w:iCs/>
          <w:sz w:val="26"/>
          <w:szCs w:val="26"/>
        </w:rPr>
        <w:t>.</w:t>
      </w:r>
      <w:r>
        <w:rPr>
          <w:iCs/>
          <w:sz w:val="26"/>
          <w:szCs w:val="26"/>
          <w:lang w:val="en-US"/>
        </w:rPr>
        <w:t>r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</w:t>
      </w:r>
      <w:r>
        <w:rPr>
          <w:caps/>
          <w:sz w:val="26"/>
          <w:szCs w:val="26"/>
        </w:rPr>
        <w:t>Сведения о муниципальных  учреждениях  культуры,</w:t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 xml:space="preserve">    </w:t>
      </w:r>
      <w:r>
        <w:rPr>
          <w:caps/>
          <w:sz w:val="26"/>
          <w:szCs w:val="26"/>
        </w:rPr>
        <w:t xml:space="preserve">предоставляющих  муниципальную услугу 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1. Муниципальное автономное учреждение культуры «Дворец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культуры металлургов города Новотроицка»</w:t>
      </w:r>
    </w:p>
    <w:p>
      <w:pPr>
        <w:pStyle w:val="Normal"/>
        <w:ind w:left="708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Почтовый адрес:</w:t>
      </w:r>
      <w:r>
        <w:rPr>
          <w:bCs/>
          <w:sz w:val="26"/>
          <w:szCs w:val="26"/>
        </w:rPr>
        <w:t xml:space="preserve"> Оренбургская область, г. Новотроицк, ул. Советская,33.</w:t>
      </w:r>
    </w:p>
    <w:p>
      <w:pPr>
        <w:pStyle w:val="Normal"/>
        <w:rPr/>
      </w:pPr>
      <w:r>
        <w:rPr>
          <w:sz w:val="26"/>
          <w:szCs w:val="26"/>
          <w:u w:val="single"/>
        </w:rPr>
        <w:t>Номера телефонов учреждения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8 (3537) 62 00 52 (директор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8 (3537) 67 62 72 (секретар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руководителя: Геранина Людмила Владимиро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ы работы: С 8-00 до 17-00, воскресенье, понедельник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. Муниципальное автономное учреждение  культуры  «Молодёжный центр»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Почтовый адрес:</w:t>
      </w:r>
      <w:r>
        <w:rPr>
          <w:sz w:val="26"/>
          <w:szCs w:val="26"/>
        </w:rPr>
        <w:t xml:space="preserve"> Оренбургская область, г. Новотроицк, ул. Мира,14.</w:t>
      </w:r>
    </w:p>
    <w:p>
      <w:pPr>
        <w:pStyle w:val="Normal"/>
        <w:rPr/>
      </w:pPr>
      <w:r>
        <w:rPr>
          <w:sz w:val="26"/>
          <w:szCs w:val="26"/>
          <w:u w:val="single"/>
        </w:rPr>
        <w:t>Номера телефонов учреждения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8 (3537) 67 86 42  (директор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8 (3537) 67 40 92 (заместитель директор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руководителя: Щербаков Станислав Вадим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ы работы: С 8-00 до 17-00, суббота, понедельник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rPr/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Приложение №2</w:t>
      </w:r>
    </w:p>
    <w:p>
      <w:pPr>
        <w:pStyle w:val="Normal"/>
        <w:rPr/>
      </w:pPr>
      <w:r>
        <w:rPr>
          <w:b/>
          <w:sz w:val="26"/>
          <w:szCs w:val="26"/>
        </w:rPr>
        <w:t xml:space="preserve">к административному регламенту предоставления муниципальной услуг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«Организация работы клубных формирований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Рекомендуемая ФОРМА ЗАЯВЛЕНИЯ для детей школьного возраста при получении муниципальной услуг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рганизация работы клубных формирований»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«____» ______________ 20__г.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                                                         Директору______________________</w:t>
      </w:r>
    </w:p>
    <w:p>
      <w:pPr>
        <w:pStyle w:val="Normal"/>
        <w:ind w:left="4956" w:firstLine="708"/>
        <w:rPr/>
      </w:pPr>
      <w:r>
        <w:rPr>
          <w:sz w:val="26"/>
          <w:szCs w:val="26"/>
        </w:rPr>
        <w:t xml:space="preserve">           </w:t>
      </w:r>
      <w:r>
        <w:rPr>
          <w:i/>
        </w:rPr>
        <w:t>(наименование учреждения)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(ФИО директора)</w:t>
      </w:r>
    </w:p>
    <w:p>
      <w:pPr>
        <w:pStyle w:val="Normal"/>
        <w:ind w:left="5325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               </w:t>
      </w:r>
    </w:p>
    <w:p>
      <w:pPr>
        <w:pStyle w:val="Normal"/>
        <w:ind w:left="4956" w:hanging="0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(ФИО родителя или  законного</w:t>
      </w:r>
    </w:p>
    <w:p>
      <w:pPr>
        <w:pStyle w:val="Normal"/>
        <w:ind w:left="4956" w:hanging="0"/>
        <w:rPr>
          <w:b/>
          <w:b/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представителя ребенк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ошу принять в число участника клубного формирования ____________________ 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6"/>
          <w:szCs w:val="26"/>
        </w:rPr>
        <w:t>(наименование клубного формирова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его(ю)  сына (дочь): 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(фамилия, имя, отчество, число, месяц, год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машний адрес: _________________________________________, тел.: 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какой общеобразовательной школе обучается № ____________ класс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Сведения о родителях или законных представителях ребен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ЕЦ: Фамилия, имя, отчество 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______, занимаемая должность 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: 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Ь: Фамилия, имя, отчество 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, занимаемая должность 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: ________________________________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исло, подпись заявителя</w:t>
      </w:r>
    </w:p>
    <w:p>
      <w:pPr>
        <w:pStyle w:val="Style15"/>
        <w:spacing w:before="0" w:after="0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Рекомендуемая ФОРМА ЗАЯВЛЕНИЯ физического лица при получении муниципальной услуг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рганизация работы клубных формирований».</w:t>
      </w:r>
    </w:p>
    <w:p>
      <w:pPr>
        <w:pStyle w:val="Style15"/>
        <w:spacing w:before="0" w:after="0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«____» ______________ 20__г.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                                                     Директору  ______________________</w:t>
      </w:r>
    </w:p>
    <w:p>
      <w:pPr>
        <w:pStyle w:val="Normal"/>
        <w:ind w:left="4956" w:firstLine="708"/>
        <w:rPr/>
      </w:pPr>
      <w:r>
        <w:rPr>
          <w:i/>
        </w:rPr>
        <w:t xml:space="preserve">            </w:t>
      </w:r>
      <w:r>
        <w:rPr>
          <w:i/>
        </w:rPr>
        <w:t>(наименование  учреждения)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(ФИО директора)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________________________________              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(ФИО родителя или  законного</w:t>
      </w:r>
    </w:p>
    <w:p>
      <w:pPr>
        <w:pStyle w:val="Normal"/>
        <w:ind w:left="4956" w:firstLine="708"/>
        <w:rPr/>
      </w:pPr>
      <w:r>
        <w:rPr>
          <w:i/>
        </w:rPr>
        <w:t xml:space="preserve">       </w:t>
      </w:r>
      <w:r>
        <w:rPr>
          <w:i/>
        </w:rPr>
        <w:t>представителя ребенка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ошу принять в число участника клубного формирования ____________________ 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6"/>
          <w:szCs w:val="26"/>
        </w:rPr>
        <w:t>(наименование клубного формирова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, месяц, год ро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омашний адрес: _________________________________________, тел.: 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 </w:t>
      </w: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______, занимаемая должность 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: 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исло, подпись заявителя</w:t>
      </w:r>
    </w:p>
    <w:p>
      <w:pPr>
        <w:pStyle w:val="Style15"/>
        <w:spacing w:before="0" w:after="0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48:00Z</dcterms:created>
  <dc:creator>Пользователь</dc:creator>
  <dc:description/>
  <cp:keywords/>
  <dc:language>en-US</dc:language>
  <cp:lastModifiedBy>Пользователь</cp:lastModifiedBy>
  <dcterms:modified xsi:type="dcterms:W3CDTF">2011-12-14T04:49:00Z</dcterms:modified>
  <cp:revision>1</cp:revision>
  <dc:subject/>
  <dc:title>                                                Приложение № 5</dc:title>
</cp:coreProperties>
</file>