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ской межведомственной комиссии по приемке детских оздоровительных центров (лагерей отдыха) всех типов на 2011 го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210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1.1. Положение о городской межведомственной комиссии по приемке детских оздоровительных центров (лагерей отдыха) всех типов (далее - Положение) разработано в соответствии с Конституцией Российской Федерации, статьёй 16 Федерального закона от 06.10.2003 №131-ФЗ, Федеральным законом от 09.07.98 №124-ФЗ "Об основных гарантиях прав ребенка в Российской Федерации", Указом Губернатора Оренбургской области «Об организации отдыха, оздоровления и занятости детей и подростков в Оренбургской области в 2011 году» от 08.04.2011 № 199-ук.</w:t>
      </w:r>
    </w:p>
    <w:p>
      <w:pPr>
        <w:pStyle w:val="Style16"/>
        <w:jc w:val="both"/>
        <w:rPr>
          <w:sz w:val="28"/>
          <w:szCs w:val="28"/>
        </w:rPr>
      </w:pPr>
      <w:bookmarkStart w:id="4" w:name="sub_2102"/>
      <w:bookmarkStart w:id="5" w:name="sub_2103"/>
      <w:bookmarkEnd w:id="4"/>
      <w:r>
        <w:rPr>
          <w:color w:val="333333"/>
          <w:sz w:val="28"/>
          <w:szCs w:val="28"/>
        </w:rPr>
        <w:t xml:space="preserve">1.2. Положение регулирует порядок приёма готовности </w:t>
      </w:r>
      <w:bookmarkEnd w:id="5"/>
      <w:r>
        <w:rPr>
          <w:sz w:val="28"/>
          <w:szCs w:val="28"/>
        </w:rPr>
        <w:t>детских оздоровительных центров (лагерей отдыха) всех типов и порядок и полномочия городской межведомственной комиссии по приемке детских оздоровительных центров (лагерей отдыха) всех типов на 2011 год (далее - комисс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3. Состав городской комиссии утверждается постановлением администрации муниципального образования город Новотроицк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комиссии</w:t>
      </w:r>
    </w:p>
    <w:p>
      <w:pPr>
        <w:pStyle w:val="Style16"/>
        <w:jc w:val="both"/>
        <w:rPr>
          <w:color w:val="333333"/>
          <w:sz w:val="28"/>
          <w:szCs w:val="28"/>
        </w:rPr>
      </w:pPr>
      <w:bookmarkStart w:id="6" w:name="sub_2204"/>
      <w:bookmarkEnd w:id="6"/>
      <w:r>
        <w:rPr>
          <w:color w:val="333333"/>
          <w:sz w:val="28"/>
          <w:szCs w:val="28"/>
        </w:rPr>
        <w:t xml:space="preserve">2.1. Проверка подготовки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b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 открытию смены, которая осуществляется в соответствии с требованиями медицинского и санитарно – гигиенического обеспечения оздоровительного отдыха, пожарной безопасности, по обеспечению мер безопасности и недопущению травматизма при организации культурно – досуговых и спортивных мероприятий, учебно-тренировочных занятий физической культурой. Предварительную работу с государственными инспектирующими службами по подготовке и подписанию актов готовности к приёму детей. 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 Проверка обеспечения педагогических коллективов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соответствующей программой организации отдыха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Проверка обеспечения материально-технической базы на соответствие содержанию программы летнего отдыха, утвержденной приказом управления образования администрации муниципального образования город Новотроицк.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>2.4. Проверка обеспечения организации прохождения персоналом медицинского осмотра, обучения персонала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5. Проверка педагогического, медицинского, технического персонала на наличие прохождения соответствующего медицинского осмотра, инструктажа по технике безопасности труда, пожарной безопасности, инструктажей при проведении мероприятий с детьми и подростками по предупреждению несчастных случаев среди детей. Проверка наличия у руководителя </w:t>
      </w:r>
      <w:r>
        <w:rPr>
          <w:sz w:val="28"/>
          <w:szCs w:val="28"/>
        </w:rPr>
        <w:t>детского оздоровительного центра (лагеря отдыха) всех типов</w:t>
      </w:r>
      <w:r>
        <w:rPr>
          <w:color w:val="333333"/>
          <w:sz w:val="28"/>
          <w:szCs w:val="28"/>
        </w:rPr>
        <w:t xml:space="preserve"> приказов о персональной ответственности педагогов за жизнь и безопасность детей.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 xml:space="preserve">2.6. Проверка соблюдения требований к территории, зданиям и сооружениям, правила приёма смены лагеря, определенных соответствующими санитарно-эпидемиологическими правилами, утвержденных Главным государственным врачом Российской Федерации, применительно к данному </w:t>
      </w:r>
      <w:r>
        <w:rPr>
          <w:sz w:val="28"/>
          <w:szCs w:val="28"/>
        </w:rPr>
        <w:t>детскому оздоровительному центру (лагерю отдыха) всех типов</w:t>
      </w:r>
      <w:r>
        <w:rPr>
          <w:color w:val="333333"/>
          <w:sz w:val="28"/>
          <w:szCs w:val="28"/>
        </w:rPr>
        <w:t xml:space="preserve">. Без санитарно - эпидемиологического заключения о соответствии места базирования смены лагеря санитарным правилам открытие смены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не допускается. </w:t>
      </w:r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I. Организация деятельности комиссии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В состав комиссии входят представители государственного санитарно-эпидемиологического надзора, отдела надзорной деятельности, управления здравоохранения администрации муниципального образования город Новотроицк, представители управления образования администрации муниципального образования город Новотроиц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06"/>
      <w:bookmarkEnd w:id="7"/>
      <w:r>
        <w:rPr>
          <w:rFonts w:cs="Times New Roman" w:ascii="Times New Roman" w:hAnsi="Times New Roman"/>
          <w:sz w:val="28"/>
          <w:szCs w:val="28"/>
        </w:rPr>
        <w:t>3.2. Председателем комиссии город Новотроицк является заместитель главы муниципального образования по социальны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406"/>
      <w:bookmarkStart w:id="9" w:name="sub_240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407"/>
      <w:bookmarkStart w:id="11" w:name="sub_240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.4. Ответственный секретарь комиссии обеспечивает оповещение членов комиссии и приглашенных о дне заседаний, повестке дня и других вопросах, осуществляет рассылку проектов решений и иных документов члена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12" w:name="sub_2408"/>
      <w:bookmarkStart w:id="13" w:name="sub_240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3.5. В работе комиссии могут принимать участие представители органов исполнительной власти Оренбургской области, органов местного самоуправления, заинтересованных предприятий, организаций и учреждений.</w:t>
      </w:r>
    </w:p>
    <w:p>
      <w:pPr>
        <w:pStyle w:val="Style16"/>
        <w:jc w:val="both"/>
        <w:rPr/>
      </w:pPr>
      <w:bookmarkStart w:id="14" w:name="sub_2409"/>
      <w:bookmarkEnd w:id="14"/>
      <w:r>
        <w:rPr>
          <w:color w:val="333333"/>
          <w:sz w:val="28"/>
          <w:szCs w:val="28"/>
        </w:rPr>
        <w:t xml:space="preserve">3.6. Председатель городской межведомственной </w:t>
      </w:r>
      <w:r>
        <w:rPr>
          <w:sz w:val="28"/>
          <w:szCs w:val="28"/>
        </w:rPr>
        <w:t>по приемке 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вносит предложения по составу членов комиссии по приёмке готовности оздоровительных лагерей.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 xml:space="preserve">3.7. Приёмка учреждения осуществляется не позднее, чем за 5 дней до начала смены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>. О дате приёмки сообщается не позднее, чем за 2 дня до ее начала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8. По результатам работы комиссии составляется акт установленного образца в 2-х экземплярах, один направляется в </w:t>
      </w:r>
      <w:r>
        <w:rPr>
          <w:sz w:val="28"/>
          <w:szCs w:val="28"/>
        </w:rPr>
        <w:t>межведомственную комиссию по организации</w:t>
        <w:br/>
        <w:t>отдыха и оздоровления детей и подростков в муниципальном образовании город Новотроицк</w:t>
      </w:r>
      <w:r>
        <w:rPr>
          <w:color w:val="333333"/>
          <w:sz w:val="28"/>
          <w:szCs w:val="28"/>
        </w:rPr>
        <w:t xml:space="preserve"> другой остаётся в лагере.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>3.9. Д</w:t>
      </w:r>
      <w:r>
        <w:rPr>
          <w:sz w:val="28"/>
          <w:szCs w:val="28"/>
        </w:rPr>
        <w:t>етский оздоровительный центр (лагерь отдыха) всех типов</w:t>
      </w:r>
      <w:r>
        <w:rPr>
          <w:color w:val="333333"/>
          <w:sz w:val="28"/>
          <w:szCs w:val="28"/>
        </w:rPr>
        <w:t xml:space="preserve"> считается принятым при условии подписания всеми членами комиссии соответствующего акта приёмки.</w:t>
      </w:r>
    </w:p>
    <w:p>
      <w:pPr>
        <w:pStyle w:val="Style16"/>
        <w:jc w:val="center"/>
        <w:rPr/>
      </w:pPr>
      <w:r>
        <w:rPr>
          <w:color w:val="333333"/>
          <w:sz w:val="28"/>
          <w:szCs w:val="28"/>
        </w:rPr>
        <w:t>IV. Заседани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510"/>
      <w:bookmarkEnd w:id="15"/>
      <w:r>
        <w:rPr>
          <w:rFonts w:cs="Times New Roman" w:ascii="Times New Roman" w:hAnsi="Times New Roman"/>
          <w:sz w:val="28"/>
          <w:szCs w:val="28"/>
        </w:rPr>
        <w:t>4.1. Заседания комиссии ведет председатель комиссии, а в случае его отсутствия -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510"/>
      <w:bookmarkStart w:id="17" w:name="sub_251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4.2. Комиссия работает на основании перспективных планов, которые обсуждаются на заседании комиссии и утверждаются председател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18" w:name="sub_2511"/>
      <w:bookmarkStart w:id="19" w:name="sub_251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4.3. Повестка дня заседания комиссии формируется ответственным секретарем комиссии на основании перспективного плана и предложений членов комиссии, которые представляются секретарю комиссии вместе с необходимыми материалами не позднее, чем за 5 рабочих дней до дня заседания комиссии.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  <w:bookmarkStart w:id="20" w:name="sub_2512"/>
      <w:bookmarkStart w:id="21" w:name="sub_2512"/>
      <w:bookmarkEnd w:id="21"/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V.Полномочия комиссии по приёмке </w:t>
      </w:r>
      <w:r>
        <w:rPr>
          <w:sz w:val="28"/>
          <w:szCs w:val="28"/>
        </w:rPr>
        <w:t>детских оздоровительных центров (лагерей отдыха) всех типов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 xml:space="preserve">5.1. Комиссия обязана проверить готовность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к приемке детей в соответствии с требованиями законодательства РФ. 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 xml:space="preserve">5.2. Комиссия имеет право потребовать от руководителей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положительные согласования со всеми инспектирующими службами. Наличие замечаний считается препятствием для выдачи положительного заключения для открытия смены.</w:t>
      </w:r>
    </w:p>
    <w:p>
      <w:pPr>
        <w:pStyle w:val="Style16"/>
        <w:jc w:val="center"/>
        <w:rPr/>
      </w:pPr>
      <w:r>
        <w:rPr>
          <w:color w:val="333333"/>
          <w:sz w:val="28"/>
          <w:szCs w:val="28"/>
        </w:rPr>
        <w:t>VI. Заключительные положения</w:t>
      </w:r>
    </w:p>
    <w:p>
      <w:pPr>
        <w:pStyle w:val="Style16"/>
        <w:jc w:val="both"/>
        <w:rPr/>
      </w:pPr>
      <w:r>
        <w:rPr>
          <w:color w:val="333333"/>
          <w:sz w:val="28"/>
          <w:szCs w:val="28"/>
        </w:rPr>
        <w:t xml:space="preserve">6.1. Результаты деятельности комиссии по приёмке готовности </w:t>
      </w:r>
      <w:r>
        <w:rPr>
          <w:sz w:val="28"/>
          <w:szCs w:val="28"/>
        </w:rPr>
        <w:t>детских оздоровительных центров (лагерей отдыха) всех типов</w:t>
      </w:r>
      <w:r>
        <w:rPr>
          <w:color w:val="333333"/>
          <w:sz w:val="28"/>
          <w:szCs w:val="28"/>
        </w:rPr>
        <w:t xml:space="preserve"> рассматриваются на заседании </w:t>
      </w:r>
      <w:r>
        <w:rPr>
          <w:sz w:val="28"/>
          <w:szCs w:val="28"/>
        </w:rPr>
        <w:t>межведомственной комиссии по организации</w:t>
        <w:br/>
        <w:t>отдыха и оздоровления детей и подростков в муниципальном образовании город Новотроицк</w:t>
      </w:r>
      <w:r>
        <w:rPr>
          <w:color w:val="333333"/>
          <w:sz w:val="28"/>
          <w:szCs w:val="28"/>
        </w:rPr>
        <w:t>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2. М</w:t>
      </w:r>
      <w:r>
        <w:rPr>
          <w:sz w:val="28"/>
          <w:szCs w:val="28"/>
        </w:rPr>
        <w:t>ежведомственная комиссия по организации</w:t>
        <w:br/>
        <w:t>отдыха и оздоровления детей и подростков в муниципальном образовании город Новотроицк</w:t>
      </w:r>
      <w:r>
        <w:rPr>
          <w:color w:val="333333"/>
          <w:sz w:val="28"/>
          <w:szCs w:val="28"/>
        </w:rPr>
        <w:t xml:space="preserve"> вправ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по разногласиям, возникшим в ходе приёмки приёмке готовности детских оздоровительных центров (лагерей отдыха) всех тип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открывать смены детских оздоровительных центров (лагерей отдыха) всех типов при обнаружении нарушений согласно п.п.2.1 – 2.6 главы II настоящего Положения.</w:t>
      </w:r>
    </w:p>
    <w:p>
      <w:pPr>
        <w:pStyle w:val="Style1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6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22" w:name="sub_2204"/>
      <w:bookmarkStart w:id="23" w:name="sub_2204"/>
      <w:bookmarkEnd w:id="23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17:00Z</dcterms:created>
  <dc:creator>Елена</dc:creator>
  <dc:description/>
  <cp:keywords/>
  <dc:language>en-US</dc:language>
  <cp:lastModifiedBy>Тажмуратова</cp:lastModifiedBy>
  <cp:lastPrinted>2011-05-18T09:01:00Z</cp:lastPrinted>
  <dcterms:modified xsi:type="dcterms:W3CDTF">2011-05-18T03:04:00Z</dcterms:modified>
  <cp:revision>20</cp:revision>
  <dc:subject/>
  <dc:title/>
</cp:coreProperties>
</file>