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/>
      </w:pPr>
      <w:r>
        <w:rPr>
          <w:sz w:val="28"/>
          <w:szCs w:val="28"/>
        </w:rPr>
        <w:t xml:space="preserve">Приложение № 4 к муниципальной целевой 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е «Развитие системы образования 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на 2011-2014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программа</w:t>
      </w:r>
    </w:p>
    <w:p>
      <w:pPr>
        <w:pStyle w:val="Heading4"/>
        <w:spacing w:lineRule="auto" w:line="360"/>
        <w:jc w:val="center"/>
        <w:rPr/>
      </w:pPr>
      <w:r>
        <w:rPr>
          <w:sz w:val="36"/>
          <w:szCs w:val="36"/>
        </w:rPr>
        <w:t>«</w:t>
      </w:r>
      <w:r>
        <w:rPr>
          <w:sz w:val="40"/>
          <w:szCs w:val="40"/>
        </w:rPr>
        <w:t>Талантливые дети</w:t>
      </w:r>
      <w:r>
        <w:rPr>
          <w:sz w:val="36"/>
          <w:szCs w:val="36"/>
        </w:rPr>
        <w:t>»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36"/>
        </w:rPr>
      </w:pPr>
      <w:r>
        <w:rPr>
          <w:i/>
          <w:sz w:val="28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аспорт Подпрограммы…………………………………………………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Основное содержание…………………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Характеристика проблемы…………………………………………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Основные цели и задачи с указанием сроков и этапов реализации Подпрограммы, целевых индикаторов и показателей……..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речень мероприятий Подпрограммы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есурсное обеспечение Подпрограммы………………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Механизм реализации мероприятий Подпрограммы….…………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Организация управления и система контроля за исполн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……………………………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Оценка социально-экономической и экологической эффективности Подпрограммы……………………………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ложение № 1 «Важнейшие целевые индикаторы и показатели эффективности реализации подпрограммы»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ложение № 2 «Перечень мероприятий подпрограммы и объемы финансирования из местного бюджета»…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антливые дет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муниципального образования город Новотроицк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координатор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Управление образования администрации муниципального образования город Новотроицк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, информационно-методический центр управления образования, образовательные учреждения всех типов и видов, расположенные на территории муниципального образования город Новотроицк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- Создание оптимальных  социально-педагогических условий для гармонического развития одарённых детей и их творческой самореализац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существление адресной поддержки и социальной защиты одарённых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ологической готовности педагогов к решению проблемы по выявлению и обучению одарённых и талантливых детей, поддержка педагог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звитие и поддержка учреждений, работающих с одарёнными деть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учно-методическое и информационное обеспечение пр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преемственно-перспективных связей в работе с одарёнными деть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казание консультационной помощи родителям и педагогам, работающим с одаренными детьми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и показ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ля детей, включенных в государственную систему выявления, развития и адресной поддержки одаренных детей, в общей численности детского населения школьного возраста;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оличество одаренных детей школьного возраста - победителей всероссийских конкурсов, соревнований, олимпиад, турниров, проведенных в рамках подпрограммы; 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всероссийских конкурсов, соревнований, олимпиад и иных конкурсных мероприятий, проведенных для выявления одаренных детей в различных областях интеллектуальной и творческой деятельност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азано в Приложении № 1 Подпрограммы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2011 - 2014 годы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одпрограммы составляет   696тыс.руб.: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2011 год -  0 тыс.руб.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2012 год – 0 тыс.руб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0 тыс. руб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696 тыс. руб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 и показатели социально-экономической эффективности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создание системы выявления, развития и поддержки одаренных детей с охватом к 2014 году до 40 процентов детского населения школьного возраста;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информационной базы данных о талантливых и одаренных детях школьного возраста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-увеличение к 2014 году на 5 процентов количества одаренных детей школьного возраста, занявших призовые места на всероссийских конкурсах, соревнованиях, олимпиадах, турнирах и иных конкурсных мероприятиях в рамках подпрограммы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правления и система контроля за исполнением Подпрограммы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мероприятий Подпрограммы несет ответственность за их качественное и своевременное исполнение, а также за рациональное использование выделяемых на их реализацию финансовых средст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ое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Характеристика пробл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требует дальнейшего решения проблема обеспечения личностной, социальной самореализации и профессионального самоопределения одаренных детей в новых социально-экономических условиях, и в этой связи на муниципальном уровне должны оказываться содействие выявлению и развитию природных задатков детей на всех ступенях их воспитания и образования, а также адресная поддержка каждого талантливого ребен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рошлом учебном году в муниципальном этапе олимпиады приняли участие 3877 учащихся 2-11классов,  определены 102 победителя и 213 призеров. 88 учащихся  приняли участие в региональном этапе Всероссийской олимпиады, 2 из них стали победителями и 12 призёра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команду Оренбургской области для участия в заключительном этапе Всероссийской олимпиады школьников вошли пять  новотройчан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Для детей, имеющих повышенный уровень познавательных способностей организована работа городского научного общества учащихся.  В 2009-2010 учебном году работало 13 групп. Каждым педагогом общества разработана образовательная программа на 3 года обуч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ожность и специфика работы с одаренными детьми требует привлечения к ее осуществлению различных специалистов - педагогов, психологов, деятелей культуры, спорта и других специалис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бходимо дальнейшее обеспечение условий, способствующих максимальному раскрытию потенциальных возможностей одаренных детей, в том числе совершенствование муниципальной системы выявления одаренных детей с раннего возраста, развития, оказания адресной поддержки каждому ребенку, проявившему незаурядные способности, разработка индивидуальных «образовательных маршрутов» с учетом специфики творческой и интеллектуальной одаренности ребенка, формирование личностного и профессионального самоопред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полноценного и позитивного развития ребенка является взаимодействие педагогов и других специалистов с его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сновные цели и задачи, сроки и реализации Подпрограммы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целевые индикаторы и показател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Целью Подпрограммы «Талантливые дети» является создание оптимальных социально-педагогических условий для гармонического развития одарённых детей и их творческой самореал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дачами Подпрограммы являю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осуществление адресной поддержки и социальной защиты одарённых де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ологической готовности педагогов к решению проблемы по выявлению и обучению одарённых и талантливых детей, поддержка педагог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звитие и поддержка учреждений, работающих с одарёнными деть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аучно-методическое и информационное обеспечение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преемственно-перспективных связей в работе с одарёнными деть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казание консультационной помощи родителям и педагогам, работающим с одаренными деть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будет осуществляться по целевым индикаторам и показател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- 2011-2014 годы. Этапы реализации Подпрограммы не выделяются в связи с тем, что ежегодно предусматривается реализация взаимоувязанных комплексов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содержит мероприятия, направленные на адресную поддержку одаренных детей, обеспечение условий для их личностной, социальной самореализации и профессионального самоопред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чень мероприятий подпрограммы представлен в Приложении №2  к Под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одпрограммы планируется осуществить в размере 696 тыс. рублей.  По годам: </w:t>
      </w:r>
    </w:p>
    <w:p>
      <w:pPr>
        <w:pStyle w:val="TextBody"/>
        <w:rPr/>
      </w:pPr>
      <w:r>
        <w:rPr>
          <w:sz w:val="28"/>
          <w:szCs w:val="28"/>
        </w:rPr>
        <w:t>2011 год - 0 тыс.руб.</w:t>
      </w:r>
    </w:p>
    <w:p>
      <w:pPr>
        <w:pStyle w:val="TextBody"/>
        <w:rPr/>
      </w:pPr>
      <w:r>
        <w:rPr>
          <w:sz w:val="28"/>
          <w:szCs w:val="28"/>
        </w:rPr>
        <w:t>2012 год – 0 тыс.руб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013 год – 0 тыс. руб.</w:t>
      </w:r>
    </w:p>
    <w:p>
      <w:pPr>
        <w:pStyle w:val="TextBody"/>
        <w:rPr/>
      </w:pPr>
      <w:r>
        <w:rPr>
          <w:sz w:val="28"/>
          <w:szCs w:val="28"/>
        </w:rPr>
        <w:t>2014 год - 696 тыс.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Механизм реализации Подпрограммы включает:</w:t>
      </w:r>
    </w:p>
    <w:p>
      <w:pPr>
        <w:pStyle w:val="Normal"/>
        <w:tabs>
          <w:tab w:val="clear" w:pos="708"/>
          <w:tab w:val="left" w:pos="21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рограммных мероприятий за счет средств городского бюджета;</w:t>
      </w:r>
    </w:p>
    <w:p>
      <w:pPr>
        <w:pStyle w:val="Normal"/>
        <w:tabs>
          <w:tab w:val="clear" w:pos="708"/>
          <w:tab w:val="left" w:pos="21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докладов и отчетов о реализации Подпрограммы и обсуждение достигнутых результатов;</w:t>
      </w:r>
    </w:p>
    <w:p>
      <w:pPr>
        <w:pStyle w:val="Normal"/>
        <w:tabs>
          <w:tab w:val="clear" w:pos="708"/>
          <w:tab w:val="left" w:pos="21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рректировку Подпрограммы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точнение объемов финансирования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ind w:firstLine="720"/>
        <w:jc w:val="center"/>
        <w:rPr/>
      </w:pPr>
      <w:r>
        <w:rPr>
          <w:b/>
          <w:sz w:val="28"/>
          <w:szCs w:val="28"/>
        </w:rPr>
        <w:t>6.Организация управления и система контроля за исполнением Подпрограммы</w:t>
      </w:r>
    </w:p>
    <w:p>
      <w:pPr>
        <w:pStyle w:val="Normal"/>
        <w:tabs>
          <w:tab w:val="clear" w:pos="708"/>
          <w:tab w:val="left" w:pos="219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азчиком  - координатором Подпрограммы, распорядителем средств городского бюджета является управление образования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осуществляет:</w:t>
      </w:r>
    </w:p>
    <w:p>
      <w:pPr>
        <w:pStyle w:val="Normal"/>
        <w:tabs>
          <w:tab w:val="clear" w:pos="708"/>
          <w:tab w:val="left" w:pos="21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ю реализации Подпрограммы;</w:t>
      </w:r>
    </w:p>
    <w:p>
      <w:pPr>
        <w:pStyle w:val="Normal"/>
        <w:tabs>
          <w:tab w:val="clear" w:pos="708"/>
          <w:tab w:val="left" w:pos="21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выполнения мероприятий Подпрограммы;</w:t>
      </w:r>
    </w:p>
    <w:p>
      <w:pPr>
        <w:pStyle w:val="Normal"/>
        <w:tabs>
          <w:tab w:val="clear" w:pos="708"/>
          <w:tab w:val="left" w:pos="21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ь эффективного и целевого использования средств, выделяемых на реализацию Подпрограммы, своевременного и в полном объеме выполнения основных мероприятий Подпрограммы;</w:t>
      </w:r>
    </w:p>
    <w:p>
      <w:pPr>
        <w:pStyle w:val="Normal"/>
        <w:tabs>
          <w:tab w:val="clear" w:pos="708"/>
          <w:tab w:val="left" w:pos="21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информации и отчетов о выполнении Подпрограммы;</w:t>
      </w:r>
    </w:p>
    <w:p>
      <w:pPr>
        <w:pStyle w:val="Normal"/>
        <w:tabs>
          <w:tab w:val="clear" w:pos="708"/>
          <w:tab w:val="left" w:pos="21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еханизма реализации Подпрограммы;</w:t>
      </w:r>
    </w:p>
    <w:p>
      <w:pPr>
        <w:pStyle w:val="Normal"/>
        <w:tabs>
          <w:tab w:val="clear" w:pos="708"/>
          <w:tab w:val="left" w:pos="21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предложений по внесению изменений в Подпрограмм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образования администрации муниципального образования город Новотроицк ежегодно готовит бюджетную заявку на финансирование Подпрограммы из городского бюджета на очередной финансовый год, а также уточняет затраты на программные мероприят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достижения эффективности деятельности по реализации программных мероприятий осуществляется посредством мониторинга на основе индикативных показ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7. Оценка социально-экономической эффективности реализации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реализации подпрограммы будет создана  система выявления, развития и поддержки одаренных детей, охватывающая до 40 процентов детского населения школьного возраста, направленная на сохранение национального генофонда муниципального образования, формирование будущей высокопрофессиональной элиты в различных областях интеллектуальной и творческ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дет сформирована информационная база данных о талантливых и одаренных детях школьного возраста с целью отслеживания их дальнейшего личностного и профессионального самоопред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о одаренных детей школьного возраста - победителей всероссийских конкурсов, соревнований, олимпиад, турниров, проведенных в рамках подпрограммы, увеличится к 2014 году на 5 процентов по сравнению с данными 2010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д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Талантливые дети» муниципальн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целевой Программы «Развитие систе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на территории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</w:t>
      </w:r>
    </w:p>
    <w:p>
      <w:pPr>
        <w:pStyle w:val="Normal"/>
        <w:jc w:val="right"/>
        <w:rPr/>
      </w:pPr>
      <w:r>
        <w:rPr>
          <w:sz w:val="28"/>
          <w:szCs w:val="28"/>
        </w:rPr>
        <w:t>на 2011-2014 годы»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жнейшие целевые индикаторы и показатели эффектив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40"/>
        <w:gridCol w:w="1440"/>
        <w:gridCol w:w="1080"/>
        <w:gridCol w:w="1080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ев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ходные показатели базового год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Показатели эффективности реализации Подпрограммы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Удельный вес детей и подростков в возрасте 7–18 лет, принимающих участие в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Cs/>
                <w:spacing w:val="-2"/>
              </w:rPr>
              <w:t xml:space="preserve">школьных олимпиада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55,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Удельный вес обучающихся и воспитанников в возрасте 14–18 лет, участвующих в  муниципальном этапе Всероссийской олимпиады шко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/>
              <w:t>проц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Удельный вес учащихся, участвующих в различных международных конкурс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/>
              <w:t>проц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8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Удельный вес победителей и призеров в региональных этапах </w:t>
            </w:r>
            <w:r>
              <w:rPr>
                <w:spacing w:val="-6"/>
              </w:rPr>
              <w:t>Всероссийской олимпиады школьников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оц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Под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Талантливые дети» муниципальн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целевой Программы «Развитие систе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на территории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11-2014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мероприятий Подпрограммы и объемы финансирования из местного бюдж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37"/>
        <w:gridCol w:w="1163"/>
        <w:gridCol w:w="720"/>
        <w:gridCol w:w="36"/>
        <w:gridCol w:w="756"/>
        <w:gridCol w:w="108"/>
        <w:gridCol w:w="648"/>
        <w:gridCol w:w="72"/>
        <w:gridCol w:w="684"/>
        <w:gridCol w:w="36"/>
        <w:gridCol w:w="720"/>
        <w:gridCol w:w="900"/>
        <w:gridCol w:w="162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расходов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лей, в ценах соответствующих годов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азчик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за 2011-2014 годы 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одам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 – в том числе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о-управленческие мероприятия по реализации подпрограммы</w:t>
            </w:r>
          </w:p>
        </w:tc>
      </w:tr>
      <w:tr>
        <w:trPr>
          <w:trHeight w:val="18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оздание банка данных об одаренных детях в образовательных учреждениях горо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диагностических данных об одаренности детей</w:t>
            </w:r>
          </w:p>
          <w:p>
            <w:pPr>
              <w:pStyle w:val="Normal"/>
              <w:ind w:righ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пособностей и возможностей педагогов управля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цессом развития одаренных учащихс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данных о педагога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пополнение банка диагностических  методик общей и специальной одаренн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нк диагностических методик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 дошкольных образовательных учреждениях  ранней диагностики доминирующих способностей дете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данных и прогнозирование одаренности</w:t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иобретение, подбор и накопление методической литературы по проблем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етодической литературы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вышение качества преподавания предметов </w:t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ационных выставок по проблем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анцтоваров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подготовки учителей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актических рекомендаций по составлению программ индивидуального развития одаренных детей. Создание программ индивидуального развития одаренных учащихс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преподавания различных  предметов при работе с талантливыми детьм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оведение городских предметных олимпиа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анцтоваров, дипломов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одаренных детей</w:t>
            </w:r>
          </w:p>
        </w:tc>
      </w:tr>
      <w:tr>
        <w:trPr>
          <w:trHeight w:val="13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оведение учебно-тренировочных сборов профильных интеллектуальных и творческих смен в каникулярное врем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еподавателям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овышения интеллектуальных способностей учащихс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ыплата стипендий города Новотроицка учащимся 9-11 классов муниципальных общеобразовательных учрежден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плата стипендий учащимся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учащихс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едение научных конференций, интеллектуальных турниров и конкурсов для школьников</w:t>
              <w:tab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анцтоваров, дипломов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форм  и методов работы с одарненными детьми</w:t>
            </w:r>
          </w:p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/>
              <w:t>Проведение торжественных мероприятий (вручение стипендий, серебряных медалей и др.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ланков дипломов, благодарственных писем, цееных подарков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и пропаганда интеллектуально одаренных детей и увеличение количества победителей</w:t>
            </w:r>
          </w:p>
        </w:tc>
      </w:tr>
      <w:tr>
        <w:trPr>
          <w:trHeight w:val="13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аправление школьников для участия в краевых, всероссийских и международных конкурсах, конференциях, олимпиадах, форумах, фестивалях</w:t>
              <w:tab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овочные расходы, приобретение канцтоваров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 количества призеров различных олимпиа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341" w:hanging="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08:00Z</dcterms:created>
  <dc:creator>spec</dc:creator>
  <dc:description/>
  <cp:keywords/>
  <dc:language>en-US</dc:language>
  <cp:lastModifiedBy>nedorezova</cp:lastModifiedBy>
  <cp:lastPrinted>2011-03-18T14:33:00Z</cp:lastPrinted>
  <dcterms:modified xsi:type="dcterms:W3CDTF">2011-03-18T09:34:00Z</dcterms:modified>
  <cp:revision>91</cp:revision>
  <dc:subject/>
  <dc:title>I</dc:title>
</cp:coreProperties>
</file>