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right="-62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от 14.03.2011      № 352-п</w:t>
      </w:r>
    </w:p>
    <w:p>
      <w:pPr>
        <w:pStyle w:val="TextBodyIndent"/>
        <w:ind w:left="5777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50" w:right="-64" w:firstLine="218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6104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27" w:right="-64" w:firstLine="577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выделения технических работников для обеспечения 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работы призывной комиссии </w:t>
      </w:r>
      <w:r>
        <w:rPr>
          <w:b/>
          <w:bCs/>
          <w:sz w:val="28"/>
        </w:rPr>
        <w:t xml:space="preserve">муниципального образования 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96"/>
        <w:gridCol w:w="1886"/>
        <w:gridCol w:w="2256"/>
      </w:tblGrid>
      <w:tr>
        <w:trPr>
          <w:trHeight w:val="14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риятия, организации, учреж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7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выделяемых технических работник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роки выделения технических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</w:t>
              <w:softHyphen/>
              <w:t>ников</w:t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firstLine="872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ткрытое акционерное общество "Уральская Сталь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29.03.2011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08.2011 г.</w:t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firstLine="872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ткрытое акционерное общество "Новотроицкий завод хромовых соединений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29.03.2011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08.2011 г.</w:t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firstLine="872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учреждение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«Центр занятости населения города Новотроицк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4.2011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08.2011 г.</w:t>
            </w:r>
          </w:p>
        </w:tc>
      </w:tr>
    </w:tbl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1:00Z</dcterms:created>
  <dc:creator>Пресса2</dc:creator>
  <dc:description/>
  <cp:keywords/>
  <dc:language>en-US</dc:language>
  <cp:lastModifiedBy>Пресса2</cp:lastModifiedBy>
  <dcterms:modified xsi:type="dcterms:W3CDTF">2011-03-21T06:12:00Z</dcterms:modified>
  <cp:revision>1</cp:revision>
  <dc:subject/>
  <dc:title>Приложение 4</dc:title>
</cp:coreProperties>
</file>