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1.10.21011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1798-п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«Организация и проведение культурно-массовых досуговых  мероприят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1.  </w:t>
      </w:r>
      <w:r>
        <w:rPr>
          <w:b/>
          <w:sz w:val="26"/>
          <w:szCs w:val="26"/>
        </w:rPr>
        <w:t>Общие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.1. Административный регламент по предоставлению муниципальной услуги «Организация  и проведение культурно-массовых досуговых мероприятий» (далее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е процедуры) при предоставлении указанной муниципальной услуг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Муниципальной услугой является  «Организация и проведение культурно-массовых досуговых мероприятий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Муниципальная услуга предоставляется в целях обеспечения реализации конституционных прав граждан на участие в культурной жизни, доступ к информации и культурным ценностям, находящимся на территории муниципального образования город Новотроицк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Муниципальная услуга «Организация  и проведение культурно-массовых досуговых мероприятий»  предоставляется для юридических и (или) физических лиц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  <w:lang w:val="en-US"/>
        </w:rPr>
        <w:t>II</w:t>
      </w:r>
      <w:r>
        <w:rPr>
          <w:b/>
          <w:caps/>
          <w:sz w:val="26"/>
          <w:szCs w:val="26"/>
        </w:rPr>
        <w:t xml:space="preserve">. </w:t>
      </w:r>
      <w:r>
        <w:rPr>
          <w:b/>
          <w:sz w:val="26"/>
          <w:szCs w:val="26"/>
        </w:rPr>
        <w:t>Стандарт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</w:t>
      </w:r>
      <w:r>
        <w:rPr>
          <w:b/>
          <w:bCs/>
          <w:sz w:val="26"/>
          <w:szCs w:val="26"/>
        </w:rPr>
        <w:t xml:space="preserve"> «</w:t>
      </w:r>
      <w:r>
        <w:rPr>
          <w:sz w:val="26"/>
          <w:szCs w:val="26"/>
        </w:rPr>
        <w:t>Организация и проведение культурно– массовых досуговых мероприяти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Наименование органа, ответственного за предоставление муниципальной услуги - комитет по культуре администрации муниципального образования город Новотроицк (далее - комитет по культур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Сведения об Учреждениях, участвующих в оказании муниципальной услуги, представлены в Приложении №1 к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одведомственными учреждениями  комитета по культуре, ответственными за организацию и предоставление муниципальной услуги являются: МАУК «Молодёжный центр», МАУК «Дворец культуры металлургов города Новотроицк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Результатом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общественно-значимых акций, культурно-массовых досуговых мероприятии, культурно-просветительских мероприят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роведение детских массовых мероприятий (игровых развлекательных программ, детских спектаклей)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онкурсы, смотры молодых тала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курсы, смотры хореографических коллектив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ация и проведение  концертов, спектаклей, фестивалей, выставок, различных   по  форме и тематик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    качества     досуга    населения 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, проведение общественно и  социально значим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турно-досуговых мероприятий;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увеличение численности населения, принимающего участие в культурно-массовых мероприятиях.</w:t>
      </w:r>
    </w:p>
    <w:p>
      <w:pPr>
        <w:pStyle w:val="Normal"/>
        <w:ind w:firstLine="708"/>
        <w:rPr/>
      </w:pPr>
      <w:r>
        <w:rPr>
          <w:sz w:val="26"/>
          <w:szCs w:val="26"/>
        </w:rPr>
        <w:t>2.7.  Предоставление   муниципальной   услуги   осуществляется      на безвозмездной и договорной основ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Предоставление муниципальной услуги осуществляется при соблюдении определенных услов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9. Предоставление муниципальной услуги направлено на достижение результатов, перечисленных в пункте 2.6. данно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0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ая запись на проведение культурно-досугового мероприят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говор о предоставлении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гласительный би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ходной билет (в случае свободного входа документы не предъявляютс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Заявителю, претендующему на получение данной муниципальной услуги,  необходимо явиться в назначенное время к месту проведения мероприятия. Перечень учреждений муниципального образования город Новотроицк, участвующих в оказании муниципальной услуги, указан в Приложении №1 к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2. Перечень оснований для отказа в предоставлении муниципальной услуг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блюдения  получателями услуги правил поведения, установленных Учреждением, которое оказывает муниципальную услуг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блюдения гражданами, пользующимися муниципальной услугой, предписаний правоустанавливающи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блюдение запретительных мер, если получатель муниципальной услуги (посетитель)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Сроки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3.1. Заявитель получает доступ к муниципальной услуге в момент обращения, в соответствии с планом культурно-массовых мероприятий Учреждения, не позднее, чем за 14 (четырнадцать) календарных дней до начала нового календарного месяца. В отдельных случаях, если  подготовка услуги требует более длительного времени и предварительного планирования, срок подготовки предоставления муниципальной услуги может увеличиться  до 30  (тридцати) дн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4. Информация о муниципальной услуге предоставляется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информационных стендах непосредственно в помещении учрежд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Интернет-сайтах администрации муниципального образования город Новотроицк (раздел культур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личном обращении получателя муниципальной услуги   в Учреждения, предоставляющего услугу,  или по телефону к специалистам,  ответственным за оказание муниципальной услуги, для получения ответа в устной форм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электронной почте - в форме ответов на поставленные вопросы (компьютерный набор) на адрес электронной почты заявителя;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письменном обращении – в форме ответа на бумажном носителе, переданного почтой или непосредственно заявителю на руки. С согласия заявителя, ответ может быть дан устно по телефону или, при наличии электронного адреса, на адрес его электронной почты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 Сведения о консультировании по предоставлению муниципальной услуги: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1. Консультирование по вопросам предоставления муниципальной услуги осуществляются специалистом,  ответственным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6. Специалист, ответственный за предоставление муниципальной услуги, обязан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информацию о порядке, условиях и сроках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ить информацию и оказать помощь в подготовке обращения о предоставлении муниципальной услуги.</w:t>
      </w:r>
      <w:r>
        <w:rPr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7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и) минут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8. Сроки предоставления консультаций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9. Консультирование специалистами учреждений, ответственными за предоставление муниципальной услуги, осуществляется в соответствии с графиком работы учреждения, указанном в Приложении №1 к административному регламент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непосредственно в помещение Учреждения или по телефонам, указанным в Приложении №1 к данному административному регламен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по электронной почте - при наличии технической возможности в течение одного рабочего дня, следующего за днём обра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0. Требования к помещениям, в которых предоставляется муниципальная услуга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1. Помещения, в которых предоставляется муниципальная услуга, должны отвечать требованиям санитарно-гигиенических норм и правил («Гигиенические требования к персональным электронно-вычислительным машинам и организации работы. СанПиН 2.2.2/2.1340-03»), Правилам пожарной безопасности для учреждений культуры Российской Федерации (ВППБ -13-01-94), нормам охраны труда, введенным в действие приказом Министерства культуры Российской Федерации от 01.11. 1994 № 736,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2. Помещения, в которых предоставляется муниципальная услуга, должны быть оснащены системой указателей и знаковой навигации. </w:t>
        <w:tab/>
      </w:r>
    </w:p>
    <w:p>
      <w:pPr>
        <w:pStyle w:val="Normal"/>
        <w:ind w:firstLine="708"/>
        <w:jc w:val="both"/>
        <w:rPr/>
      </w:pPr>
      <w:r>
        <w:rPr/>
        <w:t xml:space="preserve">2.23. </w:t>
      </w:r>
      <w:r>
        <w:rPr>
          <w:sz w:val="26"/>
          <w:szCs w:val="26"/>
        </w:rPr>
        <w:t xml:space="preserve">На информационных стендах в помещениях Учреждений, участвующих в оказании муниципальной услуги должна быть размещена следующая информация:  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енный административный регламент, перечень услуг с указанием условий (правил) их предоставления (наименование, содержание, предмет услуги, ее количественные и качественные характеристики, единица измерения), информация о стоимости услуги, наличии льго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кадровый состав коллекти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номера телефонов учреж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об учредителе с указанием фамилии, имени, отчества, должности, номерах телефонов должностного лиц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омера телефонов, адрес, режим приема специалистов и председателя комитета по культуре администрации муниципального образования город Новотроицк, осуществляющих контроль за соблюдением настоящего стандарт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я Устава учрежд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утвержденные Правила поведения в учреждении;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ава и обязанности посетителей, в том числе основания отказа в предоставлении муниципальной услуг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еречень требований настоящего стандарта, которым должны соответствовать услуги, предоставляемые учреждение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авила и условия эффективного и безопасного предоставления услуг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хема расположения помещений (поэтажный план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информация о способах доведения посетителями учреждения своих отзывов, замечаний и предложений о работе учреждения (наличие для посетителей учреждения Книги жалоб и предложени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-  порядок рассмотрения жалоб на качество предоставляемых услуг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4. Показатели доступности оказания муниципальной услуги: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предоставление муниципальной услуги могут претендовать заявители – юридические лица независимо от организационно-правовой формы и физические лица независимо от пола, возраста,  национальности, образования,  социального положения, политических убеждений, отношения к религи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системы информирования и консультирования, в соответствии с административным регламентом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ление информации о муниципальной услуг на информационных стендах, расположенных непосредственно в зданиях  учреждений участвующих в оказании муниципальной услуги обеспечивается круглосуточ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5. Показатели качества предоставления муниципальной услуг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   квалификация персонала, оказывающего муниципальную услугу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  отсутствие жалоб на качество предоставл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енность пользователей данной муниципальной услугой качеством оказания муниципальной услуги не менее 80 % ;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-  оказание услуги в соответствии со сроками, предусмотренными настоящим административным регламент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вержденный план культурно-массовых мероприятий размещается на интернет сайте администрации муниципального образования город Новотроицк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раздел культура) ежемесячно не позднее 10 (десяти) дней до начала нового календарного месяц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6. Правовые основания для предоставления муниципальной услуги: 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-  Конституция Российской Федерации;  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 Гражданский кодекс Российской Федерации;   </w:t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- Федеральный Закон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- Федеральный закон от 27.07.2006 № 149-ФЗ «Об информации, информационных технологиях и о защите информации» (Первоначальный текст документа опубликован в издании «Российская газета» № 165 от 29.07.06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- Федеральный закон от 27.07.2010 № 210-ФЗ «Об организации предоставления государственных и муниципальных услуг» («Российская газета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 168, 30.07.2010)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09 октября 1992 года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кон Российской Федерации от 07.02.92 № 2300-1 «О защите прав потребителей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он Российской Федерации от 27.04.1993 № 4866-1 "Об обжаловании в суд действий и решений, нарушающих права и свободы граждан" (Первоначальный текст документа опубликован в издании «Российская газета» №89 от 12.05.93);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каз Президента Российской Федерации от 31.12.1993 № 2334 "О дополнительных гарантиях прав граждан на информацию" (Первоначальный текст документа опубликован в издании «Российская газета» №4 от 10.10.94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1.07.96 № 1010 «О мерах по усилению государственной поддержки культуры и искусства в Российской Федерации» (с изменениями и дополнениями от 08.02.200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10.1994 № 1987 «О мерах государственной поддержки народных художественных промыслов» (с изменениями от 02.02.200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Устав муниципального образования город Новотроиц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комитете по культуре администрации муниципального образования город Новотроицк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е процед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рядок предоставления муниципальной услуги  по организации досуга населения состоит из следующих  административных процедур (Приложение №2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 Планирование мероприятий  в сфере культур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реждениями, предоставляющими муниципальную услугу,  составляются  планы основных  мероприятий на следующий календарн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Координация подготовки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основанием для осуществления действий по подготовке мероприятия является  план основ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1. После утверждения плана основных мероприятий сотрудники учреждения проводят работу по организации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правляют  заявки на информационное сопровождение  в средства массовой  информ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значается ответственный координатор мероприятия, ведущий, сценарист, режиссёр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зрабатывается регламент и сценарий проведения запланированного мероприят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готовятся  тексты афиш, буклетов, программ, приглашений, дипломов, публикаций в СМИ, проводится работа по их изготовлению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инимаются заявки  на участие  от организаций и  заинтересованных лиц в соответствии с </w:t>
      </w:r>
      <w:r>
        <w:rPr>
          <w:i/>
          <w:sz w:val="26"/>
          <w:szCs w:val="26"/>
        </w:rPr>
        <w:t>Положением</w:t>
      </w:r>
      <w:r>
        <w:rPr>
          <w:sz w:val="26"/>
          <w:szCs w:val="26"/>
        </w:rPr>
        <w:t xml:space="preserve"> о проведении мероприятия и в срок,   установленный этим положе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Координация проведения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анием  для  начала действия по координации проведения мероприятия является наступление даты проведения мероприят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проведении мероприятия  принимают участие все ответственные за проведение  сотрудники учреж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ониторинга проведения мероприятия и друго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Отчет о проведении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убликация в районных СМИ результатов, итогов проведения мероприятия (ФИО победителей, участников и т.п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 по итогам проведения мероприятий (ежеквартальный, полугодовой, годовой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5. Свободный и круглосуточный доступ к информации о проводимых мероприятиях, размещенной  через Интернет-сайт администрации муниципального образования город Новотроицк (раздел культура), а также на информационных стендах, расположенных непосредственно в зданиях или вблизи учреждений, участвующих в оказании муниципальной услуги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предоставлением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4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ом, ответственным за организацию работы по предоставлению муниципальной услуги, руководителями учреждений, участвующих в оказа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над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 ходе контроля осуществляется проверка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качества исполн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исполнения положений настоящего административного регламента, прав потребителей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го принятия решений и устранения замечаний по обращениям заявителей, содержащих жалобы на предоставление муниципальной услуги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 Плановая проверка осуществляется председателем комитета по культуре администрации муниципального образования город Новотроицк или специалистами комитета по культуре, ответственными за работу с учрежд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Внеплановые проверки предоставления муниципальной услуги по конкретным обращениям граждан осуществляются руководителями или заместителями учреждений, участвующих в оказа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Результаты проведения плановых и внеплановых комплексных проверок оформляются в виде справки на имя председателя комитета по культуре администрации муниципального образования город Новотроицк, в которой отмечаются выявленные недостатки и формулируются предложения по их устранению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Специалист, осуществляющий предоставление муниципальной услуги, несет ответственность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соблюдение сроков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стоверность и полноту предоставленной информации о времени и месте проведения культурно-досуговых мероприятий. Подготовка анонсов о проводимых мероприятиях  в муниципальном образовании город Новотроицк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V. Порядок обжалования решений и действий (бездействий) должност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лица, предоставляющего муниципальную услу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Заявитель имеет право на обжалование решений, действий или бездействия должностных лиц  учреждений в досудебном и судебном порядк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Обращение по вопросу ненадлежащего оказания муниципальной услуги направляется заявителем на имя председателя комитета по культуре. Жалоба может быть направлена письменно или высказана устно на личном приеме у председателя  комитета по культуре администрации муниципального образования город Новотроицк.  Письменные обращения направляются по адресу комитета по культуре (Приложение №1 к данно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В письменном обращении, в обязательном порядке, указываются фамилия, имя, отчество заявителя, полное наименование юридического лица (в случае обращения от имени юридического лица), почтовый адрес, по которому должен быть направлен ответ либо уведомление о переадресации обращения, излагается суть предложения, заявления или жалобы, ставится личная подпись и дат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Дополнительно в обращении могут быть указаны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тоятельства, на основании которых заявитель считает, что нарушены его права, свободы и законные интересы, созданы препятствия для их реализаци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В подтверждение своих доводов заявитель прилагает к письменному обращению документы и материалы, либо их коп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Председатель комитета по культуре администраци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по результатам рассмотрения жалобы принимает меры, направленные на устранение нарушений исполнения административного регламента при предоставлении государственной услуги и изложенных в данном обращении, дает письменный ответ по существу поставленных в жалобе вопросов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6. Письменная жалоба, поступившая председателю комитета по культуре, рассматривается в порядке и сроки, установленные Федеральным законом от 2 мая 2006 года № 59-ФЗ «О порядке рассмотрения обращений граждан Российской Федерации». 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 В исключительных случаях председатель вправе продлить срок рассмотрения жалобы не более чем на 30 дней, уведомив заявителя, направившего жалобу, о продлении срока её рассмотрения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 Если в результате рассмотрения жалоба признана обоснованной, то принимается решение о проведении действий по оказанию муниципальной услуги заинтересованному лицу и применении мер ответственности к лицу, допустившему нарушения в ходе предоставления муниципальной услуги на основании настоящего регламента, повлекшие за собой жалобу заинтересованного лиц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Ответ на обращение, поступившее в комитет по культуре, подписывается председателем комитета по культуре и отправляется по почтовому адресу, указанному в обраще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0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1. Ответ заявителю не направляется в случаях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сли в письменной жалобе не указаны фамилия заявителя и почтовый адрес, по которому должен быть направлен ответ, или указаны недостоверные сведе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если текст жалобы не поддается прочтению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если в жалобе содержатся нецензурные,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2. Об отказе в рассмотрении жалобы заявитель уведомляется письм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3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 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Организация и проведение культурно-массовых досуговых мероприятий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 об органе,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 xml:space="preserve">ответственноМ за организацию предоставления муниципальной услуги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лное наименование: комитет по культуре администрации 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6"/>
          <w:szCs w:val="26"/>
        </w:rPr>
        <w:t>Сокращенное наименование: комитет по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е: 141070, Оренбургская  область, г. Новотроицк, ул. Советская, 8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41070, Оренбургская область, г.Новотроицк, ул. Советская ,80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График (режим) работы</w:t>
      </w:r>
      <w:r>
        <w:rPr>
          <w:sz w:val="26"/>
          <w:szCs w:val="26"/>
        </w:rPr>
        <w:t xml:space="preserve">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едельник – четверг     </w:t>
        <w:tab/>
        <w:t xml:space="preserve"> 8.00 – 17.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денный перерыв </w:t>
        <w:tab/>
        <w:tab/>
        <w:t xml:space="preserve">12.00 – 13.0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ница         </w:t>
        <w:tab/>
        <w:tab/>
        <w:tab/>
        <w:t xml:space="preserve"> 8.00 – 16.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бота – воскресенье      </w:t>
        <w:tab/>
        <w:t xml:space="preserve">выходные дни </w:t>
      </w:r>
    </w:p>
    <w:p>
      <w:pPr>
        <w:pStyle w:val="Normal"/>
        <w:jc w:val="both"/>
        <w:rPr/>
      </w:pPr>
      <w:r>
        <w:rPr>
          <w:sz w:val="26"/>
          <w:szCs w:val="26"/>
        </w:rPr>
        <w:t>Тел/фак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ециалистов комитета по культуре:   (3537) 63 01 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 председателя комитета по культуре:   (3537)  67 54 75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kulturanov</w:t>
      </w:r>
      <w:r>
        <w:rPr>
          <w:iCs/>
          <w:sz w:val="26"/>
          <w:szCs w:val="26"/>
        </w:rPr>
        <w:t>@</w:t>
      </w:r>
      <w:r>
        <w:rPr>
          <w:iCs/>
          <w:sz w:val="26"/>
          <w:szCs w:val="26"/>
          <w:lang w:val="en-US"/>
        </w:rPr>
        <w:t>gmail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r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caps/>
          <w:sz w:val="26"/>
          <w:szCs w:val="26"/>
        </w:rPr>
        <w:t>Сведения о муниципальных  учреждениях,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 xml:space="preserve">    </w:t>
      </w:r>
      <w:r>
        <w:rPr>
          <w:caps/>
          <w:sz w:val="26"/>
          <w:szCs w:val="26"/>
        </w:rPr>
        <w:t xml:space="preserve">предоставляющих  муниципальную услугу 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1. Муниципальное автономное учреждение культуры «Дворец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культуры металлургов города Новотроицка»</w:t>
      </w:r>
    </w:p>
    <w:p>
      <w:pPr>
        <w:pStyle w:val="Normal"/>
        <w:ind w:left="708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u w:val="single"/>
        </w:rPr>
        <w:t>Почтовый адрес:</w:t>
      </w:r>
      <w:r>
        <w:rPr>
          <w:bCs/>
          <w:sz w:val="26"/>
          <w:szCs w:val="26"/>
        </w:rPr>
        <w:t xml:space="preserve"> Оренбургская область, г. Новотроицк, ул. Советская,33.</w:t>
      </w:r>
    </w:p>
    <w:p>
      <w:pPr>
        <w:pStyle w:val="Normal"/>
        <w:rPr/>
      </w:pPr>
      <w:r>
        <w:rPr>
          <w:sz w:val="26"/>
          <w:szCs w:val="26"/>
          <w:u w:val="single"/>
        </w:rPr>
        <w:t>Номера телефонов учреждения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2 00 52 (директор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7 62 72 (секретар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Геранина Людмила Владимиро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ы работы: С 8-00 до 17-00, воскресенье, понедельни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. Муниципальное автономное учреждение культуры  «Молодёжный центр»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Почтовый адрес:</w:t>
      </w:r>
      <w:r>
        <w:rPr>
          <w:sz w:val="26"/>
          <w:szCs w:val="26"/>
        </w:rPr>
        <w:t xml:space="preserve"> Оренбургская область, г. Новотроицк, ул. Мира,14.</w:t>
      </w:r>
    </w:p>
    <w:p>
      <w:pPr>
        <w:pStyle w:val="Normal"/>
        <w:rPr/>
      </w:pPr>
      <w:r>
        <w:rPr>
          <w:sz w:val="26"/>
          <w:szCs w:val="26"/>
          <w:u w:val="single"/>
        </w:rPr>
        <w:t>Номера телефонов учреждения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7 86 42  (директор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7 40 92 (заместитель директо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Щербаков Станислав Вадим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ы работы: С 8-00 до 17-00, суббота, понедельник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ложение №2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и проведение культурно-массовых досугов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роприятий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и административных действий (процедур) при предоставлении муниципальной услуг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 и проведение культурно – досуговых мероприятий»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4000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ирование мероприятий  в сфере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1pt;margin-top:9.6pt;width:31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ирование мероприятий  в сфере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73100</wp:posOffset>
                </wp:positionV>
                <wp:extent cx="411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ординация подготовки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3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ординация подготовки мероприя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930400</wp:posOffset>
                </wp:positionV>
                <wp:extent cx="4114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ординация проведения меро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2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ординация проведения меро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187700</wp:posOffset>
                </wp:positionV>
                <wp:extent cx="41148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дение мероприят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51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дение мероприят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330700</wp:posOffset>
                </wp:positionV>
                <wp:extent cx="4114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 о проведении меропри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41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 о проведении меропри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pt" to="23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7pt" to="234pt,1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6162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6pt" to="234pt,2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6pt" to="234pt,3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47:00Z</dcterms:created>
  <dc:creator>Пользователь</dc:creator>
  <dc:description/>
  <cp:keywords/>
  <dc:language>en-US</dc:language>
  <cp:lastModifiedBy>Пользователь</cp:lastModifiedBy>
  <dcterms:modified xsi:type="dcterms:W3CDTF">2011-12-14T04:48:00Z</dcterms:modified>
  <cp:revision>1</cp:revision>
  <dc:subject/>
  <dc:title>Приложение № 4</dc:title>
</cp:coreProperties>
</file>