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78" w:type="dxa"/>
        <w:jc w:val="left"/>
        <w:tblInd w:w="10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</w:tblGrid>
      <w:tr>
        <w:trPr/>
        <w:tc>
          <w:tcPr>
            <w:tcW w:w="3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 к муниципальной Программе поддержки малого и среднего предпринимательства в муниципальном образовании город Новотроицк на 2012-2014 год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мероприятий  и объемы  финансирования  из бюджетов всех   уровн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tbl>
      <w:tblPr>
        <w:tblW w:w="15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4"/>
        <w:gridCol w:w="2809"/>
        <w:gridCol w:w="71"/>
        <w:gridCol w:w="2700"/>
        <w:gridCol w:w="69"/>
        <w:gridCol w:w="831"/>
        <w:gridCol w:w="33"/>
        <w:gridCol w:w="836"/>
        <w:gridCol w:w="31"/>
        <w:gridCol w:w="873"/>
        <w:gridCol w:w="27"/>
        <w:gridCol w:w="877"/>
        <w:gridCol w:w="23"/>
        <w:gridCol w:w="1980"/>
        <w:gridCol w:w="180"/>
        <w:gridCol w:w="3374"/>
      </w:tblGrid>
      <w:tr>
        <w:trPr>
          <w:trHeight w:val="94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Программы</w:t>
            </w:r>
          </w:p>
        </w:tc>
        <w:tc>
          <w:tcPr>
            <w:tcW w:w="2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Объем финансирования                            (млн. руб., в ценах соответствующих лет)</w:t>
            </w:r>
          </w:p>
        </w:tc>
        <w:tc>
          <w:tcPr>
            <w:tcW w:w="21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 </w:t>
            </w:r>
            <w:r>
              <w:rPr/>
              <w:t>Исполнители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Ожидаемый результат</w:t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всего за 2012-2014 годы</w:t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В том числе по годам</w:t>
            </w:r>
          </w:p>
        </w:tc>
        <w:tc>
          <w:tcPr>
            <w:tcW w:w="2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2012 год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2013 год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2014 год</w:t>
            </w:r>
          </w:p>
        </w:tc>
        <w:tc>
          <w:tcPr>
            <w:tcW w:w="2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 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Всего по программе,   в том числе:</w:t>
            </w:r>
          </w:p>
        </w:tc>
        <w:tc>
          <w:tcPr>
            <w:tcW w:w="2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 </w:t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153,8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75,5</w:t>
            </w:r>
          </w:p>
        </w:tc>
        <w:tc>
          <w:tcPr>
            <w:tcW w:w="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78,3</w:t>
            </w:r>
          </w:p>
        </w:tc>
        <w:tc>
          <w:tcPr>
            <w:tcW w:w="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 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345" w:hRule="atLeast"/>
        </w:trPr>
        <w:tc>
          <w:tcPr>
            <w:tcW w:w="153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Совершенствование механизмов регулирования деятельности субъектов малого и среднего предпринимательства и информационной поддержки</w:t>
            </w:r>
          </w:p>
        </w:tc>
      </w:tr>
      <w:tr>
        <w:trPr>
          <w:trHeight w:val="34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1.1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Анализ действующих муниципальных правовых актов, регламентирующих деятельность субъектов малого и среднего предпринимательства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 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Юридический  отдел  администрации муниципального образования город Новотроицк, Фонд поддержки малого и среднего предпринимательства муниципального образования город Новотроицк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>Приведение действующих муниципальных нормативных правовых актов в соответствие с требованиями законодательства; создание наиболее полной правовой базы муниципальных нормативных правовых актов в сфере поддержки субъектов малого и среднего предпринимательства</w:t>
            </w:r>
          </w:p>
        </w:tc>
      </w:tr>
      <w:tr>
        <w:trPr>
          <w:trHeight w:val="18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1.2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>Подготовка и публикация информационных материалов и аналитических обзоров о состоянии и развитии малого и среднего предпринимательства в муниципальном образовании город Новотроицк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11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5,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5,8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Фонд поддержки малого и среднего предпринимательства муниципального образования город Новотроицк, отдел по связям с общественностью администрации муниципального образования город Новотроицк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>Обеспечение повышения уровня информированности субъектов малого и среднего предпринимательства во всех направлениях ведения бизнеса. Повышение общественного статуса предпринимательской деятельности. Дальнейшее развитие малого и среднего предпринимательства</w:t>
            </w:r>
          </w:p>
        </w:tc>
      </w:tr>
      <w:tr>
        <w:trPr>
          <w:trHeight w:val="18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1.3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>Бесплатные консультации по вопросам применения нормативно-правовых актов, регламентирующих деятельность малого и среднего предпринимательства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Фонд поддержки малого и среднего предпринимательства муниципального образования город Новотроицк,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Юридический  отдел  администрации муниципального образования город Новотроицк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>Повышение образовательного уровня субъектов малого и среднего предпринимательства</w:t>
            </w:r>
          </w:p>
        </w:tc>
      </w:tr>
      <w:tr>
        <w:trPr>
          <w:trHeight w:val="18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1.4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>Организация проведения публичных мероприятий по вопросам предпринимательства: семинаров, совещаний, конференций, круглых столов, конкурсов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>Оформление информационно-аналитических материалов в соответствии с тематикой мероприятия; организация и проведение семинаров для малого и среднего предпринимательства; участие в конференциях по вопросам малого и среднего предпринимательства,   проведение ежегодных праздников: «День российского предпринимательства»; "Предприятия  современного  сервиса» , «Оформление  витрин и торговых к Новому  году», «Оформление  прилегающей  территории  к Дню города»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Фонд поддержки малого и среднего предпринимательства муниципального образования город Новотроицк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 потребительского рынка  и услуг  администрации муниципального образования город Новотроицк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ширение контактов между предпринимателями, ассоциациями и объединениями предпринимателей и органами местного самоуправления, распространение опыта работы инфраструктуры;  выработка стратегических приоритетов в направлениях поддержки малого и среднего предпринимательства на муниципальном уровне </w:t>
            </w:r>
          </w:p>
        </w:tc>
      </w:tr>
      <w:tr>
        <w:trPr>
          <w:trHeight w:val="378" w:hRule="atLeast"/>
        </w:trPr>
        <w:tc>
          <w:tcPr>
            <w:tcW w:w="153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>
                <w:b/>
              </w:rPr>
              <w:t>2. Поддержка  субъектов малого и среднего предпринимательства, переподготовки и повышения квалификации кадров</w:t>
            </w:r>
          </w:p>
        </w:tc>
      </w:tr>
      <w:tr>
        <w:trPr>
          <w:trHeight w:val="42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2.1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bookmarkStart w:id="0" w:name="_GoBack"/>
            <w:r>
              <w:rPr/>
              <w:t xml:space="preserve">Организация и участие в проведении обучающих семинаров, совещаний, конференций, круглых столов, съездов, конкурсов для  </w:t>
            </w:r>
            <w:bookmarkEnd w:id="0"/>
            <w:r>
              <w:rPr/>
              <w:t>субъектов малого и среднего предпринимательства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Фонд поддержки малого и среднего предпринимательства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вершенствование деловых качеств субъектов малого и среднего предпринимательства, устранение административных  барьеров, вовлечение   общественных   организаций   в   процесс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и, реализации, оценки  эффективности  мероприят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развитию малого и среднего бизнес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153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. Поддержка выставочно-ярмарочной деятельности</w:t>
            </w:r>
          </w:p>
        </w:tc>
      </w:tr>
      <w:tr>
        <w:trPr>
          <w:trHeight w:val="187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3.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ыставок товаров местных товаропроизводителей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Фонд поддержки малого и среднего предпринимательства муниципального образования город Новотроицк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 потребительского рынка  и услуг  администрации муниципального образования город Новотроицк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йствие развитию рынка сбыта для субъектов малого и среднего предпринимательства в муниципальном образовании город Новотроицк, повышение статуса  предпринимательской деятель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3.2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вижение продукции субъектов малого и среднего предпринимательства на межрегиональные и международные рынки с использованием инструментов маркетинга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Фонд поддержки малого и среднего предпринимательства муниципального образования город Новотроиц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 потребительского рынка  и услуг  администрации муниципального образования город Новотроицк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йствие развитию рынка сбыта для субъектов малого и среднего предпринимательства в муниципальном образовании город Новотроицк, повышение статуса  предпринимательской деятель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53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>
                <w:b/>
              </w:rPr>
              <w:t>4. Поддержка  субъектов малого и среднего предпринимательства в области  развития  микрофинансирования</w:t>
            </w:r>
          </w:p>
        </w:tc>
      </w:tr>
      <w:tr>
        <w:trPr>
          <w:trHeight w:val="34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 xml:space="preserve">4.1.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Выдача  займов, микрозаймов, субъектам  малого  бизнеса, на льготных  условиях, Фондом  поддержки  малого и среднего  предпринимательства муниципального образования город  Новотроицк 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Фонд поддержки малого и среднего предпринимательства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вершенствование деловых качеств субъектов малого и среднего предпринимательства, устранение административных  барьеров, вовлечение   общественных   организаций   в   процесс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и, реализации, оценки  эффективности  мероприят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развитию малого и среднего предпринимательст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27:00Z</dcterms:created>
  <dc:creator>Вихрова</dc:creator>
  <dc:description/>
  <cp:keywords/>
  <dc:language>en-US</dc:language>
  <cp:lastModifiedBy>Пользователь</cp:lastModifiedBy>
  <cp:lastPrinted>2011-11-21T16:24:00Z</cp:lastPrinted>
  <dcterms:modified xsi:type="dcterms:W3CDTF">2012-03-29T10:27:00Z</dcterms:modified>
  <cp:revision>2</cp:revision>
  <dc:subject/>
  <dc:title>Приложение № 2 к муниципальной Программе поддержки малого и среднего предпринимательства в муниципальном образовании город Новотроицк на 2012-2014 годы</dc:title>
</cp:coreProperties>
</file>