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т 04.05.2011  № 704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sz w:val="26"/>
          <w:szCs w:val="26"/>
        </w:rPr>
      </w:pPr>
      <w:r>
        <w:rPr>
          <w:sz w:val="26"/>
          <w:szCs w:val="26"/>
        </w:rPr>
        <w:t>Программные мероприятия комиссии для оказания помощи гражданам, оказавшимся в трудной жизненной ситу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Основной задачей программных мероприятий комиссии для оказания помощи гражданам, оказавшимся в трудной жизненной ситуации (далее – программа) является оказание материальной и натуральной помощ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Сроки реализации программы 2011 год и плановые 2012, 2013 г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Оказываемая единовременная материальная помощь в соответствии с п.8 ст. 217 НК РФ не подлежит налогооблож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Перечень основных мероприятий программы:</w:t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2"/>
        <w:gridCol w:w="1589"/>
        <w:gridCol w:w="1590"/>
        <w:gridCol w:w="1590"/>
        <w:gridCol w:w="159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 в руб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еализац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атериальной помощ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ка на газеты для городского Совета ветеран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циально- защитных ак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оваров регионального заказ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ращени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41:00Z</dcterms:created>
  <dc:creator>Пользователь</dc:creator>
  <dc:description/>
  <cp:keywords/>
  <dc:language>en-US</dc:language>
  <cp:lastModifiedBy>Пользователь</cp:lastModifiedBy>
  <dcterms:modified xsi:type="dcterms:W3CDTF">2011-05-26T04:42:00Z</dcterms:modified>
  <cp:revision>1</cp:revision>
  <dc:subject/>
  <dc:title>Приложение 3</dc:title>
</cp:coreProperties>
</file>