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№ _________</w:t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межведомственной комиссии по организации</w:t>
        <w:br/>
        <w:t>отдыха и оздоровления детей и подростков в муниципальном образовании город Новотроиц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2100"/>
      <w:bookmarkStart w:id="2" w:name="sub_2100"/>
      <w:bookmarkEnd w:id="2"/>
    </w:p>
    <w:p>
      <w:pPr>
        <w:pStyle w:val="Normal"/>
        <w:ind w:firstLine="720"/>
        <w:jc w:val="both"/>
        <w:rPr/>
      </w:pPr>
      <w:bookmarkStart w:id="3" w:name="sub_2101"/>
      <w:bookmarkEnd w:id="3"/>
      <w:r>
        <w:rPr>
          <w:rFonts w:cs="Times New Roman" w:ascii="Times New Roman" w:hAnsi="Times New Roman"/>
          <w:sz w:val="28"/>
          <w:szCs w:val="28"/>
        </w:rPr>
        <w:t>1. Межведомственная комиссия по организации оздоровления и отдыха детей (далее - комиссия) является постоянно действующим коллегиальным совещательным органом, созданным в целях принятия эффективных мер по решению вопросов в сфере организации отдыха, оздоровления и занятости детей и подростков в муниципальном образовании город Новотроицк.</w:t>
      </w:r>
    </w:p>
    <w:p>
      <w:pPr>
        <w:pStyle w:val="Normal"/>
        <w:ind w:firstLine="720"/>
        <w:jc w:val="both"/>
        <w:rPr/>
      </w:pPr>
      <w:bookmarkStart w:id="4" w:name="sub_2101"/>
      <w:bookmarkStart w:id="5" w:name="sub_21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 В своей деятельности комиссия руководствуется законодательством Российской Федерации, Оренбургской области, муниципального образования город Новотроицк и настоящим Поло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102"/>
      <w:bookmarkStart w:id="7" w:name="sub_2103"/>
      <w:bookmarkEnd w:id="6"/>
      <w:r>
        <w:rPr>
          <w:rFonts w:cs="Times New Roman" w:ascii="Times New Roman" w:hAnsi="Times New Roman"/>
          <w:sz w:val="28"/>
          <w:szCs w:val="28"/>
        </w:rPr>
        <w:t xml:space="preserve">3. Состав комиссии утверждается </w:t>
      </w:r>
      <w:bookmarkEnd w:id="7"/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город Новотроицк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2200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II. Основные задачи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2200"/>
      <w:bookmarkStart w:id="10" w:name="sub_2200"/>
      <w:bookmarkEnd w:id="1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204"/>
      <w:bookmarkEnd w:id="11"/>
      <w:r>
        <w:rPr>
          <w:rFonts w:cs="Times New Roman" w:ascii="Times New Roman" w:hAnsi="Times New Roman"/>
          <w:sz w:val="28"/>
          <w:szCs w:val="28"/>
        </w:rPr>
        <w:t>4. Основными задачами комиссии являются:</w:t>
      </w:r>
    </w:p>
    <w:p>
      <w:pPr>
        <w:pStyle w:val="Normal"/>
        <w:ind w:firstLine="720"/>
        <w:jc w:val="both"/>
        <w:rPr/>
      </w:pPr>
      <w:bookmarkStart w:id="12" w:name="sub_2204"/>
      <w:bookmarkStart w:id="13" w:name="sub_224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а) выявление и оказание содействия в решении наиболее актуальных вопросов в сфере отдыха, оздоровления и занятости детей и подростков в 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14" w:name="sub_2241"/>
      <w:bookmarkStart w:id="15" w:name="sub_224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б) разработка мероприятий, программ и предложений по повышению эффективности организации отдыха, оздоровления и занятости детей и подростков в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16" w:name="sub_2242"/>
      <w:bookmarkStart w:id="17" w:name="sub_2243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в) анализ эффективности реализации программ, планов и мероприятий по организации отдыха, оздоровления и занятости детей и подростков в муниципальном образовании город Новотроицк, в том числе выполняемых в форме социального заказа на конкурсной основе, а также анализ деятельности учреждений и организаций, участвующих в данной рабо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2243"/>
      <w:bookmarkStart w:id="19" w:name="sub_2243"/>
      <w:bookmarkEnd w:id="19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sub_2300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III. Права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1" w:name="sub_2300"/>
      <w:bookmarkStart w:id="22" w:name="sub_2300"/>
      <w:bookmarkEnd w:id="2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2305"/>
      <w:bookmarkEnd w:id="23"/>
      <w:r>
        <w:rPr>
          <w:rFonts w:cs="Times New Roman" w:ascii="Times New Roman" w:hAnsi="Times New Roman"/>
          <w:sz w:val="28"/>
          <w:szCs w:val="28"/>
        </w:rPr>
        <w:t>5. Комиссия имеет право:</w:t>
      </w:r>
    </w:p>
    <w:p>
      <w:pPr>
        <w:pStyle w:val="Normal"/>
        <w:ind w:firstLine="720"/>
        <w:jc w:val="both"/>
        <w:rPr/>
      </w:pPr>
      <w:bookmarkStart w:id="24" w:name="sub_2305"/>
      <w:bookmarkStart w:id="25" w:name="sub_2351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а) вносить на рассмотрение главы муниципального образования город Новотроицк и городского Совета депутатов предложения по вопросам, входящим в компетенцию комиссии;</w:t>
      </w:r>
    </w:p>
    <w:p>
      <w:pPr>
        <w:pStyle w:val="Normal"/>
        <w:ind w:firstLine="720"/>
        <w:jc w:val="both"/>
        <w:rPr/>
      </w:pPr>
      <w:bookmarkStart w:id="26" w:name="sub_2351"/>
      <w:bookmarkStart w:id="27" w:name="sub_235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б) участвовать в подготовке проектов постановлений администрации муниципального образования, правовых актов органов местного самоуправления, направленных на решение вопросов отдыха, оздоровления и занятости детей и подростков в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28" w:name="sub_2352"/>
      <w:bookmarkStart w:id="29" w:name="sub_2353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в) заслушивать в соответствии с действующим законодательством Российской Федерации информацию руководителей структурных подразделений органов местного самоуправления, учреждений и организаций по вопросам отдыха, оздоровления и занятости детей и подростков в  муниципальном образовании город Новотроиц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353"/>
      <w:bookmarkStart w:id="31" w:name="sub_2354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г) запрашивать и получать в соответствии с действующим законодательством Российской Федерации от органов исполнительной власти Оренбургской области, органов местного самоуправления, учреждений и организаций информацию по вопросам, относящимся к компетенции комиссии;</w:t>
      </w:r>
    </w:p>
    <w:p>
      <w:pPr>
        <w:pStyle w:val="Normal"/>
        <w:ind w:firstLine="720"/>
        <w:jc w:val="both"/>
        <w:rPr/>
      </w:pPr>
      <w:bookmarkStart w:id="32" w:name="sub_2354"/>
      <w:bookmarkStart w:id="33" w:name="sub_2355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д) образовывать из числа членов комиссии и привлеченных специалистов экспертные и рабочие группы для изучения, разработки и оценки программ и предложений, направленных на повышение эффективности организации отдыха, оздоровления и занятости детей и подростков в муниципальном образовании город Новотроицк, а также для проверки условий отдыха и оздоровления в учреждениях, предоставляющих услуги по отдыху и оздоровлению де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2355"/>
      <w:bookmarkStart w:id="35" w:name="sub_2355"/>
      <w:bookmarkEnd w:id="35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6" w:name="sub_2400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IV. Организация деятельности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7" w:name="sub_2400"/>
      <w:bookmarkStart w:id="38" w:name="sub_2400"/>
      <w:bookmarkEnd w:id="38"/>
    </w:p>
    <w:p>
      <w:pPr>
        <w:pStyle w:val="Normal"/>
        <w:ind w:firstLine="720"/>
        <w:jc w:val="both"/>
        <w:rPr/>
      </w:pPr>
      <w:bookmarkStart w:id="39" w:name="sub_2406"/>
      <w:bookmarkEnd w:id="39"/>
      <w:r>
        <w:rPr>
          <w:rFonts w:cs="Times New Roman" w:ascii="Times New Roman" w:hAnsi="Times New Roman"/>
          <w:sz w:val="28"/>
          <w:szCs w:val="28"/>
        </w:rPr>
        <w:t>6. Председателем комиссии город Новотроицк является заместитель главы муниципального образования по социальным вопрос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2406"/>
      <w:bookmarkStart w:id="41" w:name="sub_2407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 Председатель комиссии осуществляет общее руководство комиссией, координирует ее деятельность и отвечает за выполнение возложенных на комиссию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2407"/>
      <w:bookmarkStart w:id="43" w:name="sub_2408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8. Ответственный секретарь комиссии обеспечивает оповещение членов комиссии и приглашенных о дне заседаний, повестке дня и других вопросах, осуществляет рассылку проектов решений и иных документов членам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2408"/>
      <w:bookmarkStart w:id="45" w:name="sub_2409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9. В работе комиссии могут принимать участие представители органов исполнительной власти Оренбургской области, органов местного самоуправления, заинтересованных предприятий, организаций и учреж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2409"/>
      <w:bookmarkStart w:id="47" w:name="sub_2409"/>
      <w:bookmarkEnd w:id="47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8" w:name="sub_2500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>V. Заседания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9" w:name="sub_2500"/>
      <w:bookmarkStart w:id="50" w:name="sub_2500"/>
      <w:bookmarkEnd w:id="5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2510"/>
      <w:bookmarkEnd w:id="51"/>
      <w:r>
        <w:rPr>
          <w:rFonts w:cs="Times New Roman" w:ascii="Times New Roman" w:hAnsi="Times New Roman"/>
          <w:sz w:val="28"/>
          <w:szCs w:val="28"/>
        </w:rPr>
        <w:t>10. Заседания комиссии ведет председатель комиссии, а в случае его отсутствия - заместитель председателя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2510"/>
      <w:bookmarkStart w:id="53" w:name="sub_251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11. Комиссия работает на основании перспективных планов, которые обсуждаются на заседании комиссии и утверждаются председателем комиссии.</w:t>
      </w:r>
    </w:p>
    <w:p>
      <w:pPr>
        <w:pStyle w:val="Normal"/>
        <w:ind w:firstLine="720"/>
        <w:jc w:val="both"/>
        <w:rPr/>
      </w:pPr>
      <w:bookmarkStart w:id="54" w:name="sub_2511"/>
      <w:bookmarkStart w:id="55" w:name="sub_2512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12. Повестка дня заседания комиссии формируется ответственным секретарем комиссии на основании перспективного плана и предложений членов комиссии, которые представляются секретарю комиссии вместе с необходимыми материалами не позднее, чем за 5 рабочих дней до дня заседания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6" w:name="sub_2512"/>
      <w:bookmarkStart w:id="57" w:name="sub_2512"/>
      <w:bookmarkEnd w:id="57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58" w:name="sub_2600"/>
      <w:bookmarkEnd w:id="58"/>
      <w:r>
        <w:rPr>
          <w:rFonts w:cs="Times New Roman" w:ascii="Times New Roman" w:hAnsi="Times New Roman"/>
          <w:color w:val="000000"/>
          <w:sz w:val="28"/>
          <w:szCs w:val="28"/>
        </w:rPr>
        <w:t>VI. Решения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9" w:name="sub_2600"/>
      <w:bookmarkStart w:id="60" w:name="sub_2600"/>
      <w:bookmarkEnd w:id="6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2613"/>
      <w:bookmarkEnd w:id="61"/>
      <w:r>
        <w:rPr>
          <w:rFonts w:cs="Times New Roman" w:ascii="Times New Roman" w:hAnsi="Times New Roman"/>
          <w:sz w:val="28"/>
          <w:szCs w:val="28"/>
        </w:rPr>
        <w:t>13. Решения комиссии носят рекомендательный характе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2613"/>
      <w:bookmarkStart w:id="63" w:name="sub_2614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14. Комиссия принимает решения простым большинством голосов. Решения комиссии правомочны, если в заседании участвует не менее половины членов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2614"/>
      <w:bookmarkStart w:id="65" w:name="sub_2615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15. Решение комиссии оформляется протоколом, который подписывается председателем комиссии и секретарем комиссии и доводится до сведения соответствующих организаций в виде выписок из протокола заседания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6" w:name="sub_2615"/>
      <w:bookmarkStart w:id="67" w:name="sub_2615"/>
      <w:bookmarkEnd w:id="67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17:00Z</dcterms:created>
  <dc:creator>Елена</dc:creator>
  <dc:description/>
  <cp:keywords/>
  <dc:language>en-US</dc:language>
  <cp:lastModifiedBy>Тажмуратова</cp:lastModifiedBy>
  <cp:lastPrinted>2011-05-17T18:18:00Z</cp:lastPrinted>
  <dcterms:modified xsi:type="dcterms:W3CDTF">2011-05-17T12:19:00Z</dcterms:modified>
  <cp:revision>18</cp:revision>
  <dc:subject/>
  <dc:title/>
</cp:coreProperties>
</file>