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Приложение № 3 к муниципальной целевой 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оспит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юного новотройчанина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96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360" w:hanging="0"/>
        <w:rPr>
          <w:szCs w:val="28"/>
        </w:rPr>
      </w:pPr>
      <w:r>
        <w:rPr>
          <w:szCs w:val="28"/>
          <w:lang w:val="en-US"/>
        </w:rPr>
        <w:t xml:space="preserve">I. </w:t>
      </w:r>
      <w:r>
        <w:rPr>
          <w:szCs w:val="28"/>
        </w:rPr>
        <w:t xml:space="preserve">Паспорт Подпрограммы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юного новотройчанина на 2011-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щеобразовательные учрежде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реждения дополнительного образова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автономное учреждение «Детский оздоровительный лагерь «Чайка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1.Создание условий для активного включения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обеспечения конкурентоспособности человеческих ресурсов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.Обеспечение </w:t>
            </w:r>
            <w:r>
              <w:rPr>
                <w:color w:val="000000"/>
                <w:sz w:val="28"/>
              </w:rPr>
      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      </w:r>
            <w:r>
              <w:rPr>
                <w:sz w:val="28"/>
              </w:rPr>
              <w:t>сохранения и развития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дачи, направленные на обеспечение качества, доступности и эффективности образования, определены в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циональной образовательной инициативе «Наша новая школа» и </w:t>
            </w:r>
            <w:r>
              <w:rPr>
                <w:sz w:val="28"/>
                <w:szCs w:val="28"/>
              </w:rPr>
              <w:t>Концепции духовно-нравственного воспитания российских школьников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ительно</w:t>
            </w:r>
            <w:r>
              <w:rPr>
                <w:sz w:val="28"/>
              </w:rPr>
              <w:t xml:space="preserve"> к периоду действия подпрограммы они сводятся к следующем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делить основные результаты воспитания по направления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Личностная культура, Социальная культур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Семейная культур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здать условия, направленные на повышение воспитательного потенциала образовательных учреждений всех типов и в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) совершенствовать процесс межведомст-венного взаимодействия в целях дальнейшего развития системы воспитания и дополнительного образования детей муниципального образ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индикаторы и показатели эффе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 Приложении № 1 Под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 2011–2014 годы – 752 тыс.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– 0 тыс.руб.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- 752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данной под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и показатели социально-экономической эффективност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color w:val="000000"/>
                <w:sz w:val="28"/>
              </w:rPr>
              <w:t>1. 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>2. С</w:t>
            </w:r>
            <w:r>
              <w:rPr>
                <w:color w:val="000000"/>
                <w:sz w:val="28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>
                <w:sz w:val="28"/>
              </w:rPr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</w:rPr>
              <w:t xml:space="preserve">3. Повышение </w:t>
            </w:r>
            <w:r>
              <w:rPr>
                <w:sz w:val="28"/>
                <w:szCs w:val="28"/>
              </w:rPr>
              <w:t>духовно - нравственного воспитания учащихся через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Контроль исполнения мероприятий Подпрограммы осуществляется управлением образования администрации муниципального образования город Новотроицк, ход и результаты их выполнения рассматриваются на аппаратных совещаниях управления образования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Указаны в Приложении № 2 Под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важных и позитивных перемен, которые произошли в России в 1990-х гг., духовная дезинтеграция общества, девальвация ценностей старшего поколения и размытость жизненных ориентиров молодежи привели к тому, что современная Россия среди стран - лидеров по числу социальных сирот, количеству разводов, самоубийств, уровню смертности от потребления алкоголя и наркотиков. Одна из причин такого положения в том, что есть сильное государство, но пока нет представления о едином российском народе, сплоченном чувством патриотизма, укорененного в национальной истории, культуре, нравственности, имеющего общий идеал буду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воспитании россиянина — гражданина и патриота — особо важная роль принадлежит общеобразовательной школе. Ценности формируются в семье, неформальных сообществах, трудовых, армейских и иных коллективах, в сфере массовой информации, искусства, отдыха и т.д.  Но наиболее системно, последовательно и глубоко они могут воспитываться всем укладом школьной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ние - это комплексная социально-педагогическая технология, ориентированная на достижение того образа человека, который имеет приоритетное значение для общества в конкретно-исторических, социокультурных условиях. Российская школа призвана воспитать личность свободную, творческую, инициативную, саморазвивающуюся. При этом надо помнить, что человек становиться личностью только в обществе. Необходимо говорить о воспитании личности гражданина России. В этом плане современный идеал актуализирует такие качества личности, как патриотизм, гражданственность, служение Отечеству, приверженность тради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настоящее время важнейшей национальной задачей является преумножение российского народа в численности, повышение качества его жизни и труда, укрепление духовности и нравственности, гражданской солидарности и государственности, развитие культуры и творчества. </w:t>
      </w:r>
      <w:r>
        <w:rPr>
          <w:sz w:val="28"/>
          <w:szCs w:val="28"/>
        </w:rPr>
        <w:t>В соответствии с ней определяется и современный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циональный воспитательный идеал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ей ответственность за настоящее и будущее своей страны, укорененный в духовных и культурных традициях российского нар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ное пространство муниципального образования город Новотроицк объединяет 64 образовательных учреждений, среди которых 23 общеобразовательное учреждение и 4 учреждения дополнительного образования детей: ЦРТДЮ, СДЮТурЭ, СЮН СЮТ. В каждом учреждении создана воспитательная система, разработана и успешно реализуется программа развития воспитания с участием всех участников образовательного процесса на основе государственно-общественного управления. На сегодняшний день в общеобразовательных учреждениях созданы и действуют 21 родительский Совет, 15 Советов учреждения и 15 Ассоциаций выпускников, 5 Советов педагогов-ветеранов, 5 советов молодых педагогов, 63 иных формы (методические советы, детские общественные организации и  друг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трех лет видна тенденция к снижению правонарушений школьников с 61 с участием 56 человек в 2007 году до 43 с участием 39 человек в 2009 году. Вырос уровень ответственности участников образовательного процесса к вопросам негативных проявлений в детской и подростковой среде. Возрождается процесс участия родительской общественности в вопросах воспитания детей 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вершенствуется система дополнительного образования детей, в том числе во взаимодействии с общеобразовательными учреждениями, на базе которых она развивается (в 2008 г.- 48%, 2009г.- 54% объединений разной направленности созданы на базе общеобразовательных учреждений). Растет результативность участия воспитанников учреждений дополнительного образования в массовых мероприятиях разного уровня в среднем на 10-1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, существуют проблемы в развитии системы воспитания и дополнительного образования детей, среди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е несовершеннолетних в противоправные действия и употребление алкоголя и наркотических средст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губное влияние асоциального поведения родителей и старших подростков на несформировавшуюся психику школьни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еразумное использование детьми и подростками сети Интернет и други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активизации воспитательного процесса и повышения качества воспитания и дополнительного образования разработана данная подпрограмма. Ее реализация приведет к а</w:t>
      </w:r>
      <w:r>
        <w:rPr>
          <w:sz w:val="28"/>
        </w:rPr>
        <w:t>ктивному</w:t>
      </w:r>
      <w:r>
        <w:rPr>
          <w:color w:val="000000"/>
          <w:sz w:val="28"/>
        </w:rPr>
        <w:t xml:space="preserve"> включению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 формированию духовно-нравственного воспитания детей</w:t>
      </w:r>
      <w:r>
        <w:rPr>
          <w:sz w:val="28"/>
          <w:szCs w:val="28"/>
        </w:rPr>
        <w:t xml:space="preserve"> и подростков муниципального образования город Новотроицк. </w:t>
      </w:r>
    </w:p>
    <w:p>
      <w:pPr>
        <w:pStyle w:val="Normal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tabs>
          <w:tab w:val="clear" w:pos="708"/>
          <w:tab w:val="left" w:pos="1720" w:leader="none"/>
          <w:tab w:val="center" w:pos="485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1.Создание условий для активного включения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>обеспечении конкурентоспособности человеческих ресурсов  Росс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Обеспечение </w:t>
      </w:r>
      <w:r>
        <w:rPr>
          <w:color w:val="000000"/>
          <w:sz w:val="28"/>
        </w:rPr>
        <w:t xml:space="preserve">современного качества,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; обеспечение </w:t>
      </w:r>
      <w:r>
        <w:rPr>
          <w:sz w:val="28"/>
        </w:rPr>
        <w:t>сохранения и развития единого культурного и информационного пространства муниципального образ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Создание условий и механизмов устойчивого развития системы воспитания и дополнительного образования детей в муниципальном образован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, направленные на обеспечение качества, доступности и эффективности образования, определены в </w:t>
      </w:r>
      <w:r>
        <w:rPr>
          <w:rStyle w:val="StrongEmphasis"/>
          <w:b w:val="false"/>
          <w:sz w:val="28"/>
          <w:szCs w:val="28"/>
        </w:rPr>
        <w:t xml:space="preserve">Национальной образовательной инициативе «Наша новая школа» и </w:t>
      </w:r>
      <w:r>
        <w:rPr>
          <w:sz w:val="28"/>
          <w:szCs w:val="28"/>
        </w:rPr>
        <w:t>Концепции духовно-нравственного воспитания российских школьников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енительно</w:t>
      </w:r>
      <w:r>
        <w:rPr>
          <w:sz w:val="28"/>
        </w:rPr>
        <w:t xml:space="preserve"> к периоду действия подпрограммы они сводятся к следующе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елить основные результаты воспитания по направлениям: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ичностная культура, Социальная культу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емейная культу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здать условия, направленные на повышение воспитательного потенциала образовательных учреждений всех типов и в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казывать всемерное содействие в реализации инициативы «Наша новая школа» как реального механизма выхода всей системы российского образования на новый содержательный и качественный уровень, соответствующий требованиям нового века и современного общества;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4) совершенствовать процесс межведомственного взаимодействия в целях дальнейшего развития системы воспитания и дополнительного образования детей муниципального образования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Срок реализации Подпрограммы 2011-2014 год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  <w:tab/>
        <w:t>Целевые индикаторы и показатели указаны в Приложение № 1 Подпрограммы.</w:t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center" w:pos="485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а базе Медиацентра ЦРТДЮ мини-типо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информационного вестника «Система дополнительного образования детей муниципального образования город Новотроицк» с периодичностью 1 раз в год. Издание ученических закладок профилактической направленности «Мы – за здоровый образ жизни!» (периодичностью не более 2-х раз в год) совместно с заинтересованными службами и ведомст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ГУЗ «Новотроицкий наркодиспансер» «Жизненный путь» по профилактике употребления психоактивных веществ, среди детей и подростков (оплата внеурочной деятельности педагог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ездная учеба актива городской детской общественной организации «Единство плюс» на базе загородного оздоровительного лаге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радиционных массовых мероприятий для детей и подростков различной направ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оспитанников учреждений дополнительного образования детей в зональных, областных, Всероссийских и Международных конкурсах и соревнованиях (согласно положениям) в течение 2011-2014 годов. </w:t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Подпрограммы необходимо для создания условий для повышения качества воспитания и дополнительного образования в образовательных учреждениях муниципального образования город Новотроицк, сохранения сети творческих объединений разной направленности, сохранения и увеличение процента детей, ведущих здоровый образ жизни и повышающих уровень своих личностных достижений на массовых мероприятиях различны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финансирования Подпрограммы: 2011 – 2014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реализацию данной Подпрограммы осуществляется за счет средств, предусмотренных исполнителю в местном бюджете на соответствующий финансовый год.</w:t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осуществляется на основе муниципальных контрактов (договоров) на закупку и поставку продукции для муниципальных нужд, заключаемых исполнителем муниципальной целевой Подпрограммы со всеми организациями, осуществляющими поставку проду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и система контрол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ониторинга и анализа хода реализации Подпрограммы разработчик Подпрограммы ежегодно представляет в управление образования отчеты о ходе выполнения подпрограммных мероприятий, а также достижении целевых индикаторов и показателей эффективности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город Новотроицк несет ответственность за реализацию и конечные результаты, рациональное использование выделяемых на ее выполнение финансовых средств, определяет формы и методы управления реализацие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  Подпрограммы может передавать соответствующим организациям, учреждениям выполнение следующих функ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бор и систематизация статистической и аналитической информации о реализации под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од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о результатах реализации подпрограммы, выполнении целевых показателей, об объеме затраченных на выполнение Подпрограммы финансовых ресурсов, а также о результатах мониторинга реализации подпрограммных мероприятий  представляются заказчиком  в управление образования не реж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ind w:firstLine="708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Подпрограммы позволит увеличить у</w:t>
      </w:r>
      <w:r>
        <w:rPr>
          <w:spacing w:val="-2"/>
          <w:sz w:val="28"/>
          <w:szCs w:val="28"/>
        </w:rPr>
        <w:t>дельный вес детей и подростков в возрасте 7–18 лет, принимающих участие 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оспитательны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роприятиях, в общей численности населения данной возрастной группы с 40 до 75%; у</w:t>
      </w:r>
      <w:r>
        <w:rPr>
          <w:spacing w:val="-6"/>
          <w:sz w:val="28"/>
          <w:szCs w:val="28"/>
        </w:rPr>
        <w:t>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 с 9 до 25 %; у</w:t>
      </w:r>
      <w:r>
        <w:rPr>
          <w:spacing w:val="-4"/>
          <w:sz w:val="28"/>
          <w:szCs w:val="28"/>
        </w:rPr>
        <w:t>дельный вес образовательных учреждений, на базе которых активно работают детские и молодежные общественные объединения, в общем их числе с 52 до 80%; д</w:t>
      </w:r>
      <w:r>
        <w:rPr>
          <w:sz w:val="28"/>
          <w:szCs w:val="28"/>
        </w:rPr>
        <w:t xml:space="preserve">олю </w:t>
      </w:r>
      <w:r>
        <w:rPr>
          <w:spacing w:val="-4"/>
          <w:sz w:val="28"/>
          <w:szCs w:val="28"/>
        </w:rPr>
        <w:t>образовательных учреждений, в которых созданы воспитательные системы,</w:t>
      </w:r>
      <w:r>
        <w:rPr>
          <w:sz w:val="28"/>
          <w:szCs w:val="28"/>
        </w:rPr>
        <w:t xml:space="preserve"> с 76 до 10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еализации Подпрограммы могут возникнуть следующие послед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циальные (образовательные учреждения муниципального образования город Новотроицк предоставят более широкую возможность творческого развития и самореализации детям различной социальной категории, в том числе незащищенным и нуждающимся в особой забот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ономические (финансовые затраты на организацию массового конкурсного движения и оздоровления детей, вовлеченных в систематические занятия в творческих объединениях по интересам,  значительно ниже затрат на лечение подростков, ведущих не здоровый образ жизни, склонных к правонарушения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экологические (деятельность учреждений дополнительного образования детей и городской детской и молодежной общественной организации «Единство плюс», выраженная в проведении тематических акций, операций, слетов, месячников и другого, оказывает положительное влияние на состояние окружающей сред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осуществляется по годам (2011 год, 2012 год, 2013 год, 2014 год) в течение всего срока реализации Подпрограммы, а при необходимости и после ее реализации. Порядок проведения и критерии указанной оценки  установлены постановлением администрации муниципального образования город Новотроиц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bCs/>
          <w:iCs/>
          <w:sz w:val="24"/>
        </w:rPr>
        <w:t>Сокращение:</w:t>
      </w:r>
    </w:p>
    <w:p>
      <w:pPr>
        <w:pStyle w:val="3"/>
        <w:jc w:val="both"/>
        <w:rPr>
          <w:sz w:val="24"/>
        </w:rPr>
      </w:pPr>
      <w:r>
        <w:rPr>
          <w:sz w:val="24"/>
        </w:rPr>
        <w:t>УО – управление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ОУ – образовательное учреждение управления образования администрации муниципального образования город Новотроицк;</w:t>
      </w:r>
    </w:p>
    <w:p>
      <w:pPr>
        <w:pStyle w:val="3"/>
        <w:jc w:val="both"/>
        <w:rPr>
          <w:sz w:val="24"/>
        </w:rPr>
      </w:pPr>
      <w:r>
        <w:rPr>
          <w:sz w:val="24"/>
        </w:rPr>
        <w:t>ДОЛ – детский оздоровительный лагерь;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Программа – муниципальная целевая программа «Развитие детского отдыха на территории муниципального образования город Новотроицк на 2011-2014 годы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УДОД – учреждения дополнительного образования детей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ЦРТДЮ – муниципальное образовательное учреждение дополнительного образования детей «Центр развития творчества детей и юношества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СДЮТурЭ – муниципальное образовательное учреждение дополнительного образования детей «Станция детского и юношеского туризма и экскурсий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СЮТ - муниципальное образовательное учреждение дополнительного образования детей «Станция юных техников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  <w:t>СЮН - муниципальное образовательное учреждение дополнительного образования детей «Станция юных натуралистов»</w:t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44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показатели базового год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воспитательны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</w:tr>
      <w:tr>
        <w:trPr>
          <w:trHeight w:val="3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>У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>Удельный вес образовательных учреждений, на базе которых активно работают детские и молодежные общественные объединения, в общем их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 </w:t>
            </w:r>
            <w:r>
              <w:rPr>
                <w:spacing w:val="-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993366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6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30:00Z</dcterms:created>
  <dc:creator>User</dc:creator>
  <dc:description/>
  <cp:keywords/>
  <dc:language>en-US</dc:language>
  <cp:lastModifiedBy>nedorezova</cp:lastModifiedBy>
  <cp:lastPrinted>2011-03-18T14:32:00Z</cp:lastPrinted>
  <dcterms:modified xsi:type="dcterms:W3CDTF">2011-03-18T09:33:00Z</dcterms:modified>
  <cp:revision>497</cp:revision>
  <dc:subject/>
  <dc:title>                                                             ПРОГРАММА</dc:title>
</cp:coreProperties>
</file>