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05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Spacing"/>
        <w:ind w:firstLine="110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целевой </w:t>
      </w:r>
    </w:p>
    <w:p>
      <w:pPr>
        <w:pStyle w:val="NoSpacing"/>
        <w:ind w:firstLine="110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е «Энергосбережение и </w:t>
      </w:r>
    </w:p>
    <w:p>
      <w:pPr>
        <w:pStyle w:val="NoSpacing"/>
        <w:ind w:firstLine="110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энергоэффективности </w:t>
      </w:r>
    </w:p>
    <w:p>
      <w:pPr>
        <w:pStyle w:val="NoSpacing"/>
        <w:ind w:firstLine="110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униципальном образовании </w:t>
      </w:r>
    </w:p>
    <w:p>
      <w:pPr>
        <w:pStyle w:val="NoSpacing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ород Новотроицк на 2011–2015 годы»</w:t>
      </w:r>
    </w:p>
    <w:p>
      <w:pPr>
        <w:pStyle w:val="Normal"/>
        <w:ind w:firstLine="11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таблица эффективности программных мероприятий по энергоснабж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86"/>
        <w:gridCol w:w="1043"/>
        <w:gridCol w:w="1044"/>
        <w:gridCol w:w="1044"/>
        <w:gridCol w:w="1044"/>
        <w:gridCol w:w="1044"/>
        <w:gridCol w:w="1043"/>
        <w:gridCol w:w="1044"/>
        <w:gridCol w:w="1044"/>
        <w:gridCol w:w="1044"/>
        <w:gridCol w:w="1044"/>
        <w:gridCol w:w="104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видов экономической деятельности</w:t>
            </w:r>
          </w:p>
        </w:tc>
        <w:tc>
          <w:tcPr>
            <w:tcW w:w="11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ая эффективность (млн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0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жилищно-коммунальное и дорожное хозяйств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экономическая эффективность всего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 от внедрения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4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энергосберегающих технологий,   материалов и оборудова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4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приборов учета потребляемых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(производимых, передаваемых)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энергетических ресурс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автономных систем энергоснабжения и    развития малой энергетик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источников энергии вторичных энергетических   ресурсов и возобновляемых источников энерг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дравоохранение и социальное развити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экономическая эффективность всего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 от внедрения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>
          <w:trHeight w:val="5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энергосберегающих технологий,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атериалов и оборудова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3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приборов учета потребляемых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(производимых, передаваемых)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энергетических ресурс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автономных систем энергоснабжения и  развития малой энергетик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источников энергии вторичных энергетических  ресурсов и возобновляемых источников энерг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система образовательных учрежде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экономическая эффективность всего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 от внедр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энергосберегающих технологий,   материалов и оборудова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приборов учета потребляемых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(производимых, передаваемых)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энергетических ресурс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</w:tr>
      <w:tr>
        <w:trPr>
          <w:trHeight w:val="5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автономных систем энергоснабжения и   развития малой энергетик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источников энергии вторичных энергетических   ресурсов и возобновляемых источников энерг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, искусство, общественные и внешние связи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экономическая эффективность всего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 от внедрения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4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энергосберегающих технологий,  материалов и оборудова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приборов учета потребляемых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(производимых, передаваемых)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энергетических ресурс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4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автономных систем энергоснабжения и развития малой энергетик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источников энергии вторичных энергетических  ресурсов и возобновляемых источников энерг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, спорт и туриз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экономическая эффективность всего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 от внедрения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3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энергосберегающих технологий,  материалов и оборудова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3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приборов учета потребляемых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(производимых, передаваемых)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энергетических ресурс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3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автономных систем энергоснабжения и   развития малой энергетик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источников энергии вторичных энергетических   ресурсов и возобновляемых источников энерг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экономическая эффективность всего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 от внедрения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>
          <w:trHeight w:val="3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энергосберегающих технологий,   материалов и оборудова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3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приборов учета потребляемых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(производимых, передаваемых)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энергетических ресурс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3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автономных систем энергоснабжения и развития малой энергетик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источников энергии вторичных энергетических   ресурсов и возобновляемых источников энерг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видам экономической деятельност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экономическая эффективность всего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 от внедрения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</w:p>
        </w:tc>
      </w:tr>
      <w:tr>
        <w:trPr>
          <w:trHeight w:val="3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энергосберегающих технологий,  материалов и оборудова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</w:tr>
      <w:tr>
        <w:trPr>
          <w:trHeight w:val="4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приборов учета потребляемых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(производимых, передаваемых)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энергетических ресурс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автономных систем энергоснабжения и развития малой энергетик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источников энергии вторичных энергетических  ресурсов и возобновляемых источников энерг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32:00Z</dcterms:created>
  <dc:creator>Admin</dc:creator>
  <dc:description/>
  <cp:keywords/>
  <dc:language>en-US</dc:language>
  <cp:lastModifiedBy>Пресса-служба главы Мо город Новотроицк</cp:lastModifiedBy>
  <cp:lastPrinted>2011-04-19T19:43:00Z</cp:lastPrinted>
  <dcterms:modified xsi:type="dcterms:W3CDTF">2011-09-26T10:32:00Z</dcterms:modified>
  <cp:revision>2</cp:revision>
  <dc:subject/>
  <dc:title>Сводная таблица эффективности программных мероприятий по энергоснабжению</dc:title>
</cp:coreProperties>
</file>