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б оплате лекарственны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для льготных категорий гражда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естр</w:t>
      </w:r>
    </w:p>
    <w:p>
      <w:pPr>
        <w:pStyle w:val="ConsPlusNonformat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цептов  лекарственных  препаратов, отпущенн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и  оказании  бесплатной  лекарственной  помощ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22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0"/>
        <w:gridCol w:w="805"/>
        <w:gridCol w:w="752"/>
        <w:gridCol w:w="1838"/>
        <w:gridCol w:w="869"/>
        <w:gridCol w:w="758"/>
        <w:gridCol w:w="1481"/>
        <w:gridCol w:w="1143"/>
        <w:gridCol w:w="965"/>
        <w:gridCol w:w="1326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омер </w:t>
              <w:br/>
              <w:t>рецеп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ФИО,  </w:t>
              <w:br/>
              <w:t xml:space="preserve">дата  </w:t>
              <w:br/>
              <w:t>рождения</w:t>
              <w:br/>
              <w:t>пациента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НИЛС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</w:t>
              <w:br/>
              <w:t>ЛПУ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орговое   </w:t>
              <w:br/>
              <w:t>наименование,</w:t>
              <w:br/>
              <w:t xml:space="preserve">дозировка,  </w:t>
              <w:br/>
              <w:t>форма выпуск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</w:t>
              <w:br/>
              <w:t>отпущенных</w:t>
              <w:br/>
              <w:t>лекарствен-ных средст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 1   </w:t>
              <w:br/>
              <w:t>упаковку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за,  отпущенные лекарственные срдства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ис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уск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>Руководитель аптечной организации ____________________</w:t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>Главный бухгалтер ___________________________________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pBdr>
          <w:top w:val="single" w:sz="6" w:space="0" w:color="000000"/>
        </w:pBdr>
        <w:ind w:hanging="36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ind w:right="-82" w:hanging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48:00Z</dcterms:created>
  <dc:creator>Пользователь</dc:creator>
  <dc:description/>
  <cp:keywords/>
  <dc:language>en-US</dc:language>
  <cp:lastModifiedBy>Пользователь</cp:lastModifiedBy>
  <dcterms:modified xsi:type="dcterms:W3CDTF">2011-03-25T06:08:00Z</dcterms:modified>
  <cp:revision>1</cp:revision>
  <dc:subject/>
  <dc:title>Приложение</dc:title>
</cp:coreProperties>
</file>