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муниципального образования город Новотроицк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т  17.02.2011 №  211-п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едоставления субсидий из местного бюджета муниципального образования город Новотроицк на возмещение затрат, связанных </w:t>
      </w:r>
      <w:r>
        <w:rPr>
          <w:sz w:val="28"/>
          <w:szCs w:val="28"/>
        </w:rPr>
        <w:t>с содержанием мест захоронения на территор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на 2011-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предоставления субсидий из местного бюджета на возмещения затрат, связанных с содержанием мест захоронения на территории муниципального образования город Новотроицк </w:t>
      </w:r>
      <w:r>
        <w:rPr>
          <w:rFonts w:cs="Times New Roman" w:ascii="Times New Roman" w:hAnsi="Times New Roman"/>
          <w:sz w:val="28"/>
        </w:rPr>
        <w:t>на 2011-2013 годы</w:t>
      </w:r>
      <w:r>
        <w:rPr>
          <w:rFonts w:cs="Times New Roman" w:ascii="Times New Roman" w:hAnsi="Times New Roman"/>
          <w:sz w:val="28"/>
          <w:szCs w:val="28"/>
        </w:rPr>
        <w:t xml:space="preserve"> разработан во исполнение решений  городского Совета депутатов от 29.12.2010 № 32 «О бюджете муниципального образования город Новотроицк на 2011 год и плановый период 2012-2013 годов»,  от 28.02.2006 № 13 «О правилах санитарного содержания, обеспечения чистоты и порядка на территории муниципального образования город Новотроицк» и определяет категории отбора юридических лиц, индивидуальных предпринимателей, физических лиц (далее – получатель субсидии), осуществляющих содержание мест захоронения на территории муниципального образования город Новотроицк и имеющих право на получение субсидий, выделяемых из местного бюджета, а также цели, условия и порядок предоставления и возврата субсидий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оставление субсидий на возмещение затрат, связанных с содержанием мест захоронения на территории муниципального образования город Новотроицк </w:t>
      </w:r>
      <w:r>
        <w:rPr>
          <w:rFonts w:cs="Times New Roman" w:ascii="Times New Roman" w:hAnsi="Times New Roman"/>
          <w:sz w:val="28"/>
        </w:rPr>
        <w:t>на 2011-2013 годы</w:t>
      </w:r>
      <w:r>
        <w:rPr>
          <w:rFonts w:cs="Times New Roman" w:ascii="Times New Roman" w:hAnsi="Times New Roman"/>
          <w:sz w:val="28"/>
          <w:szCs w:val="28"/>
        </w:rPr>
        <w:t>, производится в пределах бюджетных ассигнований, предусмотренных на соответствующие цели в местном бюджете на текущий финансовый год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мест захоронения на территории муниципального образования город Новотроицк в соответствии с  «Правилами санитарного содержания, обеспечения чистоты и порядка на территории муниципального образования город Новотроицк», утвержденными решением  городского Совета депутатов от 28.02.2006 № 13 включает в себя работы по  содержанию санитарного состояния территории кладбищ, в том числе уборка мусора вручную, выкашивание травы, отсыпка секторов щебнем, вывоз растительного и бытового мусора с кладбищ; озеленение, в том числе уход за могилами ветеранов (посев травы, полив, уход за зелёными насаждениями), посадка деревьев, уход  и полив  зелёных насаждений, завоз воды на кладбище; содержание дорог, электроэнергия, охрана кладбищ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из местного бюджета на возмещение затрат, связанных с содержанием мест захоронения на территории муниципального образования город Новотроицк </w:t>
      </w:r>
      <w:r>
        <w:rPr>
          <w:rFonts w:cs="Times New Roman" w:ascii="Times New Roman" w:hAnsi="Times New Roman"/>
          <w:sz w:val="28"/>
        </w:rPr>
        <w:t>на 2011 -2013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ная субсидия носит целевой и адресный характер и не может быть использована на другие цели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тегории и критерии отбора лиц, имеющих право на получение субсидий, предоставляемых из местного бюджета: субсидии предоставляются получателям субсидии, оказывающим услуги по содержанию мест захоронения на территории муниципального образования город Новотроицк, имеющим в хозяйственном ведении, аренде или на ином законном основании муниципальные кладбища.</w:t>
      </w:r>
    </w:p>
    <w:p>
      <w:pPr>
        <w:pStyle w:val="Style15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ловия предоставления субсидий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убсидии предоставляются получателям субсидии при выполнении ими следующим условий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на территории города Новотроицка услуг по  содержанию мест захоронения на территории муниципального образования город Новотроицк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договора с комитетом по управлению муниципальным имуществом администрации муниципального образования город Новотроицк на передачу в хозяйственное ведение, аренду или на ином законном основании кладбищ и соблюдение его условий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отчетов о фактически понесенных затратах, связанных с содержанием мест захоронения на территории муниципального образования город Новотроицк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актов на выполненные работы по содержанию мест захоронения на территории муниципального образования город Новотроиц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орядок предоставления субсидий и отчетности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редоставление субсидии осуществляется получателям субсидии, оказывающим услуги по содержанию мест захоронения на территории муниципального образования город Новотроицк на основании договора о предоставлении субсидии, заключаемого между администрацией муниципального образования город Новотроицк и получателями субсидии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Субсидия предоставляется получателям субсидии, указанным в пунктами 1, 7.1. ежемесячно на основании заявок на финансирование, отчетов об объемах выполненных работ, фактических затратах и обосновывающих их документов (счета, счета-фактуры, акты принятых работ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Субсидия предоставляется с лицевого счета администрации муниципального образования город Новотроицк, открытого в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м управлении администрации муниципального образования город Новотроицк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4. Получатель субсидии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 в отдел коммунального хозяйства, транспорта и связ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город Новотроицк (далее отдел коммунального хозяйства, транспорта и связи) ежемесячно в срок до 05 числа месяца, следующего за отчётным, следующие документы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ку на финансирование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чет о фактически понесенных затратах, связанных с </w:t>
      </w:r>
      <w:r>
        <w:rPr>
          <w:rFonts w:cs="Times New Roman" w:ascii="Times New Roman" w:hAnsi="Times New Roman"/>
          <w:sz w:val="28"/>
          <w:szCs w:val="28"/>
        </w:rPr>
        <w:t>содержанием мест захоронения на территории муниципального образования город Новотроиц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отчёт)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кт выполненных работ </w:t>
      </w:r>
      <w:r>
        <w:rPr>
          <w:rFonts w:cs="Times New Roman" w:ascii="Times New Roman" w:hAnsi="Times New Roman"/>
          <w:sz w:val="28"/>
          <w:szCs w:val="28"/>
        </w:rPr>
        <w:t>по содержанию мест захоронения на территории муниципального образования город Новотроиц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акт), подписанный с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ой стороны получателем субсидии,  с другой стороны – отделом коммунального хозяйства, транспорта и связи на оплату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5. Отдел коммунального хозяйства, транспорта и связи в течение двух рабочих дней со дня получения документов, указанных в пункте 8.4.настоящего Порядка,  проверяет достоверность предоставленных данных, подписывает отчет и направляет его совместно с заявкой на финансирование, отчетом, счетом (счетом-фактурой) и подтверждающими документами в отдел бухгалтерского учета и отчетности администрации муниципального образования город Новотроицк (далее – отдел бухгалтерского учета) для подготовки документов на оплату или возвращает получателю субсидии с указанием причин возврат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6.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бухгалтерского учета в течение двух рабочих дней с даты получения отчета, счета (счет-фактуры) и подтверждающих документов проверяет и направляет платежные документы с приложением документов, обосновывающих платеж,  в финансовое управление администрации муниципального образования город Новотроицк (далее – финансовое управление) или возвращает документы в отдел коммунального хозяйства, транспорта и связи с указанием причины возврат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7. Финансовое управление в течение двух рабочих дней с даты получения документов проверяет, указанные в п. 8.4. документы и либо осуществляет финансирование и кассовый расход, либо возвращает в отдел бухгалтерского учета с указанием причины возврат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замечаний пакет документов может быть вновь предъявлен к оплате в финансовое управление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8. Пакет документов, являющийся основанием для предоставления субсидии и прошедший проверку (о чем сделана соответствующая отметка финансового управления), остается на хранен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е бухгалтерского учета.</w:t>
      </w:r>
    </w:p>
    <w:p>
      <w:pPr>
        <w:pStyle w:val="C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орядок возврата субсидий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9.1. В случае выявления нарушений условий предоставления субсидий, администрация муниципального образования город Новотроицк  в течение десяти рабочих дней со дня их выявления направляет получателю субсидии письменное требование о возврате субсидии в  местный бюджет (далее - требование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9.2. Возврат субсидий получателем субсидии производится в течение десяти рабочих дней со дня получения требования в сумме, по реквизитам и коду бюджетной классификации, указанным в требован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3. В случае отказа от добровольного возврата либо невозвращения в установленный настоящим Порядком срок, средства предоставленных субсидий взыскиваются в судебном порядке в соответствии с действующим законодательством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рганизация контроля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1. Ответственность за достоверность сведений, предоставленных в отчетах, несет получатель субсидии, оказывающий услуги по содержанию мест захоронения на территории муниципального образования город Новотроицк. Контроль за достоверностью сведений, указанных в отчете, осуществляет отдел коммунального хозяйства, транспорта и связ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2. Контроль за качеством и объемом предоставленных услуг получателем субсидии, оказывающим услуги по содержанию мест захоронения на территории муниципального образования город Новотроицк осуществляет отдел коммунального хозяйства, транспорта и связ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3. Контроль за целевым и эффективным использованием субсидий осуществляет финансовое управление  и отдел коммунального хозяйства, транспорта и связ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900" w:right="386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06:00Z</dcterms:created>
  <dc:creator>Пресса2</dc:creator>
  <dc:description/>
  <cp:keywords/>
  <dc:language>en-US</dc:language>
  <cp:lastModifiedBy>Пресса2</cp:lastModifiedBy>
  <dcterms:modified xsi:type="dcterms:W3CDTF">2011-02-22T04:14:00Z</dcterms:modified>
  <cp:revision>2</cp:revision>
  <dc:subject/>
  <dc:title>Приложение № 3</dc:title>
</cp:coreProperties>
</file>