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598"/>
      </w:tblGrid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 муниципальной целевой Программе «Информатизация системы образования муниципальн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город Новотроицк» на 2012-2014 годы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«</w:t>
      </w:r>
      <w:r>
        <w:rPr>
          <w:b/>
          <w:sz w:val="28"/>
          <w:szCs w:val="28"/>
        </w:rPr>
        <w:t>Информатизация системы образования муниципального образования город Новотроицк</w:t>
      </w:r>
      <w:r>
        <w:rPr>
          <w:b/>
          <w:sz w:val="28"/>
        </w:rPr>
        <w:t xml:space="preserve">» </w:t>
      </w:r>
      <w:r>
        <w:rPr>
          <w:b/>
          <w:sz w:val="28"/>
          <w:szCs w:val="28"/>
        </w:rPr>
        <w:t>на 2012-201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620"/>
        <w:gridCol w:w="1080"/>
        <w:gridCol w:w="1080"/>
        <w:gridCol w:w="1080"/>
        <w:gridCol w:w="1080"/>
        <w:gridCol w:w="1800"/>
        <w:gridCol w:w="234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расходов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, в ценах соответствующих годов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за 2012-2014 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компьютерного оборудования, поэтапная замена устаревшего оборудования</w:t>
            </w:r>
          </w:p>
        </w:tc>
      </w:tr>
      <w:tr>
        <w:trPr>
          <w:trHeight w:val="5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both"/>
              <w:rPr/>
            </w:pPr>
            <w:r>
              <w:rPr/>
              <w:t xml:space="preserve">Приобретение персональных компьютеров для замены устаревшего оборуд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и установк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0 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щеобразовательные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устаревшего оборудов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обильных клас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и устан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щеобразователь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программного комплекса «Электронная учительска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и устан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щеобразователь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административной деятельности образовательного учрежде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ерсональных компьютеров в дошкольные образовательные учреждения и учреждения дополнительного образования детей - 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, установка и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ые образовательные учреждения, учреждения дополнительного образования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материально-технического оснаще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и монтаж специализированных информационно-технологических учебных кабинетов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ециализированных кабинетов физики – 17 кабин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и устан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щеобразовательные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ециализированных кабинетов химии – 17 кабин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и устан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щеобразовательные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образования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ециализированных кабинетов биологии – 17 кабин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и устан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щеобразовательные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образования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ециализированных кабинетов информатики – 17 кабин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и устан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щеобразовательные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образов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ключение учреждений к сети Интернет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ючение к сети Интернет дошкольных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ю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500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00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00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00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школьные образовательные учрежд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информационной грамотност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ючение к сети Интернет учреждений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юч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реждения дополнительного образования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й грамотност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 417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47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47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47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5:00Z</dcterms:created>
  <dc:creator>Крамаренко</dc:creator>
  <dc:description/>
  <cp:keywords/>
  <dc:language>en-US</dc:language>
  <cp:lastModifiedBy>Крамаренко</cp:lastModifiedBy>
  <dcterms:modified xsi:type="dcterms:W3CDTF">2011-10-28T03:35:00Z</dcterms:modified>
  <cp:revision>9</cp:revision>
  <dc:subject/>
  <dc:title/>
</cp:coreProperties>
</file>