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1.10.2011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1798-п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дополнительного образования д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сфере  культуры и искусства»</w:t>
      </w:r>
    </w:p>
    <w:p>
      <w:pPr>
        <w:pStyle w:val="Normal"/>
        <w:ind w:left="-18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 Административный регламент предоставления муниципальной услуги «Предоставление дополнительного образования детям в сфере культуры и искусства» разработан в целях повышения качества предоставления и доступности 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действий (бездействия) должностных лиц, отвечающих за предоставление муниципальной услуги (далее – административный регламент)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стоящий регламент распространяется на все муниципальные учреждения дополнительного образования  детей в сфере культуры, действующих на территории муниципального образования город Новотроицк и применяется при оказании муниципальной услуги указанными муниципальными учреждениями дополнительного образования детей в сфере культуры и искус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Муниципальная услуга «Предоставление дополнительного образования детям в сфере  культуры и искусства» предоставляется для физических лиц с 4-х до 18 лет, проживающих на территории муниципального образования город Новотроицк, независимо от пола, национальности, образования,  социального положения, политических убеждений, отношения к религии.  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II. </w:t>
      </w:r>
      <w:r>
        <w:rPr>
          <w:b/>
          <w:sz w:val="26"/>
          <w:szCs w:val="26"/>
        </w:rPr>
        <w:t>Стандарт предоставления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предоставление дополнительного образования детям в сфере  культуры и искусства. 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Разработчик регламента, орган, ответственный за организацию предоставления муниципальной услуги - комитет по культуре администрации муниципального образования город Новотроицк (далее – комитет по культур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Муниципальная услуга осуществляется муниципальными  учреждениями дополнительного образования детей в сфере культуры и искусства муниципального образования город Новотроицк, имеющими лицензию и государственную аккредитацию (далее - муниципальные учреждения дополнительного образования детей), указанными в приложении №1 к настоящему регламент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ветственным за качество предоставления муниципальной услуги являются руководители муниципальных учреждений дополнительного образования детей. Ответственным структурным подразделением администрации муниципального образования город Новотроицк за издание правовых актов по организации, а также контролю за предоставление муниципальной услуги является  комитет по культур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онное обеспечение предоставления муниципальной услуги осуществляется  комитетом по культуре, а также муниципальными учреждениями дополнительного образования детей. 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Результатом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учение игре на музыкальных инструментах (баяне, аккордеоне. фортепиано, скрипки и других музыкальных инструментах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учение на хоровом отделе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учение изобразительному искусств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учение на хореографическом отделе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эстетическое воспита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выдача </w:t>
      </w:r>
      <w:r>
        <w:rPr>
          <w:i/>
          <w:sz w:val="26"/>
          <w:szCs w:val="26"/>
        </w:rPr>
        <w:t>Свидетельства</w:t>
      </w:r>
      <w:r>
        <w:rPr>
          <w:sz w:val="26"/>
          <w:szCs w:val="26"/>
        </w:rPr>
        <w:t xml:space="preserve"> установленного образца об окончании муниципального образовательного учреждения дополнительного образования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оставление муниципальной услуги осуществляется на платной и безвозмездной основ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Для получения муниципальной услуги заявитель предоставляет в муниципальное образовательное учреждение дополнительного образования детей следующие докум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ием в дошкольные группы и 1-й класс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ление родителей (законных представителей) согласно Приложению №  2 к данному административному регламен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пия свидетельства о рождении ребен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дицинская справ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ем во 2-й и последующий класс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ление родителей (законных представителей) согласно Приложению №  2 к данному административному регламен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рождении ребен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кадемическая справка из учреждения дополнительного образования детей, где обучался ребенок, с результатами аттестации за  период обучения и характеристик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оснований для отказа в предоставлении муниципальной услуги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возраста ребенка условиям предоставления муниципальной услуг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заявлении не указаны сведения (фамилия, адрес или местожительства ребёнка), позволяющие принять его в учреждения дополнительного образования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не содержит  наименования муниципального учреждения, в которое оно направляется, а также фамилию, имя, отчество, почтовый адрес заявителя, по которому может быть направлен ответ или уведомление о переадресации обращения, личную подпись заявителя и да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явителем или его законными представителями не представлены требуемые документы;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соблюдение  гражданами, пользующихся муниципальной услугой, предписаний правоохранительных, надзорных, контролирующи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Сроки предоставления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оки предоставления муниципальной услуги устанавливаются Учреждениями дополнительного образования детей в соответствии с реализуемы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тельными программами дополнительного образования детей (в соответствии с лицензией на дополнительные образовательные услуги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1. Учебный год в Учреждении дополнительного образования детей начинается в соответствии с Уставом, учебным планом, годовым календарным учебным графиком учреждения дополнительного образования дет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2.Продолжительность учебного года не менее 36 недел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Срок прохождения отдельных административных процедур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1. Подача законными представителями заявления на получение муниципальной услуги и зачисление в учреждение дополнительного образования детей производится в начале учебн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6.2. Муниципальная услуга предоставляется с даты зачисления в учреждение дополнительного образования детей на весь срок освоения образовательной програм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Сведения о консультировании по предоставлению муниципальной услуги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1. Консультирование по предоставлению муниципальной услуги осуществляется: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 непосредственном обращении в учреждения  (Приложении № 1 к данному административному регламенту) к специалистам учреждений дополнительного образования детей, участвующим в предоставлении муниципальной услуги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телефону - в виде устного ответа на конкретные вопросы;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и письменном обращении – в форме ответа на бумажном носителе, переданного почтой или непосредственно заявителю на руки. С согласия заявителя, ответ может быть дан в устной форме по телефо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 Специалист учреждения дополнительного образования детей, участвующий в предоставлении муниципальной услуги, обязан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информацию о порядке, условиях и сроках предоставл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информацию и оказать помощь в подготовке обращения о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9. При ответах на телефонные звонки и устные обращения специалист учреждения дополнительного образования детей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и) минут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Сроки предоставления консультац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1. Консультирование специалистами учреждений дополнительного образования детей, участвующими в предоставлении муниципальной услуги, осуществляется в соответствии с режимом работы учреждений дополнительного образования (Приложение №1 к данному административному регламенту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заявителя непосредственно в учреждение дополнительного образования – в момент обращения при наличии свободного специалиста, осуществляющего предоставление муниципальной услуги;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Требования к помещениям, в которых предоставляется муниципальная усл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1. Помещения,   в    которых    предоставляется   муниципальная  услуг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лжны отвечать требованиям санитарно-гигиенических норм и правил Санитарно-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-эпидемиологические     правила    и    нормативы   СанПиН 2.4.4.1251-03    "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 (внешкольные    учреждения)",    Правилам пожарной безопасности    для  учреждений культуры Российской Федерации (ВППБ -13-01-94), нормам охраны труда, введенным в действие приказом Министерства культуры Российской Федерации от 01.11. 1994 № 736, и быть защищены от воздействия факторов, отрицательно влияющих на качество предоставляемых услуг (повышенные температура и влажность воздуха, запыленность, загазованность, слабое освещение, шум, вибрация).  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2.12. На информационных стендах в помещениях учреждений дополнительного образования детей должна быть размещена следующая информация:  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 информационном    стенде   учреждения    размещается    следующая информация (визитная карточка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утвержденный административный регламент, перечень услуг с указанием условий (правил) их предоставления (наименование, содержание, предмет услуги, ее количественные и качественные характеристики, единица измерения), информация о стоимости услуги, наличии льго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кадровый состав коллекти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номера телефонов учреж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об учредителе с указанием фамилии, имени, отчества, должности, номерах телефонов должностного лиц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омера телефонов, адрес, режим приема специалистов и председателя комитета по культуре администрации муниципального образования город Новотроицк, осуществляющих контроль за соблюдением настоящего стандар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я Устава учреж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утвержденные Правила поведения в учрежд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ава и обязанности посетителей, в том числе основания отказа в предоставлении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еречень требований настоящего стандарта, которым должны соответствовать услуги, предоставляемые учреждени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авила и условия эффективного и безопасного предоставления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хема расположения помещений (поэтажный план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информация о способах доведения посетителями учреждения своих отзывов, замечаний и предложений о работе учреждения (наличие для посетителей учреждения Книги жалоб и предложе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порядок рассмотрения жалоб на качество предоставляемых услуг.  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2.14. Показатели доступности оказания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на предоставление муниципальной услуги могут претендовать заявители - физические лица с 4 до 18 лет, проживающие на территории муниципального образования город Новотроицк, независимо от пола,  национальности, образования,  социального положения, политических убеждений, отношения к религ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в учреждении, оказывающем муниципальную услугу системы информирования и консультирования, в соответствии с административным регламент. Показатели качества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валификация персонала, оказывающего муниципальную услугу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жалоб на качество предоставл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довлетворенность  пользователей данной муниципальной услугой качеством оказания муниципальной услуги не менее 80 %.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я обучающихся, принявших участие в смотрах, конкурсах, фестивалях различного уровня (муниципальный, региональный, федеральный,  международный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казание услуги в соответствии со сроками, предусмотренными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 Правовые основания для предоставления муниципальной услуги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- Конституция Российской Федерации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й кодекс Российской Федерации;  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Закон Российской Федерации от 10.07.1992 №3266-1 «Об образовании»;- Закон Российской Федерации от 09.10.1992 № 3612-1 «Основы законодательства Российской Федерации о культуре» («Российская газета», № 248, 17.11.1992)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Российской Федерации от 24.07.1998г. №124-ФЗ «Об основных гарантиях прав ребенка в Российской Федераци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й закон от 27.07.2006 № 149-ФЗ «Об информации, информационных технологиях и о защите информации» («Российская газета», № 165, 29.07.2006)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Федеральный закон от 27.07.2010 № 210-ФЗ «Об организации предоставления государственных и муниципальных услуг» («Российская газета», № 168, 30.07.2010)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едеральный закон «Об обеспечении доступа к информации о деятельности государственных органов и органов местного самоуправления» от 9 февраля 2009  № 8- ФЗ («Российская газета», № 25, 13.02.2009)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ановлением администрации муниципального образования город Новотроицк «Об утверждении стандарта предоставления муниципальных услуг» от 06.04.2011 № 53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ставы Учреждений, принимающих участие в оказании муниципальной услуги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III. </w:t>
      </w:r>
      <w:r>
        <w:rPr>
          <w:b/>
          <w:sz w:val="26"/>
          <w:szCs w:val="26"/>
        </w:rPr>
        <w:t>Состав, последовательность и сроки выполнения административных процедур по оказанию услуги, требования к порядку их выпол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оставление муниципальной услуги непосредственно в помещениях школ дополнительного образования детей включает в себя следующие административные процедуры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рием и регистрация обращения заявителя (Заполняется по форме согласно    Приложению  № 2    к     данному    административному   регламенту)  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и муниципальной услуги осуществляется специалистом учреждения дополнительного образования детей, участвующим в оказании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После поступления обращения заявителя о предоставлении муниципальной услуги специалист, осуществляющий 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, рассматривает и изучает обращение на предмет соответствия условия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3. В случае, если обращение заявителя соответствует условиям и требованиям по предоставлению муниципальной услуги специалист, осуществляющий предоставление муниципальной услуги, назначает даты приёмных конкурсных испытаний и оглашения результатов испыт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4. Зачисление производится на основании рекомендаций приемной комиссии по результатам проверки в форме прослушиваний и собеседований способностей поступающего, необходимых для успешного обу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5. По результатам успешного освоения выбранных дополнительных образовательных программ, получателю муниципальной услуги выдается Свидетельство установленного образца об окончании муниципального образовательного учреждения дополнительного образования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6. В случае если обращение заявителя не соответствует условиям и требованиям по предоставлению муниципальной услуги специалист учреждения дополнительного образования детей, осуществляющий предоставление муниципальной услуги, готовит ответ заявителю с мотивированным отказом в предоставлении муниципальной услуг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Фиксация результата оказания муниципальной услуг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Муниципальная услуга считается предоставленной, если получатель муниципальной услуги в полном (или определённым получателем муниципальной услуги) объёме освоил выбранные дополнительные образовательные программы, приобрел знания,  навыки и компетенцию в выбранной сфере интерес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IV. Порядок и формы контроля за предоставлением муниципальной услуги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4.1 Мероприятия по контролю за предоставлением муниципальной услуги проводятся в форме проверок плановых (ежегодных) и внеплановых (по конкретному обращению заявителя)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Плановая  проверка   осуществляется      комитетом    по      культуре администрации муниципального образования  город Новотроицк в соответствии с планом основных мероприятий комитета по культу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Внеплановые проверки за предоставлением муниципальной услуги осуществляются директором учреждения дополнительного образования детей и (или)  завучем  по конкретным обращениям заяв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Контроль за предоставлением муниципальной услуги по обеспечению гражданам города дополнительного образования осуществляется специалистом комитета по культуре, курирующим вопросы восп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5. При проведении мероприятия по контролю у муниципальных образовательных учреждений дополнительного образования детей могут быть затребованы  следующие документы и материал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ицензия на право ведения образовательной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видетельство о государственной аккредитации муниципального учреждения дополнительного образования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регламентирующие приём  в муниципальное учреждение дополнительного образования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локальные акты, изданные в пределах компетенции муниципального образовательного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Результаты проведения плановых и внеплановых комплексных проверок оформляются    в   виде  справки на    имя    председателя    комитета   по    культур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муниципального образования город Новотроицк, в которой отмечаются выявленные недостатки и формулируются предложения по их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ранению, затем доводятся до муниципальных  учреждений дополнительного образования детей в письменной фор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7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V. Порядок обжалования решений и действий (бездействий) должностного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лица, предоставляющего муниципальную услу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обжалование решений, действий или бездействия должностных лиц Учреждения дополнительного образования участвующего в оказании муниципальной услуги в досудебном и судебном порядк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Обращение по вопросу ненадлежащего оказания муниципальной услуги направляется заявителем на имя директора Учреждения дополнительного образования детей участвующего в оказании муниципальной услуги. Жалоба может быть направлена письменно или высказана устно на личном приеме директора в приемные дни. (Сведения об Учреждениях дополнительного образования детей, участвующих в оказании муниципальной услуги, представлены в Приложении №1  к административному Регламенту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В письменном обращении в обязательном порядке указывается фамилия, имя, отчество (последнее – при его наличии) заявителя, полное наименование юридического лица (в случае обращения от имени юридического лица), почтовый адрес, по которому должен быть направлен ответ либо уведомление о переадресации обращения, излагается суть предложения, заявления или жалобы, ставится личная подпись и дата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Дополнительно в обращении могут быть указаны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тоятельства, на основании которых заявитель считает, что нарушены его права, свободы и законные интересы, созданы препятствия для их реализаци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5. В подтверждение своих доводов заявитель прилагает к письменному обращению документы и материалы либо их коп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 Директор учреждения дополнительного образования детей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о результатам рассмотрения жалобы принимает меры направленные на устранение нарушений исполнения административного регламента при предоставлении муниципальной услуги и изложенных в данном обращении, дает письменный ответ по существу поставленных в жалобе вопросов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7.  Письменная   жалоба,    поступившая    директору      Учреждения дополнительного образования,    рассматривается в течение 30-ти дней со дня регистрации жалобы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В исключительных случаях директор Учреждения дополнительного образования  детей вправе продлить срок рассмотрения жалобы не более чем на 3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ней, уведомив заявителя, направившего жалобу, о продлении срока её рассмотр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Если в результате рассмотрения жалоба признана обоснованной, то принимается решение о проведении действий по оказанию муниципальной услуг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ому лицу и применении мер ответственности к лицу, допустившему нарушения в ходе предоставления муниципальной услуги на основании настоящего регламента, повлекшие за собой жалобу заинтересованного лица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0. Ответ на обращение, поступившее в Учреждение дополнительного образования детей, подписывается директором Учреждения и отправляется по почтовому адресу, указанному в обращен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1. 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2. Ответ заявителю не направляется в случаях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в письменной жалобе не указаны фамилия заявителя и почтовый адрес, по которому должен быть направлен ответ, или указаны недостоверные сведения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текст жалобы не поддается прочтению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если в жалобе содержатся нецензурные либо оскорбительные выражения, угрозы имуществу, жизни, здоровью должностного лица, а также членов его семьи;  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3. О решении администрации учреждения дополнительного образования детей об отказе в рассмотрении жалобы заявитель уведомляется письменно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4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5. Жалобы на действия (бездействия) и решения директора учреждения дополнительного образования детей  участвующего в оказании муниципальной услуги на обращение по вопросу ненадлежащего предоставления муниципальной услуги, направляются в досудебном порядке в комитет по культуре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center" w:pos="5739" w:leader="none"/>
        </w:tabs>
        <w:ind w:left="21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ab/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2124" w:firstLine="708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Предоставление дополните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тям в  сфере  культуры и искусства».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 об органе,</w:t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 xml:space="preserve">ответственном за организацию предоставле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>Полное наименование: комитет по культуре администрации  муниципального образования город Новотроиц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наименование: комитет по культуре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е: 141070, Оренбургская  область, г. Новотроицк, ул. Советская, 8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41070, Оренбургская область, г.Новотроиц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Советская ,8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График (режим) работы</w:t>
      </w:r>
      <w:r>
        <w:rPr>
          <w:sz w:val="26"/>
          <w:szCs w:val="26"/>
        </w:rPr>
        <w:t xml:space="preserve">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едельник – четверг     </w:t>
        <w:tab/>
        <w:t xml:space="preserve"> 8.00 – 17.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денный перерыв </w:t>
        <w:tab/>
        <w:tab/>
        <w:t xml:space="preserve">12.00 – 13.0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ница         </w:t>
        <w:tab/>
        <w:tab/>
        <w:tab/>
        <w:t xml:space="preserve"> 8.00 – 16.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бота – воскресенье      </w:t>
        <w:tab/>
        <w:t xml:space="preserve">выходные дни </w:t>
      </w:r>
    </w:p>
    <w:p>
      <w:pPr>
        <w:pStyle w:val="Normal"/>
        <w:jc w:val="both"/>
        <w:rPr/>
      </w:pPr>
      <w:r>
        <w:rPr>
          <w:sz w:val="26"/>
          <w:szCs w:val="26"/>
        </w:rPr>
        <w:t>Тел/фак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пециалистов комитета по культуре: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(3537) 63 01 00.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  председателя комитета по культуре: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(3537)  67 54 75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  <w:lang w:val="en-US"/>
        </w:rPr>
        <w:t>kulturanov</w:t>
      </w:r>
      <w:r>
        <w:rPr>
          <w:iCs/>
          <w:sz w:val="26"/>
          <w:szCs w:val="26"/>
        </w:rPr>
        <w:t>@</w:t>
      </w:r>
      <w:r>
        <w:rPr>
          <w:iCs/>
          <w:sz w:val="26"/>
          <w:szCs w:val="26"/>
          <w:lang w:val="en-US"/>
        </w:rPr>
        <w:t>gmail</w:t>
      </w:r>
      <w:r>
        <w:rPr>
          <w:iCs/>
          <w:sz w:val="26"/>
          <w:szCs w:val="26"/>
        </w:rPr>
        <w:t>.</w:t>
      </w:r>
      <w:r>
        <w:rPr>
          <w:iCs/>
          <w:sz w:val="26"/>
          <w:szCs w:val="26"/>
          <w:lang w:val="en-US"/>
        </w:rPr>
        <w:t>ru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 об учреждениях,</w:t>
      </w:r>
    </w:p>
    <w:p>
      <w:pPr>
        <w:pStyle w:val="Normal"/>
        <w:jc w:val="center"/>
        <w:rPr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 xml:space="preserve">учавствующих в  предоставлении муниципальной услуги 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1. </w:t>
      </w:r>
      <w:r>
        <w:rPr>
          <w:bCs/>
          <w:sz w:val="26"/>
          <w:szCs w:val="26"/>
          <w:u w:val="single"/>
        </w:rPr>
        <w:t xml:space="preserve">Муниципальное  учреждение дополнительного образования детей «Детская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школа искусств»</w:t>
      </w:r>
    </w:p>
    <w:p>
      <w:pPr>
        <w:pStyle w:val="Normal"/>
        <w:rPr/>
      </w:pPr>
      <w:r>
        <w:rPr>
          <w:bCs/>
          <w:sz w:val="26"/>
          <w:szCs w:val="26"/>
        </w:rPr>
        <w:t>Ад</w:t>
      </w:r>
      <w:r>
        <w:rPr>
          <w:sz w:val="26"/>
          <w:szCs w:val="26"/>
        </w:rPr>
        <w:t xml:space="preserve">рес учреждения: 462363, г. Новотроицк, ул. Советская, 113 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новные  телефоны учреждения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8 (3537) 63 16 05 (Директор/секретар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Стриевич Людмила Владимировна</w:t>
      </w:r>
    </w:p>
    <w:p>
      <w:pPr>
        <w:pStyle w:val="Normal"/>
        <w:rPr/>
      </w:pPr>
      <w:r>
        <w:rPr>
          <w:bCs/>
          <w:sz w:val="26"/>
          <w:szCs w:val="26"/>
        </w:rPr>
        <w:t>Часы работы: с 8-00 до 20-00, выходной день: воскресенье.</w:t>
      </w:r>
      <w:r>
        <w:rPr>
          <w:b/>
          <w:bCs/>
          <w:sz w:val="26"/>
          <w:szCs w:val="26"/>
        </w:rPr>
        <w:t>   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 xml:space="preserve">2. </w:t>
      </w:r>
      <w:r>
        <w:rPr>
          <w:bCs/>
          <w:sz w:val="26"/>
          <w:szCs w:val="26"/>
          <w:u w:val="single"/>
        </w:rPr>
        <w:t>Муниципальное  учреждение дополнительного образования детей «Детская музыкальная шко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учреждения: 46235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е  телефоны учреж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 (3537) 67 57 92 (Директор/секретар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Журавлёв Олег Анатольевич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Часы работы: С 8-00 до 21-00, выходной день: воскресень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 </w:t>
      </w:r>
      <w:r>
        <w:rPr>
          <w:bCs/>
          <w:sz w:val="26"/>
          <w:szCs w:val="26"/>
        </w:rPr>
        <w:t xml:space="preserve">3. </w:t>
      </w:r>
      <w:r>
        <w:rPr>
          <w:bCs/>
          <w:sz w:val="26"/>
          <w:szCs w:val="26"/>
          <w:u w:val="single"/>
        </w:rPr>
        <w:t>Муниципальное образовательное  учреждение дополнительного образования детей «Детская художественная шко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учреждения: 46235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е  телефоны учрежд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(3537) 64 38 64 (Директор/секретар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руководителя: Ермакович Светлана Геннадьевна.</w:t>
      </w:r>
    </w:p>
    <w:p>
      <w:pPr>
        <w:pStyle w:val="Normal"/>
        <w:rPr/>
      </w:pPr>
      <w:r>
        <w:rPr>
          <w:bCs/>
          <w:sz w:val="26"/>
          <w:szCs w:val="26"/>
        </w:rPr>
        <w:t>Часы работы: С 8-00 до 20-00, выходной день: воскресенье.</w:t>
      </w: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риложение №2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Предоставление дополните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етям в  сфере  культуры и искусств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«____» ______________ 20__г.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                                                        Директору______________________</w:t>
      </w:r>
    </w:p>
    <w:p>
      <w:pPr>
        <w:pStyle w:val="Normal"/>
        <w:ind w:left="4956" w:firstLine="70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именование учреждения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______________________________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(ФИО директора)</w:t>
      </w:r>
    </w:p>
    <w:p>
      <w:pPr>
        <w:pStyle w:val="Normal"/>
        <w:ind w:left="5325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_____________________________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(ФИО законного представител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ошу принять в число учащихся 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 в   отделение ______ по классу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его(ю)  сына (дочь):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фамилия, имя, отчество, число, месяц, год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машний адрес: _________________________________________, тел.: 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какой общеобразовательной школе обучается № ____________ класс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ведения о родител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ЕЦ: Фамилия, имя, отчество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______, занимаемая должность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: 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ТЬ: Фамилия, имя, отчество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боты _____________________, занимаемая должность 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: ________________________________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исло, подпись заявителя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Приложение №3</w:t>
      </w:r>
    </w:p>
    <w:p>
      <w:pPr>
        <w:pStyle w:val="Normal"/>
        <w:ind w:left="14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Предоставление дополните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етям в  сфере  культуры и искусств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сти административных действий (процедур) при предоставлении муниципальной услуг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едоставление дополнительного образования детям в сфере  культуры»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18465</wp:posOffset>
                </wp:positionV>
                <wp:extent cx="5828665" cy="6150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150600"/>
                          <a:chOff x="0" y="0"/>
                          <a:chExt cx="5828760" cy="615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1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8640" y="1297440"/>
                            <a:ext cx="1600200" cy="81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аявления специалистом, ответственным за предоставлени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2343960"/>
                            <a:ext cx="1599480" cy="91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информации, специалистом ответственным за предоставление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3483000"/>
                            <a:ext cx="1599480" cy="61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есе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42920"/>
                            <a:ext cx="399924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я специалистом, ответственным предоставление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29004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1171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1916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690200"/>
                            <a:ext cx="114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6902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61880"/>
                            <a:ext cx="1599480" cy="171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я ответа заявителю с мотивированным отказом в предоставлении муниципальной услу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322520"/>
                            <a:ext cx="1599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лашение результатов собесе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322520"/>
                            <a:ext cx="1598760" cy="171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я ответа заявителю с мотивированным отказом в предоставлении муниципальной услу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1840" y="45511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0939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122080"/>
                            <a:ext cx="15994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поступающе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2.95pt;width:458.95pt;height:484.3pt" coordorigin="180,659" coordsize="9179,9686">
                <v:rect id="shape_0" stroked="f" o:allowincell="f" style="position:absolute;left:180;top:659;width:9178;height:968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95;top:2702;width:2519;height:12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аявления специалистом, ответственным за предоставление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5;top:4350;width:2518;height:14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информации, специалистом ответственным за предоставление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5;top:6144;width:2518;height:96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да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ес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620;top:884;width:6297;height:13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я специалистом, ответственным предоставление услуг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5840" to="4860,6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0,3993" to="4850,4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264" to="4859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321" to="3600,3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321" to="1799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4221;width:2518;height:2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я ответа заявителю с мотивированным отказом в предоставлении муниципальной услуг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7466;width:2518;height:7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лашение результатов собес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7466;width:2517;height:2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направления ответа заявителю с мотивированным отказом в предоставлении муниципальной услуг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8,7826" to="3596,78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7106" to="4859,7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8725;width:251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поступающе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46:00Z</dcterms:created>
  <dc:creator>Пользователь</dc:creator>
  <dc:description/>
  <cp:keywords/>
  <dc:language>en-US</dc:language>
  <cp:lastModifiedBy>Пользователь</cp:lastModifiedBy>
  <dcterms:modified xsi:type="dcterms:W3CDTF">2011-12-14T04:47:00Z</dcterms:modified>
  <cp:revision>1</cp:revision>
  <dc:subject/>
  <dc:title>                     Приложение № 3</dc:title>
</cp:coreProperties>
</file>