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2 к Под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Воспитание юного новотройчанин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й целевой Програм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системы образования 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рритории 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 Новотроицк на 2011-2014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 «Воспитание юного новотройчанина» на 2011-2014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59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979"/>
        <w:gridCol w:w="821"/>
        <w:gridCol w:w="900"/>
        <w:gridCol w:w="988"/>
        <w:gridCol w:w="698"/>
        <w:gridCol w:w="957"/>
        <w:gridCol w:w="1001"/>
        <w:gridCol w:w="1475"/>
      </w:tblGrid>
      <w:tr>
        <w:trPr>
          <w:trHeight w:val="99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расходов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(тыс. рублей, в ценах соответствующих годов)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азчик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 результат</w:t>
            </w:r>
          </w:p>
        </w:tc>
      </w:tr>
      <w:tr>
        <w:trPr>
          <w:trHeight w:val="37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за    2011  -  2014      годы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     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       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      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сего по подпрограмме - 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2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</w:rPr>
              <w:t>1.Активное включение детей и молодежи в социально-экономическую, политическую и культурную жизнь общества,</w:t>
            </w:r>
            <w:r>
              <w:rPr>
                <w:i/>
                <w:color w:val="000000"/>
              </w:rPr>
              <w:t xml:space="preserve"> </w:t>
            </w:r>
            <w:r>
              <w:rPr/>
              <w:t xml:space="preserve"> обеспечении конкурентоспособности человеческих ресурсов  России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2.С</w:t>
            </w:r>
            <w:r>
              <w:rPr>
                <w:color w:val="000000"/>
              </w:rPr>
              <w:t xml:space="preserve">охранение лучших традиций внешкольного воспитания и дополнительного образования;  </w:t>
            </w:r>
            <w:r>
              <w:rPr/>
              <w:t>сохранение и развитие единого культурного и информационного пространства муниципального образования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3.Повышение духовно - нравственного воспитания учащихся путем:</w:t>
            </w:r>
          </w:p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/>
              <w:t xml:space="preserve">- создания в социуме открытого школьно-семейного пространства; </w:t>
            </w:r>
          </w:p>
          <w:p>
            <w:pPr>
              <w:pStyle w:val="Normal"/>
              <w:jc w:val="both"/>
              <w:rPr/>
            </w:pPr>
            <w:r>
              <w:rPr/>
              <w:t>- осознанного принятия школьниками традиций, ценностей, особых форм культурно-исторической, социальной и духовной жизни его родного села, города, области;</w:t>
            </w:r>
          </w:p>
          <w:p>
            <w:pPr>
              <w:pStyle w:val="Normal"/>
              <w:jc w:val="both"/>
              <w:rPr/>
            </w:pPr>
            <w:r>
              <w:rPr/>
              <w:t>- принятия детьми культуры и духовных традиций народа или народов, в среде которых они  родились и  продолжают жит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. Выход системы воспитания и дополнительного образования на новый содержательный и качественный уровень, соответствующий требованиям нового века и современного общества в рамках реализации инициативы «Наша новая школа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Повышение воспитательного потенциала образовательного процесса, качества воспитания в образовательных учреждениях, повышение процента детей, ведущих здоровый образ жизни, снижение противоправных деяний среди подростков, повышение внимания родительской общественности и социума к проблемам детей, создание на уровне муниципального образования город Новотроицк единого воспитательного пространств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оведение традиционного городского конкурса «Ученик года» для выявления творческих способностей школьников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риобретение канцтоваров для проведения конкурса и подарков победителям 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Проведение традиционного городского этапа областного смотра-конкурса детских общественных организаций «Мозаика»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обретение канцтоваров для проведения конкурса и подарков командам-победителя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Издание информационного вестника «Система дополнительного образования детей муниципального  образования город Новотроицк» с периодичностью 1 раз в год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иобретение канцтоваров для создания  сборника и средства на   его издание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Проведение городских </w:t>
            </w:r>
            <w:r>
              <w:rPr>
                <w:b/>
                <w:sz w:val="26"/>
              </w:rPr>
              <w:t>научно-практических конференций</w:t>
            </w:r>
            <w:r>
              <w:rPr>
                <w:sz w:val="26"/>
              </w:rPr>
              <w:t xml:space="preserve"> старшеклассников: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 учащихся научных обществ,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обретение подарков победителям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воспитанников МОУ ДОД СЮН «Первый шаг в науку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обретение подарков победителям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аздничная встреча «Наши заслуги» с воспитанниками УДОД -  победителями и призерами  конкурсов и соревнований различных уровней в рамках программы «Талантливые дети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подарков, грамот и дипломов  победителям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здание ученических  закладок профилактической направленности «Мы - за здоровый образ жизни!»  (периодичностью не более 2-х раз в год) совместно с заинтересованными службами и ведомствами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иобретение канцтоваров для создания  закладок и средства на   их издание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роведение </w:t>
            </w:r>
            <w:r>
              <w:rPr>
                <w:b/>
                <w:sz w:val="26"/>
              </w:rPr>
              <w:t>ученических слётов: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юных инспекторов движения (апрель) «ЮИД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призов победителям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эколого-биологических: «Акватория» для старшеклассников и «Знатоки родной природы» для младших школьников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призов победителям и канцтоваров на организацию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туристско-краеведческих: «Школа безопасности» и юных туристов-краеведов и юных-туристов лыжников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обретение призов победителям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оведение традиционных  городских краеведческих чтений «Здесь  мой край, здесь я живу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обретение подарков победителям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Реализация программы МУЗ «Новотроицкий наркологический диспансер» «Жизненный путь» по профилактике употребления психоактивных веществ, среди детей и подростков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риобретение канцтоваров для проведения занятий и </w:t>
            </w:r>
            <w:r>
              <w:rPr>
                <w:sz w:val="26"/>
              </w:rPr>
              <w:t>оплата внеурочной деятельности педагогов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здание детской мини-типографии при Медиацентре ЦРТДЮ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обретение оборудования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Выездная учёба актива городской детской общественной организации «Единство плюс» на базе загородного оздоровительного лагеря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итания детей и канцтовары для проведения мероприятий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нкурс между лагерями дневного пребывания, загородных и профильных лагерей на лучшую организацию жизнедеятельности и лучшую  программу летнего отдыха и оздоровления детей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призов лагерям-победителям для пополнения их базы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Ежегодные массовые мероприятия для школьников: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областной День детства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обретение призов победителям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- выставки технического и декоративно – прикладного </w:t>
            </w:r>
            <w:r>
              <w:rPr/>
              <w:t>творчества («Моя первая работа», «Юный техник», НТМ, НТТМ)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обретение призов победителям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курс технического моделирования «Пасхальный сувенир» на лучший пасхальный подарок между учащимися среднего звена  школ города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призов победителям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ревнования по велотехнике среди отрядов ЮИД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обретение призов победителям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городской этап открытого Чемпионата Оренбургской области по мотокроссу "Золотая осень"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призов победителям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ой этап областных и зональных соревнований по авиамодельному спорту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обретение призов победителям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ие соревнования по мотокроссу ко Дню молодежи и Дню металлурга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обретение призов победителям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ие соревнования по велотуризму и технике пешеходного туризма, посвящённые Дню физкультурника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призов победителям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ие соревнования по спортивному ориентированию «Золотая осень», «Спринт», «Открытие зимнего сезона», «Новогодняя снежинка», «Звездочка», «Подснежник», «Оренбургский пуховый платок».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призов, грамот и дипломов победителям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ой этап Всероссийских соревнований «Российский азимут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обретение канцтоваров на проведение и призов победителям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Фестивали самодеятельного творчества: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28"/>
              <w:jc w:val="center"/>
              <w:rPr/>
            </w:pPr>
            <w:r>
              <w:rPr/>
              <w:t>13.10.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-  «Звездопад» под девизом «Здравствуй, лето красное!» между детскими оздоровительными лагерями всех типов и видов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призов победителям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- «Наша школа – лучшая на свете» в рамках городского традиционного фестиваля «Новотроицкая весна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призов школам-победительницам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фестивали: </w:t>
            </w:r>
          </w:p>
          <w:p>
            <w:pPr>
              <w:pStyle w:val="Normal"/>
              <w:rPr/>
            </w:pPr>
            <w:r>
              <w:rPr/>
              <w:t>-краеведческих агитбригад «Возьмёмся за руки с природой»;</w:t>
            </w:r>
          </w:p>
          <w:p>
            <w:pPr>
              <w:pStyle w:val="Normal"/>
              <w:rPr/>
            </w:pPr>
            <w:r>
              <w:rPr/>
              <w:t>- экологический «Природа – это дом, в котором мы живем»;</w:t>
            </w:r>
          </w:p>
          <w:p>
            <w:pPr>
              <w:pStyle w:val="Normal"/>
              <w:rPr/>
            </w:pPr>
            <w:r>
              <w:rPr/>
              <w:t>- этнографический «Добрых дел мастерство», для дошкольников «Светлячок»;</w:t>
            </w:r>
          </w:p>
          <w:p>
            <w:pPr>
              <w:pStyle w:val="Normal"/>
              <w:rPr/>
            </w:pPr>
            <w:r>
              <w:rPr/>
              <w:t>- самодеятельного творчества «А у на во дворе» среди детских дворовых клубов;</w:t>
            </w:r>
          </w:p>
          <w:p>
            <w:pPr>
              <w:pStyle w:val="Normal"/>
              <w:rPr/>
            </w:pPr>
            <w:r>
              <w:rPr/>
              <w:t xml:space="preserve">- театральных и кукольных коллективов «Театральный бульвар»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призов победителям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курсно-познавательная программа «Вопросы дедушки - краеведушки» и конкурс юных экскурсоводов «Улицы героев».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призов победителям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кологическая акция «Живи, родник!» по расчистке родников в окрестностях муниципального образования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хозяйственных и канцелярских товаров для проведения акции призов победителям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ой конкурс между детскими лагерями  «Туристский калейдоскоп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обретение призов победителям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городской конкурс «Эта Земля твоя и моя» с защитой экологических проектов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обретение канцтоваровдля проведения и  призов победителям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ой конкурс юных хореографов «Юный постановщик» и конкурсная программа «Супер - девочка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призов победителям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й городской конкурс чтецов «Души прекрасные порывы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обретение призов победителям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ой конкурс юных вокалистов «Уральские соловушки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обретение призов победителям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туристского профильного детского лагеря «Юный турист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итания детей, транспортные расходы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УДОД в городских, зональных, областных, всероссийских, международных соревнованиях и конкурсах (согласно положениям) в течение года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обретение канцтоваров для проведения и  призов победителям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Всего по подпрограмме</w:t>
            </w:r>
            <w:r>
              <w:rPr/>
              <w:t xml:space="preserve"> (тыс.руб.)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3 к под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Воспитание юного новотройчанина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евой программы «Развитие системы образова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jc w:val="right"/>
        <w:rPr/>
      </w:pPr>
      <w:r>
        <w:rPr>
          <w:sz w:val="28"/>
          <w:szCs w:val="28"/>
        </w:rPr>
        <w:t>город Новотроицк на 2011-2014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подпрограммы «Воспитание юного новотройчанина» на 2011-2014 годы  за счет средств муниципаль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дам, заказчикам и направлениям расходования средст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4449"/>
        <w:gridCol w:w="900"/>
        <w:gridCol w:w="821"/>
        <w:gridCol w:w="900"/>
        <w:gridCol w:w="900"/>
        <w:gridCol w:w="979"/>
      </w:tblGrid>
      <w:tr>
        <w:trPr>
          <w:trHeight w:val="1074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4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дпрограмм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за    2011  -  2014      год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ом числе по годам реализации подпрограммы</w:t>
            </w:r>
          </w:p>
        </w:tc>
      </w:tr>
      <w:tr>
        <w:trPr>
          <w:trHeight w:val="94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    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      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       го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315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по подпрограмме -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2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2</w:t>
            </w:r>
          </w:p>
        </w:tc>
      </w:tr>
      <w:tr>
        <w:trPr>
          <w:trHeight w:val="31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капитальные вложения: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оведение традиционного городского конкурса «Ученик года» по выявлению творческих способностей школьник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Проведение традиционного городского этапа областного смотра-конкурса детских общественных организаций «Мозаика»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Издание информационного вестника «Система дополнительного образования детей муниципального  образования город Новотроицк» с периодичностью 1 раз в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оведение городских научно-практических конференций старшеклассников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4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 учащихся научных обществ,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4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воспитанников МОУ ДОД СЮН «Первый шаг в науку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аздничная встреча «Наши заслуги» с воспитанниками УДОД -  победителями и призерами  конкурсов и соревнований различных уровней в рамках программы «Талантливые дети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здание ученических  закладок профилактической направленности «Мы - за здоровый образ жизни!»  (периодичностью не более 2-х раз в год) совместно с заинтересованными службами и ведомства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ведение ученических слётов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</w:t>
            </w:r>
          </w:p>
        </w:tc>
        <w:tc>
          <w:tcPr>
            <w:tcW w:w="4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юных инспекторов движения (апрель) «ЮИД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</w:t>
            </w:r>
          </w:p>
        </w:tc>
        <w:tc>
          <w:tcPr>
            <w:tcW w:w="4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эколого-биологических: «Акватория» для старшеклассников и «Знатоки родной природы» для младших школьник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</w:t>
            </w:r>
          </w:p>
        </w:tc>
        <w:tc>
          <w:tcPr>
            <w:tcW w:w="4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туристско-краеведческих: «Школа безопасности» и юных туристов-краеведов и юных-туристов лыжник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оведение традиционных  городских краеведческих чтений «Здесь  мой край, здесь я живу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Реализация программы ГУЗ «Новотроицкий наркологический диспансер» «Жизненный путь» по профилактике употребления психоактивных веществ, среди детей и подростков (оплата внеурочной деятельности педагогов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здание детской мини-типографии при Медиацентре ЦРТД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Выездная учёба актива городской детской общественной организации «Единство плюс» на базе загородного оздоровительного лагер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нкурс среди лагерей дневного пребывания, загородных и профильных лагерей на лучшую организацию жизнедеятельности и лучшую  программу летнего отдыха и оздоровления дет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Ежегодные массовые мероприятия для школьников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</w:t>
            </w:r>
          </w:p>
        </w:tc>
        <w:tc>
          <w:tcPr>
            <w:tcW w:w="4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областной День дет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2</w:t>
            </w:r>
          </w:p>
        </w:tc>
        <w:tc>
          <w:tcPr>
            <w:tcW w:w="4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- выставки технического и декоративно – прикладного </w:t>
            </w:r>
            <w:r>
              <w:rPr/>
              <w:t>творчества («Моя первая работа», «Юный техник», НТМ, НТТ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3</w:t>
            </w:r>
          </w:p>
        </w:tc>
        <w:tc>
          <w:tcPr>
            <w:tcW w:w="4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курс технического моделирования «Пасхальный сувенир» на лучший пасхальный подарок среди учащихся школ города среднего зве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4</w:t>
            </w:r>
          </w:p>
        </w:tc>
        <w:tc>
          <w:tcPr>
            <w:tcW w:w="4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</w:t>
            </w:r>
            <w:r>
              <w:rPr>
                <w:sz w:val="24"/>
              </w:rPr>
              <w:t>оревнования по велотехник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sz w:val="24"/>
              </w:rPr>
              <w:t xml:space="preserve"> среди отрядов ЮИ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5</w:t>
            </w:r>
          </w:p>
        </w:tc>
        <w:tc>
          <w:tcPr>
            <w:tcW w:w="4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ородской этап о</w:t>
            </w:r>
            <w:r>
              <w:rPr>
                <w:sz w:val="24"/>
              </w:rPr>
              <w:t>ткрыт</w:t>
            </w:r>
            <w:r>
              <w:rPr>
                <w:rFonts w:cs="Times New Roman" w:ascii="Times New Roman" w:hAnsi="Times New Roman"/>
                <w:sz w:val="24"/>
              </w:rPr>
              <w:t>ого</w:t>
            </w:r>
            <w:r>
              <w:rPr>
                <w:sz w:val="24"/>
              </w:rPr>
              <w:t xml:space="preserve"> Чемпионат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sz w:val="24"/>
              </w:rPr>
              <w:t xml:space="preserve"> Оренбургской области по мотокроссу "Золотая осень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ой этап областных и зональных соревнований по авиамодельному спорт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6</w:t>
            </w:r>
          </w:p>
        </w:tc>
        <w:tc>
          <w:tcPr>
            <w:tcW w:w="4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ие соревнования по мотокроссу ко Дню молодежи и Дню металлур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7</w:t>
            </w:r>
          </w:p>
        </w:tc>
        <w:tc>
          <w:tcPr>
            <w:tcW w:w="4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ие соревнования по велотуризму и технике пешеходного туризма, посвящённые Дню физкультурн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8</w:t>
            </w:r>
          </w:p>
        </w:tc>
        <w:tc>
          <w:tcPr>
            <w:tcW w:w="4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ие соревнования по спортивному ориентированию «Золотая осень», «Спринт», «Открытие зимнего сезона», «Новогодняя снежинка», «Звездочка», «Подснежник», «Оренбургский пуховый платок»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9</w:t>
            </w:r>
          </w:p>
        </w:tc>
        <w:tc>
          <w:tcPr>
            <w:tcW w:w="4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ой этап Всероссийских соревнований «Российский азимут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0</w:t>
            </w:r>
          </w:p>
        </w:tc>
        <w:tc>
          <w:tcPr>
            <w:tcW w:w="4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Фестивали самодеятельного творчества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0.1</w:t>
            </w:r>
          </w:p>
        </w:tc>
        <w:tc>
          <w:tcPr>
            <w:tcW w:w="4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-  «Звездопад» под девизом «Здравствуй, лето красное!» среди детских оздоровительных лагерей всех типов и вид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0.2</w:t>
            </w:r>
          </w:p>
        </w:tc>
        <w:tc>
          <w:tcPr>
            <w:tcW w:w="4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«Наша школа – лучшая на свеие» в рамках городского традиционного фестиваля «Новотроицкая весн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0.3</w:t>
            </w:r>
          </w:p>
        </w:tc>
        <w:tc>
          <w:tcPr>
            <w:tcW w:w="4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фестивали: краеведческих агитбригад «Возьмёмся за руки с природой», экологический «Природа – это дом, в котором мы живем», этнографический «Добрых дел мастерство», для дошкольников «Светлячок», самодеятельного творчества «А у на во дворе» среди детских дворовых клубов, театральных и кукольных коллективов Театральный бульвар»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1</w:t>
            </w:r>
          </w:p>
        </w:tc>
        <w:tc>
          <w:tcPr>
            <w:tcW w:w="4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курсно-познавательная программа «Вопросы дедушки - краеведушки» и конкурс юных экскурсоводов «Улицы героев»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2</w:t>
            </w:r>
          </w:p>
        </w:tc>
        <w:tc>
          <w:tcPr>
            <w:tcW w:w="4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кологическая акция «Живи, родник!» по расчистке родников в окрестностях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3</w:t>
            </w:r>
          </w:p>
        </w:tc>
        <w:tc>
          <w:tcPr>
            <w:tcW w:w="4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ой конкурс среди детских лагерей  «Туристский калейдоскоп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4</w:t>
            </w:r>
          </w:p>
        </w:tc>
        <w:tc>
          <w:tcPr>
            <w:tcW w:w="4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городской конкурс «Эта Земля твоя и моя» с защитой экологических проектов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5</w:t>
            </w:r>
          </w:p>
        </w:tc>
        <w:tc>
          <w:tcPr>
            <w:tcW w:w="4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ой конкурс юных хореографов «Юный постановщик» и конкурсная программа «Супер - девоч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6</w:t>
            </w:r>
          </w:p>
        </w:tc>
        <w:tc>
          <w:tcPr>
            <w:tcW w:w="4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XIV городской конкурс чтецов «Души прекрасные порыв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7</w:t>
            </w:r>
          </w:p>
        </w:tc>
        <w:tc>
          <w:tcPr>
            <w:tcW w:w="4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одской конкурс юных вокалистов «Уральские соловушки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туристского профильного детского лагеря «Юный турист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УДОД в городских, зональных, областных, всероссийских, международных соревнованиях и конкурсах по положениям 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Всего по подпрограмме </w:t>
            </w:r>
            <w:r>
              <w:rPr/>
              <w:t>(тыс.руб.)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9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DejaVu Sans">
    <w:altName w:val="Arial Unicode MS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suppressAutoHyphens w:val="true"/>
    </w:pPr>
    <w:rPr>
      <w:rFonts w:ascii="Nimbus Roman No9 L;Times New Roman" w:hAnsi="Nimbus Roman No9 L;Times New Roman" w:eastAsia="DejaVu Sans;Arial Unicode MS" w:cs="Nimbus Roman No9 L;Times New Roman"/>
      <w:kern w:val="2"/>
      <w:sz w:val="28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DejaVu Sans;Arial Unicode MS" w:hAnsi="DejaVu Sans;Arial Unicode MS" w:eastAsia="DejaVu Sans;Arial Unicode MS" w:cs="DejaVu Sans;Arial Unicode MS"/>
      <w:kern w:val="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0:16:00Z</dcterms:created>
  <dc:creator>Елена</dc:creator>
  <dc:description/>
  <cp:keywords/>
  <dc:language>en-US</dc:language>
  <cp:lastModifiedBy>nedorezova</cp:lastModifiedBy>
  <cp:lastPrinted>2010-12-28T14:23:00Z</cp:lastPrinted>
  <dcterms:modified xsi:type="dcterms:W3CDTF">2011-03-15T13:36:00Z</dcterms:modified>
  <cp:revision>87</cp:revision>
  <dc:subject/>
  <dc:title/>
</cp:coreProperties>
</file>