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3964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</w:tblGrid>
      <w:tr>
        <w:trPr/>
        <w:tc>
          <w:tcPr>
            <w:tcW w:w="3964" w:type="dxa"/>
            <w:tcBorders/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 к муниципальной Программе поддержки малого и среднего предпринимательства в муниципальном образовании город Новотроицк на 2012-2014 годы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евые индикаторы и показатели эффективности реализации Программы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93"/>
        <w:gridCol w:w="1440"/>
        <w:gridCol w:w="1620"/>
        <w:gridCol w:w="1620"/>
      </w:tblGrid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ов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индикаторов по годам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работников (без внешних совместителей и работников несписочного состава), чел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их предприятий – юр. лиц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- малых предприятий- юр. лиц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х предпринима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2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 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 082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 082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 720</w:t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борота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прошенных субъектов малого и среднего предпринимательства по вопросу затруднений возникающих у предпринимателей при осуществлении предпринимательской деятельности, административных барьеров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азмещенных информационных сообщений о существующей системе государственной поддержки малого и среднего предпринимательства с использованием средств наружной, печатной, электронной рекламы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, получивших займы с некоммерческой организации «Гарантийный Фонд для субъектов малого и среднего предпринимательства Оренбургской области» и Фонда поддержки малого и среднего предпринимательства муниципального образования город Новотроицк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ероприятий по взаимодействию с банковскими учреждениями, в том числе посредством заключения соглашений о сотрудничестве по кредитованию инвестиционных проектов малого и среднего предпринимательства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сультаций для субъектов малого и среднего предпринимательства по вопросам финансовой и нефинансовой поддержки, проведение семинаров, конференций, круглых столов по вопросам обслуживания субъектов малого и среднего предпринимательства в банках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обучения, повышения уровня знаний специалистов инфраструктуры поддержки малого и среднего предпринимательства, чел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 поддержки субъектам малого и среднего предпринимательства, в том числе с освещением встреч в средствах массовой информации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ференций по вопросам развития малого и среднего предпринимательства с участием представителей предпринимательского сообщества, представителей территориальных органов федеральных органов власти, органов исполнительной и законодательной власти муниципального образования и Субъекта Федерации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елефонов "горячей линии" по оказанию скорой и безвозмездной консультационной помощи предпринимателям, а также прием жалоб, связанных с несанкционированными проверками правоохранительных и контролирующих органов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участия субъектов малого и среднего предпринимательства в выставочно-ярмарочной деятельности с целью развития межрегиональных контактов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нформационно-справочных, методических и презентационных материалов, посвященных вопросам развития предпринимательства на территории муниципального образования город Новотроицк, включая материалы по вопросам оформления земли,  согласования строительства, проведения реконструкции объектов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семинаров по вопросам юридического, финансового характера и ведения бизнеса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а "Предприниматель года" в разных номинациях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конкурсов на лучшие: - молодежный проект;                                         - профессиональное мастерство в сфере торговли и услуг, и другое, шт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встреч учащейся молодежи с руководителями предприятий и организаций инфраструктуры малого и среднего бизнеса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езентационных встреч и иных мероприятий  с потенциальными инвесторами, способствующих развитию  и привлечению инвестиций в предпринимательство муниципального образования город Новотроицк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нвестиционных  проектов субъектов малого и среднего предпринимательства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27:00Z</dcterms:created>
  <dc:creator>Пользователь</dc:creator>
  <dc:description/>
  <cp:keywords/>
  <dc:language>en-US</dc:language>
  <cp:lastModifiedBy>Пользователь</cp:lastModifiedBy>
  <cp:lastPrinted>2011-11-21T15:25:00Z</cp:lastPrinted>
  <dcterms:modified xsi:type="dcterms:W3CDTF">2012-03-29T10:27:00Z</dcterms:modified>
  <cp:revision>2</cp:revision>
  <dc:subject/>
  <dc:title>Таблица 2 - Индикаторы оценки результативности мероприятий программы</dc:title>
</cp:coreProperties>
</file>