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0020</wp:posOffset>
                </wp:positionH>
                <wp:positionV relativeFrom="paragraph">
                  <wp:posOffset>60960</wp:posOffset>
                </wp:positionV>
                <wp:extent cx="9692640" cy="660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2640" cy="6606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75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2880"/>
                              <w:gridCol w:w="5469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П Л А Н</w:t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основных мероприятий муниципального образования город Новотроицк                                                                                                        в области гражданской обороны, предупреждения и ликвидации чрезвычайных ситуаций,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обеспечения пожарной безопасности и безопасности людей на водных объектах                                                                                                                                                  на 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г.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3.2pt;height:520.2pt;mso-wrap-distance-left:9.05pt;mso-wrap-distance-right:9.05pt;mso-wrap-distance-top:0pt;mso-wrap-distance-bottom:0pt;margin-top:4.8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75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2880"/>
                        <w:gridCol w:w="5469"/>
                      </w:tblGrid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П Л А Н</w:t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основных мероприятий муниципального образования город Новотроицк                                                                                                        в области гражданской обороны, предупреждения и ликвидации чрезвычайных ситуаций,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обеспечения пожарной безопасности и безопасности людей на водных объектах                                                                                                                                                  на 201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г. Новотроиц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167640</wp:posOffset>
                </wp:positionV>
                <wp:extent cx="30861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01.20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95-п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</w:rPr>
                              <w:t>т   ___________  №  ___________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3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.01.2011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95-п</w:t>
                      </w:r>
                    </w:p>
                    <w:p>
                      <w:pPr>
                        <w:pStyle w:val="Normal"/>
                        <w:ind w:left="46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</w:rPr>
                        <w:t>т   ___________  №  ___________</w:t>
                      </w:r>
                    </w:p>
                    <w:p>
                      <w:pPr>
                        <w:pStyle w:val="Normal"/>
                        <w:ind w:left="46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12"/>
        <w:gridCol w:w="508"/>
        <w:gridCol w:w="700"/>
        <w:gridCol w:w="1100"/>
        <w:gridCol w:w="3780"/>
        <w:gridCol w:w="2066"/>
        <w:gridCol w:w="283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и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 выполнени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pacing w:val="-2"/>
                <w:lang w:val="en-US"/>
              </w:rPr>
              <w:t>I</w:t>
            </w:r>
            <w:r>
              <w:rPr>
                <w:b/>
                <w:bCs/>
                <w:spacing w:val="-2"/>
              </w:rPr>
              <w:t xml:space="preserve">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беспечения пожарной безопасности и безопасности людей на водных объектах Российской Федерации, в части касающейся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spacing w:val="-2"/>
              </w:rPr>
              <w:t>Оренбургской област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II. Мероприятия, проводимые центральным аппаратом МЧС России, в части касающейся Оренбургской област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Мероприятия, проводимые региональным центром, в части касающейся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мплексная проверка субъектов Российской Федерации Приволжского федерального округа по оценке состояния гражданской обороны и территориальной подсистемы РСЧС: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енбургская область (г. Оренбур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-14 ок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ГЗ, начальники управлений, самостоятельных отдел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надзорно-профилактической операции «Пляж-2011» на водных объектах Приволжского федерального окр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10 июня – 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ию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ГИМС, ГУ МЧС России по субъектам Р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надзорно-профилактической операции «Ледовая переправа» на водных объектах Приволжского федерального окр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-21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ГИМС, ГУ МЧС России по субъектам Р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на территории субъектов Российской Федерации Приволжского федерального округа надзорно-профилактической операции «Жилище-2011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нварь-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комплекса надзорно-профилактических мероприятий на объектах с массовым пребыванием людей, в том числе культовых учреждениях, задействованных в проведении Новогодних и Рождественских праздничных мероприятиях, а также в местах хранения и реализации пиротехнической продук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нварь, 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комплекса надзорно-профилактических мероприятий по обеспечению пожарной безопасности объектов и населенных пунктов в весенне-летний и осенне-зимний пожароопасные пери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рт, 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комплекса надзорно-профилактических мероприятий на объектах летнего отдыха детей и граждан (оздоровительных лагерях, турбазах, домах отдыха и т.п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прель, 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и проведение комплекса надзорно-профилактических мероприятий на объектах образования в период подготовки к началу нового учебног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юль-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ониторинг состояния пожарной безопасности объектов системы социальной защиты населения, здравоохранения, образования с круглосуточным пребыванием люд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Г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астие в командно-штабной тренировке по плану Национального антитеррористического комитета Российской Федерации по теме: «Организация и проведение мероприятий по пресечению террористического акта на объекте органов государственной власти»: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ОП, ГУ МЧС России по субъектам Р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астие в командно-штабной тренировке по плану Национального антитеррористического комитета Российской Федерации по теме: «Организация и проведение мероприятий по пресечению террористического акта на объекте железнодорожного транспорта»: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ОП, ГУ МЧС России по субъектам Р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астие в командно-штабном учении по плану Национального антитеррористического комитета Российской Федерации по теме: «Организация и проведение мероприятий по пресечению террористического акта на объекте массового пребывания людей»: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ОП, ГУ МЧС России по субъектам Р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астие в тактико-специальном учении по плану Национального антитеррористического комитета Российской Федерации по теме: «Организация и проведение мероприятий по пресечению террористического акта на объекте промышленности»: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ОП, ГУ МЧС России по субъектам Р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Мероприятия, проводимые Правительством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я пожарной безопасности и безопасности на водных объектах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/>
            </w:pPr>
            <w:r>
              <w:rPr>
                <w:color w:val="000000"/>
              </w:rPr>
              <w:t>Уточнение и корректировка Плана гражданской обороны Оренбургской области</w:t>
            </w:r>
          </w:p>
          <w:p>
            <w:pPr>
              <w:pStyle w:val="Style6"/>
              <w:widowControl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тельство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ас. службы Г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ГО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ение и корректировка Плана рассредоточения и эвакуации населения, культурных и материальных ценностей в безопасные райо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январ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Государственного доклада о состоянии гражданской обороны Оренбургской области в 2010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/>
            </w:pPr>
            <w:r>
              <w:rPr>
                <w:color w:val="000000"/>
              </w:rPr>
              <w:t>Уточнение и корректировка Плана действий Оренбургской области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тельство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ас. службы Г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У МЧС Росси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/>
            </w:pPr>
            <w:r>
              <w:rPr>
                <w:color w:val="000000"/>
              </w:rPr>
              <w:t>Подготовка Государственного доклада о состоянии защиты населения и территории Оренбургской области от чрезвычайных ситуаций природного и техногенного характера в 2010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ение перечня потенциально опасных объектов, гидротехнических сооружений и объектов жизнеобеспечения на территории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угод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(перечня) организаций, создающих нештатные аварийно-спасательные форм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квартально)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«Центр ГО и ЧС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АС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ение реестра (перечня) нештатных аварийно-спасательных формирований, созданных в муниципальных образованиях и организац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квартально)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ение учета спасательных служб гражданской обороны муниципальных образов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квартальн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«Центр ГО и ЧС»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АС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т использования финансовых резервов области, создания и использования финансовых резервов городскими округами и муниципальными районами, предназначенных для ликвидации последствий Ч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угоди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едение реестра организаций, осуществляющих разведку месторождений, добычу нефти, а также переработку, транспортировку и хранение нефти и нефтепродуктов ПОО (н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недельно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чет разработки планов по предупреждению и ликвидации аварийных разливов нефти и нефтепродуктов ПОО (н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квартально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ов по пожарной безопасно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и КЧ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ов и район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рганизация публикации в муниципальных печатных СМИ материалов, направленных на профилактику пож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одготовка и проведение заседаний </w:t>
            </w:r>
            <w:r>
              <w:rPr>
                <w:color w:val="000000"/>
              </w:rPr>
              <w:t>комиссии Правительства Оренбургской области по предупреждению и ликвидации ЧС и обеспечению пожарной безопас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ссии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нтроль разработки планов работы комиссий по предупреждению и ликвидации чрезвычайных ситуаций и обеспечению пожарной безопасности муниципальных образований «городской округ» и «муниципальный район» на 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февраля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работы комиссий по предупреждению и ликвидации чрезвычайных ситуаций и обеспечению пожарной безопасности муниципальных образований «городской округ» и «муниципальный район» в 2011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одготовка и проведение заседаний </w:t>
            </w:r>
            <w:r>
              <w:rPr>
                <w:color w:val="000000"/>
              </w:rPr>
              <w:t>эвакуационной комиссии Оренбург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ссии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ЭК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разработки планов работы эвакуационных комиссий  (эвакоприемных комиссий) муниципальных образований «городской округ» и «муниципальный район» на 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февраля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работы эвакуационных органов муниципальных образований «городской округ» и «муниципальный район» в 2011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одготовка и проведение заседаний </w:t>
            </w:r>
            <w:r>
              <w:rPr>
                <w:color w:val="000000"/>
              </w:rPr>
              <w:t>комиссии по повышению устойчивости функционирования объектов экономики Оренбург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сс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ПУФ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разработки планов работы комиссий по повышению устойчивости функционирования объектов экономики муниципальных образований «городской округ» и «муниципальный район» на 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феврал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color w:val="000000"/>
                <w:szCs w:val="24"/>
              </w:rPr>
            </w:pPr>
            <w:r>
              <w:rPr>
                <w:color w:val="000000"/>
              </w:rPr>
              <w:t>Анализ работы комиссий по повышению устойчивости функционирования объектов экономики муниципальных образований «городской округ» и «муниципальный район» в 2011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август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финансирования мероприятий по повышению устойчивости функционирования объектов экономики муниципальных образований «городской округ» и «муниципальны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авгу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проведение </w:t>
            </w:r>
            <w:r>
              <w:rPr/>
              <w:t>заседаний межведомственной комиссии по пропуску павод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ППК, члены комиссии. 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. ГУ «Центр ГО и ЧС», отдел МП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color w:val="000000"/>
                <w:szCs w:val="24"/>
              </w:rPr>
              <w:t>Подготовка проект</w:t>
            </w:r>
            <w:r>
              <w:rPr>
                <w:color w:val="000000"/>
              </w:rPr>
              <w:t>ов:</w:t>
            </w:r>
          </w:p>
          <w:p>
            <w:pPr>
              <w:pStyle w:val="Style6"/>
              <w:rPr/>
            </w:pPr>
            <w:r>
              <w:rPr>
                <w:color w:val="000000"/>
                <w:szCs w:val="24"/>
              </w:rPr>
              <w:t>- Плана основных мероприятий Оренбург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2 год;</w:t>
            </w:r>
          </w:p>
          <w:p>
            <w:pPr>
              <w:pStyle w:val="Style6"/>
              <w:rPr/>
            </w:pPr>
            <w:r>
              <w:rPr>
                <w:color w:val="000000"/>
                <w:szCs w:val="24"/>
              </w:rPr>
              <w:t>- Организационно-методических указаний по подготовке органов управления и сил гражданской обороны и территориальной подсистемы единой государственной системы предупреждения и ликвидации чрезвычайных ситуаций Оренбургской области на 2012 и 2013 г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тельство обл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. службы Г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отчетных документов за 2011 год и планирующих документов на 2012 год, уточнение и корректировка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тельство обл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ас. службы Г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ГО, ПБ и ЧС,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представление донесений в вышестоящие органы управл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 течение года согласно табелю срочных донесений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. подраздел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подразд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отр-конкурс на лучшее содержание и эксплуатацию защитных сооружений ГО объектов эконом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юнь-октябрь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 области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ГУ «Центр ГО и ЧС»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М ГО и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Инвентаризация складов по хранению материального резерва ГО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(постановление Правительства Оренбургской области № 430-п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ГО, ПБ и ЧС;отдел бух. уче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«Центр ГО и Ч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М ГО и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комиссии Правительства Оренбургской области по предупреждению и ликвидации ЧС и обеспечению пожарной безопасности </w:t>
            </w:r>
            <w:r>
              <w:rPr>
                <w:color w:val="000000"/>
                <w:szCs w:val="20"/>
              </w:rPr>
              <w:t xml:space="preserve">на 2012 г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 КЧС, члены комиссии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 управление ГЗ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 отдел по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>эвакуационной комиссии Оренбургской области</w:t>
            </w:r>
            <w:r>
              <w:rPr>
                <w:color w:val="000000"/>
                <w:szCs w:val="20"/>
              </w:rPr>
              <w:t xml:space="preserve"> на 2012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 ЭК, члены комиссии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 управление ГЗ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ГУ «Центр ГО и ЧС»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М ГО и 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>комиссии по повышению устойчивости функционирования объектов экономики Оренбургской области</w:t>
            </w:r>
            <w:r>
              <w:rPr>
                <w:color w:val="000000"/>
                <w:szCs w:val="20"/>
              </w:rPr>
              <w:t xml:space="preserve"> на 2012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ПУФ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ециальная тренировка с силами СНЛК ГО области по теме: «Обнаружение и обозначение районов, подвергшихся радиоактивному, химическому и биологическому заражению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ГЗ, отдел ОП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андно-штабная тренировка с членами комиссий области (по ЧС, противопаводковой, эвакуационной и повышению устойчивости функционирования объектов экономики) и руководителями служб ГО по те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«Организация, руководство и обеспечение мероприятий по предупреждению и ликвидации чрезвычайных ситуаций в осенне-зимний период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. службы ГО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ГУ «Центр ГО и ЧС»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М ГО и ЧС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З, отдел ОП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й сбор с руководителями спасательных служб ГО и главами муниципальных образований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0 году и постановке задач на 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февра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муниципальных образований в УМЦ ГОЧС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-плектования УМЦ ГОЧ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ГО МО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МЦ ГО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учета подготовки начальников спасательных служб ГО муниципальных образований и их заместителей, руководителей нештатных аварийно-спасательных формирований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«Центр ГО и ЧС»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АС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 ОБЖ среди учащихся учреждений нача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 ОБЖ среди учащихся общеобразовательных учреждени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1 янва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6 январ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Министерство образования област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ведения и оказание методической помощи органам управления по делам ГОЧС муниципальных образований в проведении «Дня защиты детей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5 апреля по 25 м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областного слета-соревнования учащихся «Школа безопасно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31 м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бластного полевого лагеря учащихся «Юный спасател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-17 августа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ведения и оказание методической помощи органам управления по делам ГОЧС муниципальных образований в проведении «Месячника безопасности детей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20 авгус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20 сентября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ведения и оказание методической помощи органам управления по делам ГОЧС муниципальных образований в проведении «Месячника гражданской защиты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4 сентября по 04 октября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ластных смотров-конкурс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лучший класс ОБЖ общеобразовательного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ервый этап (территориальны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торой этап (областно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лучший УКП по ГОЧС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лучшую УМБ по ГОЧС объекта экономики обла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екабрь 2011г.-январь 2012г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й сбор со специалистами городских и районных управлений (отделов)  образования, курирующих преподавание ОБЖ ведение ГО в общеобразовательных учрежден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изация и  проведение месячника безопасности населения на водных объектах в муниципальных образования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1 ию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авгу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городов и район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ГИМС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1 году и постановке задач на 2012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-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«Центр ГО и ЧС»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З, отдел О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3. Мероприятия по проверке готовности органов управления, сил и средств ГО и РСЧС Оренбургской области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к действиям  по предназначению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истемы централизованного оповещения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м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тельство обл.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роприятия, проводимые под руководством начальника Главного управления МЧС России по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left="-27" w:hanging="0"/>
              <w:jc w:val="both"/>
              <w:rPr/>
            </w:pPr>
            <w:r>
              <w:rPr>
                <w:bCs/>
              </w:rPr>
              <w:t>Разработка плана проведения месячника безопасности населения на водных объектах с муниципальными образованиями Оренбургской области в 2011 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ГИМ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bCs/>
              </w:rPr>
              <w:t>Основные мероприятия по предупреждению и ликвидации чрезвычайных ситуаций, обеспечению пожарной безопасности и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и защитных сооружений 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68" w:hanging="0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надзорн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Организация и проведение, в зависимости от обстановки с пожарами, комплекса профилактических мероприятий по предупреждению пожаров в населенных пунктах и жилом фонде, в том числе в рамках операции «Жилищ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январь –</w:t>
            </w:r>
          </w:p>
          <w:p>
            <w:pPr>
              <w:pStyle w:val="Heading3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-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bCs/>
              </w:rPr>
              <w:t>Организация и проведение месячника безопасности населения на водных объектах с муниципальными образованиями Оренбург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июля – </w:t>
              <w:br/>
              <w:t>30 авгу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ГИМ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деятельности в области пожарной безопасности и гражданской обороны, предупреждения и ликвидации чрезвычайных ситу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мероприятия по надзору в области пожарной безопасности, гражданской обороны, предупреждения и ликвидации чрезвычайных ситу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проверки территориальных подразделений  УНД при осложнении обстановки с пожарами на обслуживаемой территории и проверки  степени выполнения распорядительных документов Главного управления МЧС России по Оренбургской области, УНД, сезонных операций («Жилище», «Урожай», «Школа», по дознанию и административной практике и.т.д.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  <w:r>
              <w:rPr>
                <w:color w:val="000000"/>
              </w:rPr>
              <w:t xml:space="preserve"> – </w:t>
            </w:r>
            <w:r>
              <w:rPr/>
              <w:t>15 но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>
                <w:szCs w:val="24"/>
              </w:rPr>
            </w:pPr>
            <w:r>
              <w:rPr>
                <w:bCs/>
                <w:szCs w:val="24"/>
              </w:rPr>
              <w:t xml:space="preserve">Организация и проведение совместных </w:t>
            </w:r>
            <w:r>
              <w:rPr>
                <w:bCs/>
                <w:szCs w:val="24"/>
              </w:rPr>
              <w:t>рейдов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участием</w:t>
            </w:r>
            <w:r>
              <w:rPr>
                <w:bCs/>
                <w:szCs w:val="24"/>
              </w:rPr>
              <w:t xml:space="preserve"> руководящего состава Главного управления МЧС России, центра </w:t>
            </w:r>
            <w:r>
              <w:rPr>
                <w:bCs/>
                <w:szCs w:val="24"/>
              </w:rPr>
              <w:t>ГИМС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ЧС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России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по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ренбургской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бласти</w:t>
            </w:r>
            <w:r>
              <w:rPr>
                <w:bCs/>
                <w:szCs w:val="24"/>
              </w:rPr>
              <w:t>, сотрудников Роспотребнадзора, Управления внутренних дел, Росрыболовства, спасател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 – 27 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113" w:hanging="0"/>
              <w:jc w:val="center"/>
              <w:rPr/>
            </w:pPr>
            <w:r>
              <w:rPr/>
              <w:t>первый зам. НГУ,</w:t>
            </w:r>
          </w:p>
          <w:p>
            <w:pPr>
              <w:pStyle w:val="Normal"/>
              <w:ind w:left="53" w:right="-113" w:hanging="0"/>
              <w:jc w:val="center"/>
              <w:rPr/>
            </w:pPr>
            <w:r>
              <w:rPr/>
              <w:t>НОГИМС</w:t>
            </w:r>
          </w:p>
          <w:p>
            <w:pPr>
              <w:pStyle w:val="Normal"/>
              <w:ind w:left="53" w:right="-113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rPr>
                <w:szCs w:val="24"/>
              </w:rPr>
            </w:pPr>
            <w:r>
              <w:rPr>
                <w:bCs/>
                <w:szCs w:val="24"/>
              </w:rPr>
              <w:t>Организация и проведение комплекса надзорно-профилактических мероприятий по обеспечению пожарной безопасности объектов и населенных пунктов в весенне-летний и осенне-зимний пожароопасные пери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 – 30 апреля</w:t>
              <w:br/>
              <w:t>1 – 30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>Контроль совместных патрулирований со спасателями, сотрудниками Отдела внутренних дел, государственными инспекторами Центра ГИМС МЧС России по Оренбургской области в период паводка, в купальный сезон и местах массового отдыха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апреля – </w:t>
              <w:br/>
              <w:t>9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ГИМ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мплекса надзорно-профилактических мероприятий на объектах летнего отдыха детей и граждан (оздоровительных лагерях, турбазах, домах отдыха и т.п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 – 30 м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ские проверки территориальных подразделений УН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>Проведение контрольно-надзорной деятельности на водных объек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Центр ГИМ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/>
              <w:t>Организация контроля за проведением контрольно-надзорной деятельности Центра ГИМС МЧС России по Оренбургской области и его структурных подразделений по проведению технических освидетельствований:</w:t>
            </w:r>
          </w:p>
          <w:p>
            <w:pPr>
              <w:pStyle w:val="Normal"/>
              <w:ind w:right="85" w:hanging="0"/>
              <w:rPr/>
            </w:pPr>
            <w:r>
              <w:rPr/>
              <w:t>- пляжей, баз (сооружений) для стоянок маломерных судов</w:t>
            </w:r>
          </w:p>
          <w:p>
            <w:pPr>
              <w:pStyle w:val="Normal"/>
              <w:ind w:right="85" w:hanging="0"/>
              <w:rPr/>
            </w:pPr>
            <w:r>
              <w:rPr/>
              <w:t>- наплавных мостов;</w:t>
            </w:r>
          </w:p>
          <w:p>
            <w:pPr>
              <w:pStyle w:val="Normal"/>
              <w:ind w:right="85" w:hanging="0"/>
              <w:rPr/>
            </w:pPr>
            <w:r>
              <w:rPr/>
              <w:t>- переправ (ледовых переправ);</w:t>
            </w:r>
          </w:p>
          <w:p>
            <w:pPr>
              <w:pStyle w:val="Normal"/>
              <w:ind w:right="85" w:hanging="0"/>
              <w:rPr/>
            </w:pPr>
            <w:r>
              <w:rPr/>
              <w:t>- маломерных су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5.05 – 20.0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4 – 20.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1 – 20.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НОГИМС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b/>
                <w:bCs/>
              </w:rPr>
              <w:t>4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</w:rPr>
              <w:t>Контроль за созданием локальных систем оповещения на потенциально опасных объектах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highlight w:val="magenta"/>
              </w:rPr>
            </w:pPr>
            <w:r>
              <w:rPr>
                <w:color w:val="262626"/>
              </w:rPr>
              <w:t>апрель –  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ОСОиАС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сборы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 инженерами РХБ защиты г. Оренбурга, г. Орска, г. Новотроицка, г. Бузулук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 специалистами ИТМ управлений г. Оренбурга, г. Орска, г. Новотроицка, г. Бузулу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–НУГЗ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оказание методической помощи органам управления по делам ГОЧС муниципальных образований в проведении «Дня защиты детей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 апреля</w:t>
            </w:r>
            <w:r>
              <w:rPr>
                <w:color w:val="000000"/>
              </w:rPr>
              <w:t xml:space="preserve"> – </w:t>
            </w:r>
            <w:r>
              <w:rPr/>
              <w:t>25 м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–НУГ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Учебно-методический сбор со специалистами городских и рай-онных управлений (отделов) образования, курирующих препо-давание ОБЖ, ведение ГО в общеобразовательных учрежден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2 апр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оказание помощи органам управления по делам ГОЧС муниципальных образований в проведении «Месячника безопасности детей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20 августа – </w:t>
              <w:br/>
              <w:t>20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–НУГ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оказание помощи органам управления по делам ГОЧС муниципальных образований в проведении «Месячника гражданской защиты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нтября – 4 ок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-конкурс на лучший орган местного самоуправления муниципальных образов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ентябрь</w:t>
            </w:r>
            <w:r>
              <w:rPr>
                <w:color w:val="000000"/>
              </w:rPr>
              <w:t xml:space="preserve"> – </w:t>
            </w:r>
            <w:r>
              <w:rPr/>
              <w:b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ые смотры-конкурсы:</w:t>
            </w:r>
          </w:p>
          <w:p>
            <w:pPr>
              <w:pStyle w:val="Normal"/>
              <w:jc w:val="both"/>
              <w:rPr/>
            </w:pPr>
            <w:r>
              <w:rPr/>
              <w:t>- на лучший класс ОБЖ общеобразовательного учреждения: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  <w:t xml:space="preserve">– </w:t>
            </w:r>
            <w:r>
              <w:rPr/>
              <w:t>первый этап (территориальный);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  <w:t xml:space="preserve">– </w:t>
            </w:r>
            <w:r>
              <w:rPr/>
              <w:t>второй этап (областной);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лучший УКП по ГОЧС области;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- на лучшую УМБ по ГОЧС объекта экономики обла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екабрь</w:t>
            </w:r>
            <w:r>
              <w:rPr>
                <w:color w:val="000000"/>
              </w:rPr>
              <w:t xml:space="preserve"> – </w:t>
            </w:r>
            <w:r>
              <w:rPr/>
              <w:br/>
              <w:t>январь 201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- по ОБЖ среди учащихся учреждений начального профессион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 этап (региональны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ОБЖ среди учащихся общеобразовательных учрежд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октября</w:t>
            </w:r>
            <w:r>
              <w:rPr>
                <w:color w:val="000000"/>
              </w:rPr>
              <w:t xml:space="preserve"> –</w:t>
            </w:r>
            <w:r>
              <w:rPr/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</w:t>
            </w:r>
            <w:r>
              <w:rPr>
                <w:color w:val="000000"/>
              </w:rPr>
              <w:t xml:space="preserve"> – </w:t>
            </w:r>
            <w:r>
              <w:rPr/>
              <w:t>25 января 2012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февраля</w:t>
            </w:r>
            <w:r>
              <w:rPr>
                <w:color w:val="000000"/>
              </w:rPr>
              <w:t xml:space="preserve"> – </w:t>
            </w:r>
            <w:r>
              <w:rPr/>
              <w:br/>
              <w:t>31 марта 2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ведении смотра-конкурса на лучшее содержание и эксплуатацию защитных сооружений ГО объектов экономи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5. Мероприятия по проверке готовности органов управления, сил и средств ГО и РСЧС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действиям  по предназначе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 организации делопроизводства и архивной работы в структурных и подчиненных подразделениях Главного управления МЧС России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осударственное учреждение «3 отряд ФПС по Оренбургской области» (договорной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НД по г. Новотроиц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НД по г. Бугуруслану и Бугуруслан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НД по г. Абдулино и Абдулин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НД по Матвеев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НД по Асекеев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НД по Северному райо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НД по Пономаревскому район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уктурные подразделения ГУ МЧС России по Оренбург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проверки деятельности органов местного самоуправления в сфере пожарной безопасности, гражданской обороны и защиты населения и территории от чрезвычайных ситу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>Проверки химически опасных объект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О «Птицефабрика «Оренбургская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ОО «Орск Водоканал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ОО «Бузулукмолоко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ОО «Медногорский медносерный комбинат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  <w:t xml:space="preserve">– </w:t>
            </w:r>
            <w:r>
              <w:rPr/>
              <w:t>ЗАО «Орский мясокомбинат»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О «Завод синтетического спирта»;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ind w:right="85" w:hanging="0"/>
              <w:jc w:val="both"/>
              <w:rPr/>
            </w:pPr>
            <w:r>
              <w:rPr/>
              <w:t xml:space="preserve">– </w:t>
            </w:r>
            <w:r>
              <w:rPr/>
              <w:t>ОАО «Новотроицкий завод хромовых соединений»;</w:t>
              <w:br/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ind w:right="85" w:hanging="0"/>
              <w:rPr/>
            </w:pPr>
            <w:r>
              <w:rPr/>
              <w:t xml:space="preserve"> – </w:t>
            </w:r>
            <w:r>
              <w:rPr/>
              <w:t>муниципальная городская станция аэрации ООО «Оренбургводоканал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/>
              <w:t>25 июля –25 августа</w:t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/>
              <w:t>1 августа – 26 августа</w:t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/>
              <w:t>19 сентября – 30 сентября</w:t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/>
              <w:t>10 октября – 21 октября</w:t>
            </w:r>
          </w:p>
          <w:p>
            <w:pPr>
              <w:pStyle w:val="Normal"/>
              <w:jc w:val="center"/>
              <w:rPr/>
            </w:pPr>
            <w:r>
              <w:rPr/>
              <w:t>1 августа – 26 авгу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октября – 8 ноября </w:t>
            </w:r>
          </w:p>
          <w:p>
            <w:pPr>
              <w:pStyle w:val="Normal"/>
              <w:jc w:val="center"/>
              <w:rPr/>
            </w:pPr>
            <w:r>
              <w:rPr/>
              <w:t>31 октября – 4 ноября</w:t>
              <w:br/>
              <w:t>28 ноября– 28 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ЗНГУ–НУ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ЕДДС муниципальных образований Оренбург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 – 23 март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 – 20 апрел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 – 20 ма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 – 13 июл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 – 19 август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 – 21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 по антикр. упр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нач. ЦУКС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СОиАС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е проверки деятельности органов местного самоуправления в сфере пожарной безопасности и гражданской обороны, предупреждения и ликвидации чрезвычайных ситу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–НУ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проверки подразделений по основным направлениям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У «5 отряд ФПС по Оренбург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У «9 отряд ФПС по Оренбургской области»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У «10 отряд ФПС по Оренбургской обла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14 – 18 марта</w:t>
              <w:br/>
              <w:t>6 – 10 июня</w:t>
              <w:br/>
              <w:t>12 – 16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>ЗНГУ по ГПС,</w:t>
              <w:br/>
              <w:t xml:space="preserve">НУОП </w:t>
            </w:r>
            <w:r>
              <w:rPr/>
              <w:t>и ПАСР</w:t>
            </w:r>
            <w:r>
              <w:rPr>
                <w:bCs/>
              </w:rPr>
              <w:t>,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>начальники управлений и отделов Г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color w:val="0D0D0D"/>
                <w:szCs w:val="24"/>
              </w:rPr>
              <w:t>Организация и проведение проверки договорных подразделений по основным направлениям деятельности:</w:t>
            </w:r>
          </w:p>
          <w:p>
            <w:pPr>
              <w:pStyle w:val="Style6"/>
              <w:rPr>
                <w:bCs/>
                <w:szCs w:val="24"/>
              </w:rPr>
            </w:pPr>
            <w:r>
              <w:rPr>
                <w:color w:val="0D0D0D"/>
                <w:szCs w:val="24"/>
              </w:rPr>
              <w:t xml:space="preserve">– </w:t>
            </w:r>
            <w:r>
              <w:rPr>
                <w:color w:val="0D0D0D"/>
                <w:szCs w:val="24"/>
              </w:rPr>
              <w:t>ГУ «3 отряд ФПС по Оренбургской обла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8 – 22 апр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</w:rPr>
              <w:t xml:space="preserve">ЗНГУ по ГПС, НУОП </w:t>
            </w:r>
            <w:r>
              <w:rPr/>
              <w:t>и ПАСР</w:t>
            </w:r>
            <w:r>
              <w:rPr>
                <w:bCs/>
              </w:rPr>
              <w:t>,</w:t>
              <w:br/>
              <w:t>начальники управлений и отделов Г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роприятия, проводимые под руководством Руководителя ГО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</w:rPr>
              <w:t>Основные  мероприятия в области предупреждения и ликвидации чрезвычайных ситуаций, обеспечения пожарной безопасности и безопасности на водных объектах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седания комиссии по предупреждению и ликвидации ЧС и обеспечению пожарной безопасности муниципального образования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ПКЧС и ОП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комиссии по повышению устойчивости функционирования объектов эконом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ПКПУФ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я эвакуационной комисси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Э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еречня потенциально опасных объектов, гидротехнических сооружений и объектов жизнеобеспечения на территории муниципального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(перечня) организаций, создающих нештатные аварийно-спасательные формирования в муниципальном образовании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ение реестра (перечня) нештатных аварийно-спасательных формирований, созданных в муниципальном образовании и организац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учета спасательных служб гражданской обороны муниципального образования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организаций, осуществляющих транспортировку и хранение нефти и нефтепродук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чет разработки </w:t>
            </w:r>
            <w:r>
              <w:rPr>
                <w:color w:val="000000"/>
              </w:rPr>
              <w:t>планов по предупреждению и ликвидации аварийных разливов нефти и нефтепродуктов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азработки паспортов безопасности опасных объек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hd w:fill="FFFFFF" w:val="clear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выполнения городских целевых программ по обеспечению пожарной безопасност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реждений 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реждений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ого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О, КК, 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т использования финансовых резервов, предназначенных для ликвидации последствий чрезвычайных ситу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угоди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Заместитель главы по финансам и экономик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дготовка предложений в проект местного бюджета на 2012-2013 г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очнение и корректировка Плана гражданской оборон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left"/>
              <w:rPr/>
            </w:pPr>
            <w:r>
              <w:rPr>
                <w:color w:val="000000"/>
                <w:sz w:val="24"/>
              </w:rPr>
              <w:t xml:space="preserve">Уточнение и корректировка Плана действий муниципального образования город Новотроицк по предупреждению и ликвидации чрезвычайных ситуаций природного и техногенного характе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ение и корректировка Плана рассредоточения и эвакуации населения, культурных и материальных ценностей в безопасные райо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янва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ротивопаводковой комис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КЧС и ОПБ, ППП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ов по пожарной безопасно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 КЧС и ОП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Смотр-конкурс на лучшее содержание и эксплуатацию защитных сооружений ГО объектов эконом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юнь-окт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color w:val="000000"/>
                <w:szCs w:val="24"/>
              </w:rPr>
              <w:t>Подготовка проект</w:t>
            </w:r>
            <w:r>
              <w:rPr>
                <w:color w:val="000000"/>
              </w:rPr>
              <w:t>ов:</w:t>
            </w:r>
          </w:p>
          <w:p>
            <w:pPr>
              <w:pStyle w:val="Style6"/>
              <w:rPr/>
            </w:pPr>
            <w:r>
              <w:rPr>
                <w:color w:val="000000"/>
                <w:szCs w:val="24"/>
              </w:rPr>
              <w:t>- Плана основных мероприятий в области ГО, предупреждения и ликвидации ЧС, обеспечения пожарной безопасности и безопасности людей на водных объектах на 2012 год;</w:t>
            </w:r>
          </w:p>
          <w:p>
            <w:pPr>
              <w:pStyle w:val="Style6"/>
              <w:rPr/>
            </w:pPr>
            <w:r>
              <w:rPr>
                <w:color w:val="000000"/>
                <w:szCs w:val="24"/>
              </w:rPr>
              <w:t>- Организационно-методических указаний по подготовке органов управления, сил гражданской обороны и территориальной подсистемы РСЧС на 2012 и 2013 г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Подготовка Доклада о состоянии гражданской обороны муниципального образования город Новотроицк в 2011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М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вентаризация имущества материальных ценностей 2 групп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>комиссии по предупреждению и ликвидации ЧС и обеспечению пожарной безопасности муниципального образования</w:t>
            </w:r>
            <w:r>
              <w:rPr>
                <w:color w:val="000000"/>
                <w:szCs w:val="20"/>
              </w:rPr>
              <w:t xml:space="preserve"> на 2012 г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 КЧС и ОПБ, 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эвакуационной комиссии муниципального образования </w:t>
            </w:r>
            <w:r>
              <w:rPr>
                <w:color w:val="000000"/>
                <w:szCs w:val="20"/>
              </w:rPr>
              <w:t>на 2012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 ЭК, 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комиссии по повышению устойчивости функционирования объектов экономики </w:t>
            </w:r>
            <w:r>
              <w:rPr>
                <w:color w:val="000000"/>
                <w:szCs w:val="20"/>
              </w:rPr>
              <w:t>на 2012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 КПУФ, 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) подготовка органов управления, сил и средств ГО и РСЧС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едение и поддержание в готовности городского защищенного пункта управ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городской системы оповещения с использованием каналов телевидения и радиовещ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андно-штабная тренировка с членами комиссий области (по ЧС, противопаводковой, ЭК и ПУФ объектов экономики) и руководителями служб ГО по те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«Организация, руководство и обеспечение мероприятий по предупреждению и ликвидации чрезвычайных ситуаций в осенне-зимний период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ПКЧС и ОПБ, ПЭК, ППУФ, ОГЗ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овая тренировка по экстренной эвакуации при возникновении пожара в здании администрации муниципального образования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ОГЗ, ПЧ-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ециальная тренировка с силами СНЛК ГО области по теме: «Обнаружение и обозначение районов, подвергшихся радиоактивному, химическому и биологическому заражению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ГО, ПКЧС и ОПБ,ОГЗ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НЛК МО г. Новотроицк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Штабная тренировка с КЧС и ОПБ с привлечением сил ОТП РСЧС и руководящим составом спасательных служб по теме: «Организация и руководство мероприятиями по защите населения и материальных ценностей в паводковый период»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апр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ГО, ПКЧС и ОПБ, ПЭК, ППУФ ОГЗ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актико-специальное учение со сводной командой ГО муниципального образования город Новотроицк по теме: «Организация и проведение мероприятий по ликвидации последствий весеннего павод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апр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ПКЧС и ОПБ, ПЭК, ППУФ 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сное учение с органами управления и силами  Новотроицкого звена ОТП РСЧС и ГО по теме: «Действия органов управления, сил и средств  Новотроицкого звена ОТП РСЧС  и ГО при угрозе и возникновении чрезвычайных ситуаций природного и техногенного характера. Перевод ГО с мирного на военное время. Ликвидация чрезвычайных ситуаций, вызванных военными действиям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но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ПКЧС и ОПБ, ПЭК, ПКПУФ, спасательные службы ГО, ОГ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учение должностных лиц и специалистов ГОЧС муниципального образования в УМЦ ГОЧС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ком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ектования УМЦ ГОЧ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ГО МО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МЦ ГОЧ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учета подготовки начальников спасательных служб ГО муниципального образования и их заместителей, руководителей нештатных аварийно-спасательных формирований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й сбор с руководителями спасательных служб ГО и главами муниципальных образований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0 году и постановке задач на 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февра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 КЧС, Н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е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й сбор со специалистами городского управления образования, курирующих преподавание ОБЖ ведение гражданской обороны в общеобразовательных учрежден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 области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начальниками органов управления по делам ГОЧС муниципального образования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1 году и постановке задач на 2012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-15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«Центр ГО и ЧС»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З, отдел О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- по ОБЖ среди учащихся учреждений нача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ОБЖ среди учащихся общеобразовательных учрежд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1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-26 янва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Дня защиты детей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5 апреля </w:t>
            </w:r>
          </w:p>
          <w:p>
            <w:pPr>
              <w:pStyle w:val="Normal"/>
              <w:jc w:val="center"/>
              <w:rPr/>
            </w:pPr>
            <w:r>
              <w:rPr/>
              <w:t>по 25 м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лета-соревнования учащихся «Школа безопасно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1 м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изация и проведение полевого лагеря учащихся «Юный спасател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2-17 авгу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Месячника безопасности детей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 20 авгус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20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Месячника гражданской защиты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сентября по 4 ок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ов-конкурс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лучший класс ОБЖ общеобразовательного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ервый этап (городско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второй этап (областно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 лучший УКП по ГОЧС гор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- на лучшую УМБ по ГОЧС обла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екабрь 2011г.-январь 2012г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ГУО, 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Cs/>
                <w:color w:val="000000"/>
                <w:highlight w:val="cyan"/>
              </w:rPr>
            </w:pPr>
            <w:r>
              <w:rPr>
                <w:color w:val="000000"/>
              </w:rPr>
              <w:t>Организация и проведение объектовых соревнований санитарных дружин и санитарных пос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З, объекты М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дготовка информации для Губернатора, председателя Правительства Оренбургской област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состоянии обеспечения пожарной безопасности МО в 2010 г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 противопожарном состоянии детских оздоровительных учреждений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 противопожарном состоянии образовательных учреждений муниципального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февраль</w:t>
            </w:r>
          </w:p>
          <w:p>
            <w:pPr>
              <w:pStyle w:val="Heading7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/>
            </w:pPr>
            <w:r>
              <w:rPr>
                <w:b w:val="false"/>
                <w:color w:val="000000"/>
              </w:rPr>
              <w:t>Организация участия сотрудников ОНД и представителей ВДПО в проведении занятий с учащимися школ по пожарной безопасности в рамках учебного курса ОБ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рганизация совместно с ВДПО проведения бесед с учащимися общеобразовательных учреждений о мерах пожарной безопасности в школе и в быту в День зн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left"/>
              <w:rPr/>
            </w:pPr>
            <w:r>
              <w:rPr>
                <w:sz w:val="24"/>
              </w:rPr>
              <w:t>О состоянии обеспечения пожарной безопасности на объектах  образовательных учрежд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Д, 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left"/>
              <w:rPr/>
            </w:pPr>
            <w:r>
              <w:rPr>
                <w:sz w:val="24"/>
              </w:rPr>
              <w:t>О состоянии обеспечения пожарной безопасности на объектах  учреждений здравоохранения и социальной защиты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Д, ГУ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left"/>
              <w:rPr>
                <w:sz w:val="24"/>
              </w:rPr>
            </w:pPr>
            <w:r>
              <w:rPr>
                <w:sz w:val="24"/>
              </w:rPr>
              <w:t>О реализации органами местного самоуправления Федерального закона от 23.07.2008 № 123-ФЗ «Технический регламент о требованиях пожарной безопасности» по обеспечению первичных мер пожарной безопасности на территории М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left"/>
              <w:rPr/>
            </w:pPr>
            <w:r>
              <w:rPr>
                <w:sz w:val="24"/>
              </w:rPr>
              <w:t>Подготовка плана профилактических мероприятий в области агитации и пропаганды, направленных на защиту от пожаров жизни и здоровья люд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center"/>
              <w:rPr/>
            </w:pPr>
            <w:r>
              <w:rPr>
                <w:sz w:val="24"/>
              </w:rPr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О, ОНД, КК, ВДП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jc w:val="left"/>
              <w:rPr/>
            </w:pPr>
            <w:r>
              <w:rPr>
                <w:sz w:val="24"/>
              </w:rPr>
              <w:t>Осуществление совместных мероприятий в рамках проведения профилактических операций, направленных на защиту от пожаров жизни и здоровья людей (в частности, «Жилище», «Садовник», месячники пожарной безопасности и т.д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1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Организация и проведение комплекса надзорно-профилактических мероприятий на объектах с массовым пребыванием людей, задействованных в проведении Новогодних и Рождественских  праздничных мероприятий, а также местах хранения и реализации пиротехнической продук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1 – 10 января</w:t>
            </w:r>
          </w:p>
          <w:p>
            <w:pPr>
              <w:pStyle w:val="Heading3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 – 31 дека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rPr>
                <w:sz w:val="24"/>
              </w:rPr>
            </w:pPr>
            <w:r>
              <w:rPr>
                <w:sz w:val="24"/>
              </w:rPr>
              <w:t>Подготовка и проведение пожарно-тактических учений:</w:t>
            </w:r>
          </w:p>
          <w:p>
            <w:pPr>
              <w:pStyle w:val="3"/>
              <w:ind w:right="-143" w:hanging="0"/>
              <w:rPr>
                <w:sz w:val="24"/>
              </w:rPr>
            </w:pPr>
            <w:r>
              <w:rPr>
                <w:sz w:val="24"/>
              </w:rPr>
              <w:t>- МУЗ ГБ № 1;</w:t>
            </w:r>
          </w:p>
          <w:p>
            <w:pPr>
              <w:pStyle w:val="3"/>
              <w:ind w:right="-143" w:hanging="0"/>
              <w:rPr>
                <w:sz w:val="24"/>
              </w:rPr>
            </w:pPr>
            <w:r>
              <w:rPr>
                <w:sz w:val="24"/>
              </w:rPr>
              <w:t>- ГОУ СПО «НС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ПЧ-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 xml:space="preserve">Проведение пожарно-тактических заняти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ПЧ-24, заместитель начальника ПЧ-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разъяснительной работы среди населения по предупреждению аварийности маломерных судов и снижению травматизма и гибели людей на водных объекта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частие личного состава водной спасательной станции в семинарских занятиях с руководителями детских оздоровительных лагерей по вопросам организации купания детей и обеспечения их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частие личного состава водной спасательной станции в открытых уроках ОБЖ в учебных заведениях по предметам соблюдения правил поведения на водных объект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ступления в СМИ по вопросам безопасности на водных объектах;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подготовка рекламных материалов по вопросам безопасности на водных объек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водной спасательной стан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анятия по изучению руководящих документов и специальной подготовке с личным составом водной спасательной станции муниципального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водной спасательной стан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Участие в подготовке и проведении противопаводковых  меропри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по плану ПП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водной спасательной стан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нтроль за техническим освидетельствованием и регистрацией</w:t>
            </w:r>
            <w:r>
              <w:rPr>
                <w:color w:val="000000"/>
              </w:rPr>
              <w:t xml:space="preserve"> </w:t>
            </w:r>
            <w:r>
              <w:rPr/>
              <w:t>пляжей, баз (сооружени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май-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водной спасательной стан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</w:rPr>
              <w:t>Организация и проведение рейдов по контролю за обеспечением безопасности на водных объектах и соблюдения правил пользования маломерными суд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водной спасательной станции, ОГЗ, ОВД, погран.отря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оведение совместного патрулирования с целью контроля выполнения мероприятий в сфере обеспечения безопасности людей на воде в период паводка и в купальный сезон в местах массового отдыха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по отдельному 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главы МО, НОГЗ, ОВД, погран. отря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Организация и  проведение месячника безопасности населения на водных объектах  муниципального образ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1 ию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авгу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, начальник и личный состав водной спасательной стан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рганизация контроля за состоянием происшествий на водных объек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фессиональная подготовка ОД ЕДДС ОГЗ</w:t>
            </w:r>
          </w:p>
          <w:p>
            <w:pPr>
              <w:pStyle w:val="Normal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администрации МО г.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ежемесячно по 20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ГЗ, специалисты ОГЗ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чебно-методические занятия с представителями служб ГО и ЧС МО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раз в 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вещение в СМИ готовности сил и средств РСЧС в период подготовки к прохождению весеннего павод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рт-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противопа-водковой коми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рганизация публикации в муниципальных печатных СМИ материалов, направленных на профилактику пож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cyan"/>
              </w:rPr>
            </w:pPr>
            <w:r>
              <w:rPr>
                <w:color w:val="000000"/>
              </w:rPr>
              <w:t>Организация выпуска и распространения среди населения тематических листовок, буклетов по пропаганде первичных мер пожарной безопасности, единого телефона спасения 112, защиты от чрезвычайных ситуаций мирного и военного врем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НД, ВДПО, ПКЧС и ОП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в детских оздоровительных лагерях по вопросам БЖД, проведение городского смотра-конкурса ДЮ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/>
              <w:t>апрель-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/>
              <w:t>ГУ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действиям  по предназначени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системы централизованного оповещения муниципального образования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м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М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рка автоматизированной системы оповещ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а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ам. главы МО - руководитель аппар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и  состояния ГО и защиты от ЧС, организации подготовки персонала в области безопасности жизнедеятельности и обучению учащихся по ОБЖ и БЖД в учебных заведения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Ш № 9;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ООШ № 11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ОУ № 1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ОУ № 2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ОУ № 3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ОУ № 6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П РЭС № 1 ООО «УКХ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П РЭС № 5 ООО «УКХ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ию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организацией  согласованной деятельности органов управлений ГО и ОТП РСЧС организаций, расположенных на территории муниципального образования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зработка основных планирующих и отчетных докумен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Подготовка проекта плана основных мероприятий муниципального образования город Новотроиц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2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работка законодательных актов, нормативных правовых и методических документов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в муниципальном образовании город Новотроиц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М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тчетных документов за 2011 год и планирующих документов на 2012 год,  уточнение и корректировка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Табеля С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Cs/>
              </w:rPr>
              <w:t xml:space="preserve"> 12/ОБУЧ</w:t>
            </w:r>
            <w:r>
              <w:rPr/>
              <w:t xml:space="preserve"> П. </w:t>
            </w:r>
            <w:r>
              <w:rPr>
                <w:lang w:val="en-US"/>
              </w:rPr>
              <w:t>V</w:t>
            </w:r>
            <w:r>
              <w:rPr/>
              <w:t xml:space="preserve"> - обучение  населения основам безопасности жизне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числу за прошедший 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ОБП – донесение о ходе обучения населения по 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числу за прошедший 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1/ОБУЧ</w:t>
            </w:r>
            <w:r>
              <w:rPr/>
              <w:t xml:space="preserve">  - доклад об итогах подготовки населения в области ГОЧ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е о проведении месячника гражданской защи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я о проведении Дня защиты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3 ию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обучение должностных лиц и специалистов ГО и РСЧС в УМЦ по ГОЧС Оренбургской области на 2012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5 авгу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ДУ – оперативная свод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месячно к 25 числу текущего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ДУ - доклад о состоянии гражданской оборо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ИТМ ГО – сведения о наличии защитных сооружений 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1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3/ИТМ ГО – доклад о ходе строительства защитных сооружений 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,4 кварталы  к 12 числу, следующего за отчетным кварталом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ИТМ ГО – сведения об объектах хозяйственно-питьевого водоснаб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15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1/эвак ЧС – основные показатели по эвакуации населения из зон  возможных ЧС природного и техногенного характе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эвак ЧС – сводные данные по эвакуации населения из зон вероятных ЧС природного и техногенного характера на территор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3с/эвак – основные показатели планирования эвакуации населения с территорий, отнесенных к группам по гражданской обороне и других потенциальных зон поражения в военное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эвак  - анализ деятельности эвакуационных органов за 2011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ез ЧС - донесение о создании, наличии, использовании и восполнении резервов материальных ресурсов для ликвидации ЧС природного и техногенного характе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10 декабр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10 ию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РХЗ – донесение о наличии сил радиационной и химической защи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ХЗ – донесение об обеспеченности невоенизированных формирований ГО, рабочих  (служащих) и населения средствами радиационной и химической защи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СНЛК – донесение об укомплектованности специалистами и обеспеченности лабораторным оборудованием и приборами учреждений СНЛ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МБЗ – сведения об обеспеченности установленных категорий населения и личного состава НАСФ медицинскими средствами защи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Запас ГО - донесение о создании и содержании в целях гражданской обороны запасов продовольствия, медицинских средств индивидуальной защиты и иных средс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таблицы №1 - с</w:t>
            </w:r>
            <w:r>
              <w:rPr/>
              <w:t>ведения о назначении в организациях субъекта РФ, структурных подразделений (работников), уполномоченных на решение задач в области гражданской оборо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5 июня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2 - с</w:t>
            </w:r>
            <w:r>
              <w:rPr/>
              <w:t>ведения о назначении и укомплектованности органов, уполномоченных на решение задач в области 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3</w:t>
            </w:r>
            <w:r>
              <w:rPr/>
              <w:t xml:space="preserve"> - сведения о выделении (назначении) и освоении в 2012 г. финансовых средств для совершенствования гражданской оборо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25 но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rPr/>
            </w:pPr>
            <w:r>
              <w:rPr/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>
                <w:sz w:val="28"/>
              </w:rPr>
              <w:t>О.В. Ди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Начальник отдела гражданской защиты</w:t>
            </w:r>
          </w:p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       </w:t>
            </w:r>
            <w:r>
              <w:rPr/>
              <w:t>администрации муниципального образования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 xml:space="preserve">          </w:t>
            </w:r>
            <w:r>
              <w:rPr/>
              <w:t>город Новотроицк                       В.Н. Саталкин</w:t>
            </w:r>
          </w:p>
        </w:tc>
      </w:tr>
      <w:tr>
        <w:trPr>
          <w:trHeight w:val="1138" w:hRule="atLeast"/>
        </w:trPr>
        <w:tc>
          <w:tcPr>
            <w:tcW w:w="6980" w:type="dxa"/>
            <w:gridSpan w:val="2"/>
            <w:tcBorders/>
          </w:tcPr>
          <w:p>
            <w:pPr>
              <w:pStyle w:val="31"/>
              <w:rPr/>
            </w:pPr>
            <w:r>
              <w:rPr/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sz w:val="28"/>
              </w:rPr>
              <w:t>Д.В. Буфетов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         </w:t>
            </w:r>
            <w:r>
              <w:rPr/>
              <w:t>Заместитель главы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город Новотроицк по финансам и экономи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</w:t>
            </w:r>
            <w:r>
              <w:rPr>
                <w:sz w:val="28"/>
              </w:rPr>
              <w:t>И.И. Рамаза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43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" w:right="-113" w:hanging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43" w:firstLine="709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8"/>
    </w:rPr>
  </w:style>
  <w:style w:type="paragraph" w:styleId="Style6">
    <w:name w:val="Краткий обратный адрес"/>
    <w:basedOn w:val="Normal"/>
    <w:qFormat/>
    <w:pPr>
      <w:jc w:val="both"/>
    </w:pPr>
    <w:rPr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right="-143" w:firstLine="709"/>
      <w:jc w:val="both"/>
    </w:pPr>
    <w:rPr>
      <w:sz w:val="28"/>
      <w:szCs w:val="20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113" w:hanging="0"/>
      <w:jc w:val="center"/>
    </w:pPr>
    <w:rPr/>
  </w:style>
  <w:style w:type="paragraph" w:styleId="Style1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01:00Z</dcterms:created>
  <dc:creator>Жумин</dc:creator>
  <dc:description/>
  <cp:keywords/>
  <dc:language>en-US</dc:language>
  <cp:lastModifiedBy>ГОЧС</cp:lastModifiedBy>
  <cp:lastPrinted>2011-01-12T14:33:00Z</cp:lastPrinted>
  <dcterms:modified xsi:type="dcterms:W3CDTF">2011-02-01T03:43:00Z</dcterms:modified>
  <cp:revision>557</cp:revision>
  <dc:subject/>
  <dc:title/>
</cp:coreProperties>
</file>