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реестра муниципальных лотер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34"/>
        <w:gridCol w:w="2160"/>
        <w:gridCol w:w="2805"/>
        <w:gridCol w:w="2301"/>
        <w:gridCol w:w="2565"/>
        <w:gridCol w:w="1485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ирующий орга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лотереи (вид лотереи)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лотереи (организационно-правовая форма, </w:t>
              <w:br/>
              <w:t xml:space="preserve">почтовый адрес;    </w:t>
              <w:br/>
              <w:t xml:space="preserve">ФИО руководителя)               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разрешения (уведомления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 разрешения, получения уведомле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разрешения/дата проведения лотере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п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инансам и экономике</w:t>
        <w:tab/>
        <w:tab/>
        <w:tab/>
        <w:tab/>
        <w:tab/>
        <w:tab/>
        <w:tab/>
        <w:tab/>
        <w:tab/>
        <w:tab/>
        <w:tab/>
        <w:tab/>
        <w:t>И.И. Рамазан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49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6-27T05:49:00Z</dcterms:modified>
  <cp:revision>1</cp:revision>
  <dc:subject/>
  <dc:title>Приложение № 2 </dc:title>
</cp:coreProperties>
</file>