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1.06.2011 № 88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вопросам миграции на территор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ченко </w:t>
        <w:tab/>
        <w:tab/>
        <w:t xml:space="preserve">- заместитель главы муниципального образования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й Николаевич</w:t>
        <w:tab/>
        <w:t xml:space="preserve">  Новотроицк - руководитель аппарата , председатель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янская </w:t>
        <w:tab/>
        <w:tab/>
        <w:tab/>
        <w:t>- начальник отдела управления Федер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на Алексеевна</w:t>
        <w:tab/>
        <w:t xml:space="preserve">  миграционной службы по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в городе Новотроицке,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миссии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аева</w:t>
        <w:tab/>
        <w:tab/>
        <w:tab/>
        <w:t>- главный специалист отдела  по защите государствен-</w:t>
      </w:r>
    </w:p>
    <w:p>
      <w:pPr>
        <w:pStyle w:val="Normal"/>
        <w:rPr/>
      </w:pPr>
      <w:r>
        <w:rPr>
          <w:sz w:val="28"/>
          <w:szCs w:val="28"/>
        </w:rPr>
        <w:t>Юлия Викторовна</w:t>
        <w:tab/>
        <w:t xml:space="preserve">  ной тайны администрации муниципального </w:t>
        <w:tab/>
        <w:tab/>
        <w:tab/>
        <w:tab/>
        <w:tab/>
        <w:tab/>
        <w:t xml:space="preserve">  образования город Новотроицк, секретарь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н</w:t>
        <w:tab/>
        <w:tab/>
        <w:tab/>
        <w:t xml:space="preserve">- начальник отдела участковых уполномоченных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вгений Геннадьевич </w:t>
        <w:tab/>
        <w:t xml:space="preserve">  милиции отдела внутренних дел по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ному образованию город Новотроиц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ов </w:t>
        <w:tab/>
        <w:tab/>
        <w:t xml:space="preserve"> </w:t>
        <w:tab/>
        <w:t xml:space="preserve">- заместитель начальника отдела управления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лий Алексеевич       Федеральной миграционной службы по Оренбур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ской  области в городе Новотроицке,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10:00Z</dcterms:created>
  <dc:creator>Пользователь</dc:creator>
  <dc:description/>
  <cp:keywords/>
  <dc:language>en-US</dc:language>
  <cp:lastModifiedBy>Пользователь</cp:lastModifiedBy>
  <dcterms:modified xsi:type="dcterms:W3CDTF">2011-06-03T04:11:00Z</dcterms:modified>
  <cp:revision>1</cp:revision>
  <dc:subject/>
  <dc:title>Приложение 2</dc:title>
</cp:coreProperties>
</file>