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Таблица 2 - </w:t>
      </w:r>
      <w:r>
        <w:rPr/>
        <w:t>Индикаторы оценки результативности мероприятий программы</w:t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93"/>
        <w:gridCol w:w="1440"/>
        <w:gridCol w:w="1394"/>
        <w:gridCol w:w="1525"/>
      </w:tblGrid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п/п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именование индикаторов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начения индикаторов по годам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01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01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реднесписочная численность работников (без внешних совместителей и работников несписочного состава), чел: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средних предприятий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малых предприятий, 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индивидуальных предпринима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072 тыс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,640 тыс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677 тыс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072 тыс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,650 тыс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700 ты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072 тыс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,692 тыс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720 ты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</w:t>
              <w:b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ъём оборота, млн. руб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средних предприятий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мал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57,71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96,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8,19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80,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82,90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28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личество опрошенных субъектов МСП по вопросу затруднений возникающих у предпринимателей при осуществлении предпринимательской деятельности, административных барье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бщее количество размещенных информационных сообщений о существующей системе государственной поддержки МСП с использованием средств наружной, печатной, электронной рекла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ичество субъектов МСП получивших субсидию части процентной ставки за пользование кредитами, полученными в кредит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ичество субъектов, получивших займы с Гарантийного Фонда и Фонда ПМП г. Ново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и 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и 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и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рганизация проведения мероприятий по взаимодействию с банковскими учреждениями, в том числе посредством заключения соглашений о сотрудничестве по кредитованию инвестиционных проектов М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рганизация и проведение консультаций для субъектов МСП по вопросам финансовой и нефинансовой поддержки, проведение семинаров, конференций, круглых столов по вопросам обслуживания субъектов малого и среднего предпринимательства в ба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рганизация и проведение обучения, повышения уровня знаний специалистов инфраструктуры поддержки МСП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че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казание консультационной поддержки субъектам малого и среднего предпринимательства, в том числе с освещением встреч в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дение конференций по вопросам развития малого предпринимательства с участием представителей предпринимательского сообщества, представителей территориальных органов федеральных органов власти, органов исполнительной и законодательной власти МО и Субъекта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здание телефонов "горячей линии" по оказанию скорой и безвозмездной консультационной помощи предпринимателям, а также прием жалоб, связанных с несанкционированными проверками правоохранительных и контролирующих орга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дение мероприятий для участия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здание информационно-справочных, методических и презентационных материалов, посвященных вопросам развития предпринимательства на территории МО г.Новотроицк, включая материалы по вопросам оформления земли,  согласования строительства, проведения реконструкции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дение тематических семинаров по вопросам юридического, финансового характера и ведения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рганизация и проведение конкурса "Предприниматель года" в разных номин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Организация и проведение конкурсов на лучшие: - молодежный проект;                                         - профессиональное мастерство в сфере торговли и услуг, и друго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оведение тематических встреч учащейся молодежи с руководителями предприятий и организаций инфраструктуры малого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рганизация и проведение презентационных встреч и иных мероприятий  с потенциальными инвесторами, способствующих развитию  и привлечению инвестиций в предпринимательство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опровождение инвестиционных  проектов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53:00Z</dcterms:created>
  <dc:creator>Пользователь</dc:creator>
  <dc:description/>
  <cp:keywords/>
  <dc:language>en-US</dc:language>
  <cp:lastModifiedBy>Пользователь</cp:lastModifiedBy>
  <dcterms:modified xsi:type="dcterms:W3CDTF">2010-10-08T09:01:00Z</dcterms:modified>
  <cp:revision>5</cp:revision>
  <dc:subject/>
  <dc:title>Таблица 2 - Индикаторы оценки результативности мероприятий программы</dc:title>
</cp:coreProperties>
</file>