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"/>
        <w:gridCol w:w="4397"/>
        <w:gridCol w:w="117"/>
        <w:gridCol w:w="3912"/>
        <w:gridCol w:w="70"/>
        <w:gridCol w:w="1788"/>
        <w:gridCol w:w="83"/>
        <w:gridCol w:w="3985"/>
      </w:tblGrid>
      <w:tr>
        <w:trPr/>
        <w:tc>
          <w:tcPr>
            <w:tcW w:w="1516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Мероприятия по противодействию коррупции в муниципальном образовании город Новотроицк в 2011 году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й  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      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    </w:t>
              <w:br/>
              <w:t xml:space="preserve">исполнения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1. Мероприятия по правовому обеспечению противодействия коррупции      </w:t>
              <w:br/>
              <w:t>в муниципальном образовании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антикоррупционной  комиссии по проведению антикоррупционной экспертизы нормативных правовых актов администрации муниципального образования город Новотроицк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1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     </w:t>
              <w:br/>
              <w:t xml:space="preserve">нормативно-правовых актов администрации муниципального образования город Новотроицк на предмет их соответствия нормам действующего  законодательства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Новотроицк – разработчики нормативных правовых актов админист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 организация     </w:t>
              <w:br/>
              <w:t>антикоррупционной экспертизы</w:t>
              <w:br/>
              <w:t xml:space="preserve">проектов нормативно - правовых актов администрации муниципального образования город Новотроицк, контрактов, договоров и соглашений, заключаемых     </w:t>
              <w:br/>
              <w:t xml:space="preserve">администрацией муниципального образования город Новотроицк, ее структурными подразделениями    </w:t>
              <w:br/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 комиссия по проведению антикоррупционной экспертизы нормативных правовых акт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и далее постоянно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>
          <w:trHeight w:val="30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нормативно-правовых актов и проектов нормативно-правовых актов администрации муниципального образования город Новотроицк с целью выявления в них положений, способствующих проявлению корруп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кспертизе руководствоваться методикой, утвержденной постановлением Правительства РФ от 05.03.2009 г. № 196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 комиссия по проведению антикоррупционной экспертизы нормативных правовых акт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и далее постоян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         </w:t>
              <w:br/>
              <w:t>нормативной правовой базы по</w:t>
              <w:br/>
              <w:t xml:space="preserve">вопросам муниципальной      </w:t>
              <w:br/>
              <w:t xml:space="preserve">службы     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         </w:t>
              <w:br/>
              <w:t>правоприменительной практики</w:t>
              <w:br/>
              <w:t xml:space="preserve">на предмет устранения       </w:t>
              <w:br/>
              <w:t xml:space="preserve">излишних административных   </w:t>
              <w:br/>
              <w:t xml:space="preserve">барьеров при осуществлении  </w:t>
              <w:br/>
              <w:t xml:space="preserve">полномочий, возложенных на  </w:t>
              <w:br/>
              <w:t xml:space="preserve">органы местного             </w:t>
              <w:br/>
              <w:t xml:space="preserve">самоуправления, а также     </w:t>
              <w:br/>
              <w:t xml:space="preserve">активизирование процедуры   </w:t>
              <w:br/>
              <w:t xml:space="preserve">досудебного и внесудебного  </w:t>
              <w:br/>
              <w:t xml:space="preserve">разрешения споров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; юридический отдел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главы муниципального образования город Новотроицк 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2. Мероприятия по противодействию коррупции, связанные            </w:t>
              <w:br/>
              <w:t xml:space="preserve">с муниципальным управлением                     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роприятий                </w:t>
              <w:br/>
              <w:t>антикоррупционной пропаганды</w:t>
              <w:br/>
              <w:t xml:space="preserve">среди муниципальных         </w:t>
              <w:br/>
              <w:t xml:space="preserve">служащих, работников        </w:t>
              <w:br/>
              <w:t xml:space="preserve">муниципальных унитарных     </w:t>
              <w:br/>
              <w:t xml:space="preserve">предприятий, муниципальных  </w:t>
              <w:br/>
              <w:t xml:space="preserve">учреждений 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-контрольной работы и делопроизводства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 осуществление контроля за сохранностью сведений, ставших известными муниципальным служащим при исполнении должностных      </w:t>
              <w:br/>
              <w:t xml:space="preserve">обязанностей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, начальники отделов администрации муниципального образования город Новотроицк 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, направленных  </w:t>
              <w:br/>
              <w:t xml:space="preserve">на совершенствование        </w:t>
              <w:br/>
              <w:t xml:space="preserve">прохождения муниципальной   </w:t>
              <w:br/>
              <w:t xml:space="preserve">службы, стимулирование      </w:t>
              <w:br/>
              <w:t xml:space="preserve">добросовестного исполнения  </w:t>
              <w:br/>
              <w:t xml:space="preserve">обязанностей муниципальной  </w:t>
              <w:br/>
              <w:t xml:space="preserve">службы     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роприятий по   </w:t>
              <w:br/>
              <w:t xml:space="preserve">формированию кадрового      </w:t>
              <w:br/>
              <w:t xml:space="preserve">резерва на замещение        </w:t>
              <w:br/>
              <w:t xml:space="preserve">должностей муниципальной    </w:t>
              <w:br/>
              <w:t xml:space="preserve">службы на принципах         </w:t>
              <w:br/>
              <w:t xml:space="preserve">профессионализма и          </w:t>
              <w:br/>
              <w:t>нравственности на конкурсной</w:t>
              <w:br/>
              <w:t>основе и замещение вакантных</w:t>
              <w:br/>
              <w:t xml:space="preserve">должностей из               </w:t>
              <w:br/>
              <w:t xml:space="preserve">сформированного кадрового   </w:t>
              <w:br/>
              <w:t xml:space="preserve">резерва    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мер по</w:t>
              <w:br/>
              <w:t xml:space="preserve">сокращению излишней         </w:t>
              <w:br/>
              <w:t xml:space="preserve">численности муниципальных   </w:t>
              <w:br/>
              <w:t xml:space="preserve">служащих, привлечению на    </w:t>
              <w:br/>
              <w:t xml:space="preserve">муниципальную службу        </w:t>
              <w:br/>
              <w:t xml:space="preserve">квалифицированных           </w:t>
              <w:br/>
              <w:t xml:space="preserve">специалистов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ок достоверности персональных данных и иных сведений, предоставляемых гражданами, участвующими в конкурсах на замещение вакантных должностей муниципальной службы.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учета и подготовки кадров администрации муниципального образования город Новотроиц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:                 </w:t>
              <w:br/>
              <w:t xml:space="preserve">- порядка уведомления       </w:t>
              <w:br/>
              <w:t xml:space="preserve">руководителей структурных подразделений администрации муниципального образования город Новотроицк, муниципальных       </w:t>
              <w:br/>
              <w:t xml:space="preserve">унитарных предприятий,      </w:t>
              <w:br/>
              <w:t xml:space="preserve">муниципальных учреждений о  </w:t>
              <w:br/>
              <w:t xml:space="preserve">фактах обращения в целях    </w:t>
              <w:br/>
              <w:t xml:space="preserve">склонения муниципальных     </w:t>
              <w:br/>
              <w:t xml:space="preserve">служащих, работников к      </w:t>
              <w:br/>
              <w:t xml:space="preserve">совершению коррупционных    </w:t>
              <w:br/>
              <w:t xml:space="preserve">правонарушений;             </w:t>
              <w:br/>
              <w:t xml:space="preserve">- перечня сведений,         </w:t>
              <w:br/>
              <w:t xml:space="preserve">содержащихся в уведомлениях </w:t>
              <w:br/>
              <w:t xml:space="preserve">о фактах обращения в целях  </w:t>
              <w:br/>
              <w:t xml:space="preserve">склонения к совершению      </w:t>
              <w:br/>
              <w:t xml:space="preserve">коррупционных               </w:t>
              <w:br/>
              <w:t xml:space="preserve">правонарушений, порядка     </w:t>
              <w:br/>
              <w:t xml:space="preserve">проверки этих сведений и    </w:t>
              <w:br/>
              <w:t xml:space="preserve">порядка регистрации         </w:t>
              <w:br/>
              <w:t xml:space="preserve">уведомлений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учета и подготовки кадров,  юридический отдел  администрации муниципального образования город Новотроицк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ложение на муниципальных </w:t>
              <w:br/>
              <w:t xml:space="preserve">служащих обязанности        </w:t>
              <w:br/>
              <w:t xml:space="preserve">уведомления                 </w:t>
              <w:br/>
              <w:t xml:space="preserve">непосредственного           </w:t>
              <w:br/>
              <w:t xml:space="preserve">руководителя о ставших им   </w:t>
              <w:br/>
              <w:t xml:space="preserve">известными в связи с        </w:t>
              <w:br/>
              <w:t xml:space="preserve">выполнением своих           </w:t>
              <w:br/>
              <w:t xml:space="preserve">должностных обязанностей    </w:t>
              <w:br/>
              <w:t xml:space="preserve">случаях коррупционных или   </w:t>
              <w:br/>
              <w:t>иных правонарушений, а также</w:t>
              <w:br/>
              <w:t>привлечение к дисциплинарной</w:t>
              <w:br/>
              <w:t xml:space="preserve">ответственности за          </w:t>
              <w:br/>
              <w:t xml:space="preserve">невыполнение данной         </w:t>
              <w:br/>
              <w:t xml:space="preserve">обязанности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, начальники отделов администрации муниципального образования город Новотроиц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</w:t>
              <w:br/>
              <w:t xml:space="preserve">2 месяцев    </w:t>
              <w:br/>
              <w:t xml:space="preserve">после        </w:t>
              <w:br/>
              <w:t xml:space="preserve">выполнения пункта 13 мероприятий настоящей программы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, исключающих   </w:t>
              <w:br/>
              <w:t xml:space="preserve">возможность злоупотребления </w:t>
              <w:br/>
              <w:t xml:space="preserve">муниципальными служащими    </w:t>
              <w:br/>
              <w:t>полномочиями при прохождении</w:t>
              <w:br/>
              <w:t xml:space="preserve">муниципальной службы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муниципальным   </w:t>
              <w:br/>
              <w:t xml:space="preserve">служащим и руководителям    </w:t>
              <w:br/>
              <w:t xml:space="preserve">муниципальных унитарных     </w:t>
              <w:br/>
              <w:t xml:space="preserve">предприятий, муниципальных учреждений об              </w:t>
              <w:br/>
              <w:t>административной и уголовной</w:t>
              <w:br/>
              <w:t xml:space="preserve">ответственности за          </w:t>
              <w:br/>
              <w:t>коррупционные правонарушения</w:t>
              <w:br/>
              <w:t xml:space="preserve">и преступления, основных    </w:t>
              <w:br/>
              <w:t xml:space="preserve">положений законодательства  </w:t>
              <w:br/>
              <w:t xml:space="preserve">РФ по противодействию       </w:t>
              <w:br/>
              <w:t xml:space="preserve">коррупции, ситуаций         </w:t>
              <w:br/>
              <w:t xml:space="preserve">конфликта интересов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 в отношении курируемых структурных подразделений, муниципальных унитарных предприятий, муниципальных учрежд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едложений по совершенствованию механизма внутреннего контроля соблюдения муниципальными служащими обязанностей, запретов и ограничений, связанных с муниципальной службой, требований к служебному поведению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ки         </w:t>
              <w:br/>
              <w:t>достоверности представленных</w:t>
              <w:br/>
              <w:t xml:space="preserve">муниципальными служащими    </w:t>
              <w:br/>
              <w:t xml:space="preserve">сведений о доходах, об      </w:t>
              <w:br/>
              <w:t xml:space="preserve">имуществе и обязательствах  </w:t>
              <w:br/>
              <w:t xml:space="preserve">имущественного характера    </w:t>
              <w:br/>
              <w:t xml:space="preserve">своих, супруга (супруги) и  </w:t>
              <w:br/>
              <w:t xml:space="preserve">несовершеннолетних детей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подготовки кадров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системы мониторинга коррупционных рисков в органах местного самоуправления муниципального образования город Новотроицк для определения перечня (реестра) должностей, в наибольшей степени  подверженных риску корруп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ррупционных рисков в органах местного самоуправления муниципального образования город Новотроицк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главы муниципального образования город Новотроицк в отношении курируемых структурных подразделен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, информаций и рекомендаций правоохранительных органов в отношении муниципальных служащих, входящих в перечень (реестр)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контролю исполнения муниципальными служащими администрации установленных обязанностей, соблюдения ограничений и запретов, предотвращению и урегулированию конфликтов интересо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поступления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соответствующих актов, направленных на приведение в соответствие должностных обязанностей лиц, должность которых входит в перечень должностей, в наибольшей степени подверженных риску коррупции, по результатам мониторинга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главы муниципального образования город Новотроиц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       </w:t>
              <w:br/>
              <w:t xml:space="preserve">должностные инструкции      </w:t>
              <w:br/>
              <w:t xml:space="preserve">муниципальных служащих с    </w:t>
              <w:br/>
              <w:t>учетом норм законодательства</w:t>
              <w:br/>
              <w:t>о противодействии коррупции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, начальники отделов администрации муниципального образования город Новотроицк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учета и подготовки кадро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нормативного акта о порядке проведения служебных проверок по фактам коррупционных проявлений со стороны лиц, занимающих должности муниципальной служб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подготовки кадр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лектронного информационного взаимодействия между органами местного самоуправления муниципального образования город Новотроицк, территориальными органами государственной власти, гражданами и организациями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связям с общественностью администрации муниципального образования город Новотроицк 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3. Мероприятия по противодействию коррупции при взаимодействии        </w:t>
              <w:br/>
              <w:t xml:space="preserve">с правоохранительными органам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аселением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«телефона        </w:t>
              <w:br/>
              <w:t xml:space="preserve">доверия» для мониторинга фактов коррупции, в том числе и в режиме «прямой линии»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 года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почтового адреса «Противодействие коррупции» на официальном сайте администрации муниципального образования город Новотроицк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2011 года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муниципального образования город Новотроицк через СМИ и официальные сайты в сети Интернет о реализации коррупционной политики в органах местного самоуправления муниципального образования город Новотроиц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периодических изданиях публикаций о борьбе с коррупци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способах сообщения о ставших им известных коррупционных фактах.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МИ фактов      </w:t>
              <w:br/>
              <w:t xml:space="preserve">коррупции  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явлении фактов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консультирование граждан и юридических лиц по вопросам противодействия коррупции при очных обращениях, а также по телефоном прямой линии (телефонам доверия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юридический помощи в конкретных случаях при составлении заявлений, жалоб и других документов по фактам коррупционных действий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главы муниципального образования город Новотроицк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заявлений</w:t>
              <w:br/>
              <w:t xml:space="preserve">и сообщений, поступающих в  </w:t>
              <w:br/>
              <w:t xml:space="preserve">администрацию муниципального образования город Новотроицк </w:t>
              <w:br/>
              <w:t xml:space="preserve">и территориальные органы  государственной власти   </w:t>
              <w:br/>
              <w:t>на  предмет наличия информации о</w:t>
              <w:br/>
              <w:t>фактах коррупции, в том числе информации, поступившей в почтовый ящик «Главе города» в фойе здания администра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лужебных разбирательств (проверок) по поступившей информации.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главы муниципального образования город Новотроицк; </w:t>
              <w:br/>
              <w:t xml:space="preserve">территориальные органы государственной власти (по согласованию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контролю исполнения муниципальными служащими администрации установленных обязанностей, соблюдения ограничений и запретов, предотвращению и урегулированию конфликтов интере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у поступления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а обмена информацией с правоохранительными, надзирающими и контролирующими органами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государственной власти (по согласованию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ологических  </w:t>
              <w:br/>
              <w:t xml:space="preserve">опросов в различных         </w:t>
              <w:br/>
              <w:t xml:space="preserve">возрастных и социальных     </w:t>
              <w:br/>
              <w:t xml:space="preserve">группах населения с целью   </w:t>
              <w:br/>
              <w:t xml:space="preserve">выявления коррумпированных  </w:t>
              <w:br/>
              <w:t xml:space="preserve">структур  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</w:t>
              <w:br/>
              <w:t xml:space="preserve">с прокуратурой города Новотроицка      </w:t>
              <w:br/>
              <w:t xml:space="preserve">(по согласованию) в сфере   </w:t>
              <w:br/>
              <w:t xml:space="preserve">профилактики коррупции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</w:t>
              <w:br/>
              <w:t xml:space="preserve">с общественными             </w:t>
              <w:br/>
              <w:t xml:space="preserve">организациями               </w:t>
              <w:br/>
              <w:t>(по согласованию) на предмет</w:t>
              <w:br/>
              <w:t xml:space="preserve">выявления правонарушений    </w:t>
              <w:br/>
              <w:t>коррупционной направленности</w:t>
              <w:br/>
              <w:t xml:space="preserve">со стороны муниципальных    </w:t>
              <w:br/>
              <w:t xml:space="preserve">служащих и в целях          </w:t>
              <w:br/>
              <w:t xml:space="preserve">профилактики коррупции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чных проверок  деятельности должностных лиц органов местного самоуправления муниципального образования город Новотроицк на предме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я на платной основе в деятельности органа управления коммерческой организаци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редпринимательской деятель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я в связи с исполнением должностных обязанностей вознаграждения от физических и юридических лиц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лашения или использования в целях, не связанных с муниципальной службой сведений, отнесенных в соответствии с федеральным законодательством к сведениям конфиденциального характера, служебной информации, ставшей ему известной в связи с исполнением должностных обяза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иных ограничений, установленных законодательством 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контролю исполнения муниципальными служащими администрации установленных обязанностей, соблюдения ограничений и запретов, предотвращению и урегулированию конфликтов интере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отчетов о        </w:t>
              <w:br/>
              <w:t>реализации антикоррупционной</w:t>
              <w:br/>
              <w:t xml:space="preserve">политики в муниципальном образовании город Новотроицк  за  </w:t>
              <w:br/>
              <w:t xml:space="preserve">истекший год и доведение их </w:t>
              <w:br/>
              <w:t xml:space="preserve">содержания до сведения      </w:t>
              <w:br/>
              <w:t xml:space="preserve">населения путем размещения  </w:t>
              <w:br/>
              <w:t xml:space="preserve">на официальном сайте        </w:t>
              <w:br/>
              <w:t xml:space="preserve">муниципального образования  </w:t>
              <w:br/>
              <w:t xml:space="preserve">город Новотроицк   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2011 года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город Новотроицк – руководитель аппарата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Мероприятия по противодействию коррупции при размещении заказов на    </w:t>
              <w:br/>
              <w:t>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мероприятий по   обеспечению "прозрачности"  </w:t>
              <w:br/>
              <w:t xml:space="preserve">проведения процедуры размещения заказов для муниципальных нужд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миссия по проведению конкурсов, аукционов и запроса котировок цен при размещении заказов для муниципальных нужд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    </w:t>
              <w:br/>
              <w:t xml:space="preserve">выполнением требований,     </w:t>
              <w:br/>
              <w:t xml:space="preserve">установленных Федеральным   </w:t>
              <w:br/>
              <w:t xml:space="preserve">законом "О размещении       </w:t>
              <w:br/>
              <w:t>заказов на поставки товаров,</w:t>
              <w:br/>
              <w:t xml:space="preserve">выполнение работ, оказание  </w:t>
              <w:br/>
              <w:t xml:space="preserve">услуг для государственных и </w:t>
              <w:br/>
              <w:t xml:space="preserve">муниципальных нужд"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миссия по проведению конкурсов, аукционов и запроса котировок цен при размещении заказов для муниципальных нужд муниципального образования город Новотроицк, финансовое управл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муниципального образования город Новотроицк информации по проведению конкурсов, аукционов, запросов котировок це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миссия по проведению конкурсов, аукционов и запроса котировок цен при размещении заказов для муниципальных нужд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мероприятий по осуществлению перехода на электронные торги в режиме онлайн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миссия по проведению конкурсов, аукционов и запроса котировок цен при размещении заказов для муниципальных нужд муниципального образования город Новотроиц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января 2011 года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 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по противодействию коррупции, связанные            </w:t>
              <w:br/>
              <w:t>с использованием муниципального имуще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</w:t>
              <w:br/>
              <w:t xml:space="preserve">реализации полномочий по    </w:t>
              <w:br/>
              <w:t xml:space="preserve">управлению и распоряжению   </w:t>
              <w:br/>
              <w:t xml:space="preserve">муниципальным имуществом    </w:t>
              <w:br/>
              <w:t xml:space="preserve">муниципального образования  </w:t>
              <w:br/>
              <w:t xml:space="preserve">город Новотроицк, земельными участками в соответствии с требованиями законодательства           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  </w:t>
              <w:br/>
              <w:t xml:space="preserve">имуществом администрации муниципального образования город Новотроиц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  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эффективности использования муниципального имущества, переданного в аренду, хозяйственное ведение или оперативное управление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  </w:t>
              <w:br/>
              <w:t xml:space="preserve">имуществом администрации муниципального образования город Новотроицк ; финансовое управление администрации муниципального образования город Новотроицк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 год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дажи и приватизации муниципального имущества объектов муниципальной собственности с целью выявления фактов занижения стоимости и иных норм действующего законодательства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  </w:t>
              <w:br/>
              <w:t xml:space="preserve">имуществом администрации муниципального образования город Новотроицк; финансовое управление администрации муниципального образования город Новотроицк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 года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Мероприятия по противодействию коррупции, связанные            </w:t>
              <w:br/>
              <w:t>с исполнением бюджета муниципального образования город Новотроиц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процесса распределения бюджетных средств на предмет отклонений от установленного законом порядка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использования средств бюджета муниципального образования город Новотроицк, средств областного бюджета, выделяемых по наиболее затратным целевым программам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город Новотроиц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образования город Новотроицк по финансам и экономике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03:00Z</dcterms:created>
  <dc:creator>Serg</dc:creator>
  <dc:description/>
  <cp:keywords/>
  <dc:language>en-US</dc:language>
  <cp:lastModifiedBy>Пользователь</cp:lastModifiedBy>
  <cp:lastPrinted>2011-05-27T13:53:00Z</cp:lastPrinted>
  <dcterms:modified xsi:type="dcterms:W3CDTF">2011-06-28T03:03:00Z</dcterms:modified>
  <cp:revision>2</cp:revision>
  <dc:subject/>
  <dc:title>ГЛАВА ГОРОДА ОРЕНБУРГА</dc:title>
</cp:coreProperties>
</file>