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317"/>
              <w:ind w:left="29" w:hanging="29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т 04.05.2011  № 704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jc w:val="righ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/>
      </w:pPr>
      <w:r>
        <w:rPr>
          <w:color w:val="000000"/>
          <w:spacing w:val="-1"/>
          <w:sz w:val="26"/>
          <w:szCs w:val="26"/>
        </w:rPr>
        <w:t xml:space="preserve">Состав комиссии </w:t>
      </w:r>
      <w:r>
        <w:rPr>
          <w:sz w:val="26"/>
          <w:szCs w:val="26"/>
        </w:rPr>
        <w:t>по рассмотрению вопросов об оказании помощи гражданам, оказавшимся в трудной жизненной ситу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Буфетов Д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- заместитель главы муниципального образования город Новотроицк по социальны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Янгичер С.А.        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- начальник Управления социальной защиты населения администрации муниципального образования город Новотроицк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алих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- главный специалист отдела по делам пожилых людей, ветеранов и инвалидов Управления социальной защиты населения администрации муниципального образования город Новотроицк, секретар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олгополова Л.П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- заместитель начальника Управления социальной защиты населения по социальным вопросам администрации муниципального образования город Новотроиц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ахимова И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- главный бухгалтер централизованной бухгалтерии Управления социальной защиты населения администрации муниципального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митриев Н.А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- председатель городского Совета ветеранов войны, труда, вооруженных сил и правоохранительных органов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митриева Т.Г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- начальник отдела по бухгалтерскому учету и отчетности по бюджету финансового управления администрации муниципального образования город Новотроицк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Абросимова Н.П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- директор муниципального учреждения «Центр социальной помощи семьи и детям»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рыжановский К.И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- директор муниципального учреждения «Комплексный центр социального обслуживания населения» 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17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39:00Z</dcterms:created>
  <dc:creator>Пользователь</dc:creator>
  <dc:description/>
  <cp:keywords/>
  <dc:language>en-US</dc:language>
  <cp:lastModifiedBy>Пользователь</cp:lastModifiedBy>
  <dcterms:modified xsi:type="dcterms:W3CDTF">2011-05-26T04:41:00Z</dcterms:modified>
  <cp:revision>1</cp:revision>
  <dc:subject/>
  <dc:title>Приложение 2</dc:title>
</cp:coreProperties>
</file>