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249" w:hanging="0"/>
        <w:jc w:val="both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Приложение   № 2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муниципального образования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21.04.2011  №  643-п</w:t>
      </w:r>
    </w:p>
    <w:p>
      <w:pPr>
        <w:pStyle w:val="Normal"/>
        <w:ind w:right="2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4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4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49" w:hanging="0"/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25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 по организации и проведению</w:t>
      </w:r>
    </w:p>
    <w:p>
      <w:pPr>
        <w:pStyle w:val="Normal"/>
        <w:ind w:right="25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ородского фестиваля рабочего спорта, посвященного</w:t>
      </w:r>
    </w:p>
    <w:p>
      <w:pPr>
        <w:pStyle w:val="Normal"/>
        <w:ind w:right="25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Дню России</w:t>
      </w:r>
    </w:p>
    <w:p>
      <w:pPr>
        <w:pStyle w:val="Normal"/>
        <w:ind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jc w:val="center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76"/>
        <w:gridCol w:w="4643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фетов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темьев А.А.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город Новотроицк по социальным вопроса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 организационного комит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по физи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ской культуре, спорту и туризму администрации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организационного комитета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Члены организационного комитета:</w:t>
            </w:r>
          </w:p>
        </w:tc>
      </w:tr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еткин Д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гожина Н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городского управления здравоохране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связям с общественностью администрации муниципального образования город Новотроицк</w:t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сенко Е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аева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арк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дяев А.Д.</w:t>
            </w:r>
          </w:p>
        </w:tc>
        <w:tc>
          <w:tcPr>
            <w:tcW w:w="47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ВД по муниципальному образованию город Новотроицк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комитета  по  культур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униципального образовательного учреждения дополнительного образования детей  «Детско-юношеская спортивная школа «Юность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16" w:hRule="atLeast"/>
        </w:trPr>
        <w:tc>
          <w:tcPr>
            <w:tcW w:w="4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риллова И.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 И.В.</w:t>
            </w:r>
          </w:p>
        </w:tc>
        <w:tc>
          <w:tcPr>
            <w:tcW w:w="47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униципального образовательного учреждения дополнительного образования детей  «Детско-юношеская спортивная школа № 1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 муниципального образовательного учреждения дополнительного образования детей  «Детско-юношеская спортивная школа № 2»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05" w:leader="none"/>
      </w:tabs>
      <w:ind w:right="249" w:hanging="0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39:00Z</dcterms:created>
  <dc:creator>Пользователь</dc:creator>
  <dc:description/>
  <cp:keywords/>
  <dc:language>en-US</dc:language>
  <cp:lastModifiedBy>Пользователь</cp:lastModifiedBy>
  <dcterms:modified xsi:type="dcterms:W3CDTF">2011-04-26T03:39:00Z</dcterms:modified>
  <cp:revision>1</cp:revision>
  <dc:subject/>
  <dc:title>                                                                               Приложение   № 2</dc:title>
</cp:coreProperties>
</file>