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lineRule="auto" w:line="360"/>
        <w:ind w:right="-341" w:hanging="0"/>
        <w:rPr>
          <w:szCs w:val="40"/>
        </w:rPr>
      </w:pPr>
      <w:r>
        <w:rPr>
          <w:szCs w:val="40"/>
        </w:rPr>
        <w:t>«Здоровье школьника»</w:t>
      </w:r>
    </w:p>
    <w:p>
      <w:pPr>
        <w:pStyle w:val="Normal"/>
        <w:ind w:firstLine="5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378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 школьни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униципальные общеобразовательные учреждения;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>- сохранение и укрепление здоровья детей и подростков, формирование у школьников ответственности за свое здоровье и здоровье окружающих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хранению здоровья каждого школьника;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11 - 2014 годы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общий объем финансирования мероприятий Подпрограммы составляет 8660 тыс.руб. из местного бюджета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2011 год –0 тыс.руб.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0 тыс.руб.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0 тыс.руб.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660 тыс.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здоровья детей и подростков, улучшение спортивной базы общеобразовательных учреждений муниципального образования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;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 исполнения Подпрограммы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образования и педагогическими коллективами общеобразовательных учрежденийпроводится целенаправленная оздоровительная работа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горячее питание 100 %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ходят медосмотры, по результатам которых ведется лечебно-профилактическая работа с детьми, за 2009 год осмотрено 9161 учащихся, что составляет 96 % от общего количества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медицинское оборудование для лицензирования медицинских кабинетов  в общеобразовательные учреждения  города на  сумму 600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объема двигательной активности  учащихся во всех общеобразовательных учреждениях муниципального образования  введен третий час физ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егиональный экзамен по физкультуре в девятых классах , зачет по физкультуре в 4-х и 10-х кла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о слабым здоровьем в ОУ организованы занятия в 21 специальной медицинской группе,  с общей численностью 248 человек, что составляет 71 %  от всего количества учащихся, имеющих отклонение в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занятия по программам: «Гинекологическое здоровье» для девушек 10-11 классов; по предупреждению ВИЧ/СПИДА «Полезная прививка», в реализации которой участвуют учащиеся 10-11 классов и педагоги школ; «Жизненный путь» - по профилактике употребления психоактивных веществ; по профилактике наркомании «Все цвета, кроме черног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водятся городские спартакиады: «Старты Надежд», допризывной молодежи, организуются  до 35 массовых спортивных мероприятия  в течение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анализ здоровья учащихся в 2009 - 2010 учебном году, проведенный управлением образования и городской детской поликлиникой показал, что  количество детей, имеющих отклонения в здоровье  составляет 86% по причине заболеваний: опорно-двигательного аппарата  (плоскостопие, нарушение осанки, сколиоз и др.) наблюдается  у 6484 чел., сосудистой системы – 1693, нарушения органов зрения – 1375, органов пищеварения – 639, тубинфицированные дети – 4535. 81 учащийся полностью освобожден от уроков физкультуры, а 349 школьников отнесены к специальной медицинской группе. Всего 1203 учащихся из 9161 обследуемых,  не имеют отклонений в здоровье, что составляет 14 % от общего числа.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адач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: 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 xml:space="preserve">Формирование  у  учащихся ответственности за свое здоровье и здоровье окружающих. 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.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 xml:space="preserve">Подпрограммы: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/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учреждения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школьников ответственности за собственное здоровье и здоровье окружающи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цели и задачи с указанием сроков и этапов реализации Под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целью Подпрограммы является сохранение и укрепление здоровья детей и подростков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ормирование у учащихся ответственности за свое здоровье и здоровье окружающих;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;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/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школа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указаны в приложении № 1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казан в приложении № 2 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ъем финансирования из местного бюджета на выполнение мероприятий Подпрограммы на 2011-2014 годы составляет  8660 тыс.руб., в том числе:</w:t>
      </w:r>
    </w:p>
    <w:p>
      <w:pPr>
        <w:pStyle w:val="TextBody"/>
        <w:jc w:val="both"/>
        <w:rPr/>
      </w:pPr>
      <w:r>
        <w:rPr>
          <w:sz w:val="28"/>
        </w:rPr>
        <w:t xml:space="preserve">-   </w:t>
      </w:r>
      <w:r>
        <w:rPr>
          <w:sz w:val="28"/>
          <w:szCs w:val="28"/>
        </w:rPr>
        <w:t>2011 год –0 тыс.руб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  2012 год –0 тыс.руб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  2013 год –0 тыс.руб.</w:t>
      </w:r>
    </w:p>
    <w:p>
      <w:pPr>
        <w:pStyle w:val="TextBody"/>
        <w:jc w:val="both"/>
        <w:rPr/>
      </w:pPr>
      <w:r>
        <w:rPr/>
        <w:t xml:space="preserve">-   </w:t>
      </w:r>
      <w:r>
        <w:rPr>
          <w:sz w:val="28"/>
          <w:szCs w:val="28"/>
        </w:rPr>
        <w:t>2014 год –866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и Подпрограммы в пределах выделенных бюджетных ассигнований на конкурсной основе заключают договора и соглашения с организациями, осуществляющими поставку оборудования и оказывающими услуги по выполнению основных мероприятий Под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одпрограммы и предусматривает необходимые ассигнования на финансирование данной Под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 выполнения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ще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лучшить спортивную базу общеобразовательных учрежд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укрепить здоровье детей для нормального роста и развития учащихся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увеличить удельный вес общеобразовательных учреждений, реализующих программы по формированию здорового образа жизн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ть у школьников чувство ответственности за свое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659"/>
        <w:gridCol w:w="1538"/>
        <w:gridCol w:w="781"/>
        <w:gridCol w:w="781"/>
        <w:gridCol w:w="781"/>
        <w:gridCol w:w="94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 базового год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портивной базы общеобразовательных учрежд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величение удельного веса общеобразовательных учреждений, реализующих программы по формированию здорового образа жиз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щихся, не имеющих отклонений в здоров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80"/>
        <w:gridCol w:w="900"/>
        <w:gridCol w:w="1034"/>
        <w:gridCol w:w="46"/>
        <w:gridCol w:w="854"/>
        <w:gridCol w:w="766"/>
        <w:gridCol w:w="854"/>
        <w:gridCol w:w="900"/>
        <w:gridCol w:w="1403"/>
        <w:gridCol w:w="1657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51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ниторинга состояния здоровья и физической подготовленности 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диагностических данных о состоянии здоровья учащихся </w:t>
            </w:r>
          </w:p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 образовательных учреждениях программ «Здоровье школьника», основываясь на результатах мониторинга состояни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ой работы в ОУ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ов-конкурсов на лучшую организацию физкультурно-оздоровительной и спортивно-массовой работы с учащимися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физического воспитания в общеобразовательных учреждениях</w:t>
            </w:r>
          </w:p>
        </w:tc>
      </w:tr>
      <w:tr>
        <w:trPr>
          <w:trHeight w:val="161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мотра-конкурса «Школа- территория здоров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 моделирования различных видов деятельности, направленных на укрепление здоровья учащихся</w:t>
            </w:r>
          </w:p>
        </w:tc>
      </w:tr>
      <w:tr>
        <w:trPr>
          <w:trHeight w:val="129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ие медицинских кабинетов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казания  медицинской помощ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мся</w:t>
            </w:r>
          </w:p>
        </w:tc>
      </w:tr>
      <w:tr>
        <w:trPr>
          <w:trHeight w:val="103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портивных площадок общеобразовательных учреждений  необходимым оборудованием, согласно существующим нормам СанП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роков физкультуры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обходимого спортивного оборудования и инвентаря в спортивные залы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роков физкультуры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портивных соревнований среди детей и подростков на призы клубов «Кожаный мяч», «Золотая шайба», «Чудо-шашки», «Юный стрел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различных видов деятельности, направленных на укрепление здоровья учащихся</w:t>
            </w:r>
          </w:p>
        </w:tc>
      </w:tr>
      <w:tr>
        <w:trPr>
          <w:trHeight w:val="139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городских праздников «День детства», «Папа, мама, я – спортивная семья», спартакиады: допризывной молодежи, домовых клубов, «Старты наде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тестирования уровня  физической подготовки учащихся  на основе тестов соревнований «Президентские состяз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анных об уровне физической подготов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2 раза в год тестирования уровня  физической подготовки  допризывной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анных об уровне физической подготовк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ризывной молодеж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алеологических здоровьесберегающих методик в общеобразова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здоровья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в ОУ объема двигательной активности учащихся до нормативных требований 10-12 часов в нед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вигательной активности учащихся</w:t>
            </w:r>
          </w:p>
        </w:tc>
      </w:tr>
      <w:tr>
        <w:trPr>
          <w:trHeight w:val="109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на базе муниципального учреждения дополнительного образования детей «Станция детского и юношеского туризма и экскурсий» клубов спортивно-туристической направленности  «Школа безопасности», «Юный спаса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форм до 14 общественных объединений 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а базе муниципальных учреждений дополнительного образования детей «Станция детского и юношеского туризма и экскурсий» и «Центра развития творчества детей и юношества» кружков военно-прикладных и технических видов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лодежи к службе в армии Российской Федерации, создание до 12 объединений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ищеблоков и столовы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ищеблоков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ольного покрытия рекреаций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омещений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в шко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помещений школ в соответствии с СанПиН </w:t>
            </w:r>
          </w:p>
        </w:tc>
      </w:tr>
      <w:tr>
        <w:trPr>
          <w:trHeight w:val="207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 роли физической культуры и спорта в воспитании подрастающего поколения, вопросы организации досуга населения, профилактики правонарушений и заболеваний, повышения работоспособности и пропаганды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астия во всероссийской акции по борьбе с подростковым курением, в соревновании классов, свободных от ку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17:00Z</dcterms:created>
  <dc:creator>Приёмная</dc:creator>
  <dc:description/>
  <cp:keywords/>
  <dc:language>en-US</dc:language>
  <cp:lastModifiedBy>nedorezova</cp:lastModifiedBy>
  <cp:lastPrinted>2011-04-01T11:44:00Z</cp:lastPrinted>
  <dcterms:modified xsi:type="dcterms:W3CDTF">2011-04-01T06:11:00Z</dcterms:modified>
  <cp:revision>25</cp:revision>
  <dc:subject/>
  <dc:title/>
</cp:coreProperties>
</file>