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Приложение 2 к постановлению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образования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от 04.04.2011 № 507-п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психолого-медико-педагогической комиссии муниципального образования город Новотроицк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1.Заведующая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лигофренопедагог – 1 единица</w:t>
      </w:r>
    </w:p>
    <w:p>
      <w:pPr>
        <w:pStyle w:val="Normal"/>
        <w:rPr/>
      </w:pPr>
      <w:r>
        <w:rPr>
          <w:sz w:val="28"/>
          <w:szCs w:val="28"/>
        </w:rPr>
        <w:t>3. Педагог - психолог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итель – логопед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диатр – 1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сихиатр детский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ифлопедагог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урдопедагог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евролог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фтальмолог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Отоларинголок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ртопед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Социальный педагог – 1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 13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8:00Z</dcterms:created>
  <dc:creator>Пользователь</dc:creator>
  <dc:description/>
  <cp:keywords/>
  <dc:language>en-US</dc:language>
  <cp:lastModifiedBy>Пользователь</cp:lastModifiedBy>
  <dcterms:modified xsi:type="dcterms:W3CDTF">2011-04-06T03:08:00Z</dcterms:modified>
  <cp:revision>1</cp:revision>
  <dc:subject/>
  <dc:title>                                                                  Приложение 2 к постановлению</dc:title>
</cp:coreProperties>
</file>