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Энергосбережение и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нергоэффективности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</w:t>
      </w:r>
    </w:p>
    <w:p>
      <w:pPr>
        <w:pStyle w:val="NoSpacing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 на 2011–201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экономии топливно-энергетических ресурсов МО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3"/>
        <w:gridCol w:w="1418"/>
        <w:gridCol w:w="964"/>
        <w:gridCol w:w="964"/>
        <w:gridCol w:w="964"/>
        <w:gridCol w:w="965"/>
        <w:gridCol w:w="964"/>
        <w:gridCol w:w="964"/>
        <w:gridCol w:w="965"/>
        <w:gridCol w:w="964"/>
        <w:gridCol w:w="964"/>
        <w:gridCol w:w="9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ов экономической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9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топливно-энергетических ресурсов (ТЭР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жилищно-коммунальное и 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отопление и горячее водоснабжение (ГВС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3</w:t>
            </w:r>
          </w:p>
        </w:tc>
      </w:tr>
      <w:tr>
        <w:trPr>
          <w:trHeight w:val="4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дравоохранение и социаль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опление и горячее водоснабжение (ГВ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истема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опление и горячее водоснабжение (ГВ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искусство, общественные и внешни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опление и горячее водоснабжение (ГВ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спорт и тур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опление и горячее водоснабжение (ГВ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1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опление и горячее водоснабжение (ГВ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8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</w:tr>
      <w:tr>
        <w:trPr>
          <w:trHeight w:val="8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по видам эконом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лектропотреб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72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отопление и горячее водоснабжение (ГВ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к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4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0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2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0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2:00Z</dcterms:created>
  <dc:creator>Admin</dc:creator>
  <dc:description/>
  <cp:keywords/>
  <dc:language>en-US</dc:language>
  <cp:lastModifiedBy>Пресса-служба главы Мо город Новотроицк</cp:lastModifiedBy>
  <cp:lastPrinted>2011-04-19T16:26:00Z</cp:lastPrinted>
  <dcterms:modified xsi:type="dcterms:W3CDTF">2011-09-26T10:32:00Z</dcterms:modified>
  <cp:revision>2</cp:revision>
  <dc:subject/>
  <dc:title>Приложение № 4</dc:title>
</cp:coreProperties>
</file>