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left="5040" w:hanging="0"/>
        <w:rPr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 муниципального образования город Новотроицк</w:t>
      </w:r>
    </w:p>
    <w:p>
      <w:pPr>
        <w:pStyle w:val="Normal"/>
        <w:widowControl w:val="false"/>
        <w:autoSpaceDE w:val="false"/>
        <w:ind w:left="5040" w:hanging="0"/>
        <w:rPr>
          <w:sz w:val="22"/>
          <w:szCs w:val="22"/>
        </w:rPr>
      </w:pPr>
      <w:r>
        <w:rPr>
          <w:sz w:val="22"/>
          <w:szCs w:val="22"/>
        </w:rPr>
        <w:t>от 23.03.2011  № 414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об оплате лекарственных средств для льготных категорий граждан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Настоящее положение устанавливает порядок оплаты лекарственных средств и изделий медицинского назначения, отпущенных льготным категориям граждан по рецептам врачей бесплатно при амбулаторном лечении, в соответствии с постановлением Правительства Российской Федерации от 30.07.1994 № 890 (с изменениями) «О государственной поддержке развития медицинской промышленности и улучшения обеспечения населения и учреждений здравоохранения лекарственными средствами и изделиями медицинского назначени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Назначение лекарственных средств в пределах перечня, установленного при размещении муниципального заказа по обеспечению лекарственными средствами льготных категорий граждан, осуществляется врачами амбулаторно-поликлинических отделений учреждений здравоохранения муниципального образования город Новотроицк, включенными Министерством здравоохранения Оренбургской области в реестр врачей, имеющих право выписывания рецептов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Рецепты выписываются врачом в 3-х экземплярах с использованием рецептурных бланков формы № 148-1/y-04 (Л) или № 148-1/у-06 (Л) с заполнением кодов категорий граждан, утвержденных приказом Министерства здравоохранения Оренбургской области от 16.03.2009 № 577 "Об утверждении кодов льготных категорий граждан", с подчеркиванием источника финансирования – «муниципальный бюджет», и внесением записи о назначении препарата в медицинскую документацию. Два экземпляра рецепта выдаются пациенту, третий экземпляр подклеивается в индивидуальную карту боль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Назначение и отпуск лекарственных средств сверх перечня, установленного муниципальным заказом, осуществляется в исключительных случаях по медицинским показаниям на основании решения врачебной комиссии учреждения здравоохранения муниципального образования город Новотроицк, принимаемого в соответствии с заключением лечащего врач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учреждения здравоохранения проводит систематический контроль за обоснованностью назначения лекарственных препаратов и эффективностью фармакотерап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Бесплатное лекарственное обеспечение осуществляется по рецептам врачей через аптечную сеть, осуществляющую лекарственное обеспечение льготной категории граждан на территории муниципального образования город Новотроиц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Заказ услуг по обеспечению лекарственными средствами льготных категорий граждан осуществляется 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 в порядке, установленном администрацией муниципального образования город Новотроиц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После отпуска лекарственных препаратов в аптеке рецепты формируются (не менее 1 раза в месяц) в реестры в 2-х экземплярах, на бумажном носителе (приложение). Реестр рецептов (с приложением копий рецептов) предоставляется аптекой в централизованную бухгалтерию управления здравоохранения администрации муниципального образования город Новотроицк для оплаты в порядке, установленном при размещении муниципального зак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Оплата стоимости медикаментов, отпущенных аптечной структурой, производится по ценам, определенным по результатам размещения муниципального заказа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и сформированным в соответствии с постановлением Правительства Оренбургской области от 25.02.2010 № 100-п «Об установлении предельных оптовых и предельных розничных надбавок к ценам на лекарственные средств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Исполнение и контроль за расходованием средств бюджета муниципального образования город Новотроицк, направленных для обеспечения льготных групп граждан медикаментами, возложить на начальника управления здравоохранения администрации муниципального образования город Новотроицк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здравоохран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ab/>
        <w:tab/>
        <w:t>Д.Л. Поветкин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36:00Z</dcterms:created>
  <dc:creator>Пользователь</dc:creator>
  <dc:description/>
  <cp:keywords/>
  <dc:language>en-US</dc:language>
  <cp:lastModifiedBy>Пользователь</cp:lastModifiedBy>
  <dcterms:modified xsi:type="dcterms:W3CDTF">2011-03-25T05:37:00Z</dcterms:modified>
  <cp:revision>1</cp:revision>
  <dc:subject/>
  <dc:title>Приложение 2</dc:title>
</cp:coreProperties>
</file>