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06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ложение №2</w:t>
      </w:r>
    </w:p>
    <w:p>
      <w:pPr>
        <w:pStyle w:val="Normal"/>
        <w:shd w:fill="FFFFFF" w:val="clear"/>
        <w:ind w:left="10206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10206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before="5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02.2011  № 303-п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142" w:right="-1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РЕЕСТР № 2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городных и садовых  муниципальных автобусных маршрутов на территории муниципального образования  город Новотроицк  на 2011-2013 го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9"/>
        <w:gridCol w:w="928"/>
        <w:gridCol w:w="1323"/>
        <w:gridCol w:w="1470"/>
        <w:gridCol w:w="1364"/>
        <w:gridCol w:w="1392"/>
        <w:gridCol w:w="1019"/>
        <w:gridCol w:w="992"/>
        <w:gridCol w:w="1276"/>
        <w:gridCol w:w="26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рш-ру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тяжен-ность маршрута </w:t>
            </w:r>
          </w:p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б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ончания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ед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ое сред-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" w:hanging="0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л. рейсов в год</w:t>
            </w:r>
          </w:p>
          <w:p>
            <w:pPr>
              <w:pStyle w:val="Normal"/>
              <w:ind w:left="-6" w:hanging="0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еобхо-дим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анспорт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служива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роительн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хникум -са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. Урал -Строительный технику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.00  перерыв с 12.30 до 15.00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0</w:t>
            </w:r>
          </w:p>
          <w:p>
            <w:pPr>
              <w:pStyle w:val="Normal"/>
              <w:shd w:fill="FFFFFF" w:val="clear"/>
              <w:spacing w:lineRule="exact" w:line="233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ЧТ; ПТ;СБ;ВС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29"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л. Винокуров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ы № 8,9,29- ул. Винокуро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9.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ыв с 12.30 до 15.0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8" w:right="2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ЧТ; ПТ;СБ;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л. Винокурова 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ды р.Банка- ул. Винокуро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.30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ыв с 12.30 до16.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8" w:righ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53" w:hanging="0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 ЧТ; ПТ; СБ ВС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2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вокзал-сады № 9- ж\д вокз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00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ерерыв с 13.20 до 15.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right="2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й ВТ; СР; ЧТ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Т;СБ;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02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/Д вокз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ы№9 А-</w:t>
            </w:r>
          </w:p>
          <w:p>
            <w:pPr>
              <w:pStyle w:val="Normal"/>
              <w:shd w:fill="FFFFFF" w:val="clear"/>
              <w:spacing w:lineRule="exact" w:line="235"/>
              <w:ind w:right="20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\д вокз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.4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ерерыв с 12.40 до 15.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Т;СР;ЧТ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Т;СБ;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54" w:right="-91" w:hanging="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л.Ломоносова- сады № 30- ул.Ломоносова-</w:t>
            </w:r>
          </w:p>
          <w:p>
            <w:pPr>
              <w:pStyle w:val="Normal"/>
              <w:shd w:fill="FFFFFF" w:val="clear"/>
              <w:spacing w:lineRule="exact" w:line="235"/>
              <w:ind w:left="-54" w:right="202" w:hanging="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.30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рерыв с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3.10 до 15.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46"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.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Т;СР;ЧТ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Т;СБ;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113" w:firstLine="19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омоносова 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ады «Ле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на»-Ломоносо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00;15.00;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ерыв 8.20-15.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1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20;15.20;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 ЧТ; ПТ; СБ 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вотроицк 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кермановка, в том числе: ФЛЦ ОАО «Уральская Сталь» -Аккермановка -ФЛЦ ОАО «Уральская Сталь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8</w:t>
            </w:r>
          </w:p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ЛЦ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АО «Уральская Сталь»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кермановка-</w:t>
            </w:r>
          </w:p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вокз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2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0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вокзал-</w:t>
            </w:r>
          </w:p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кермановка-</w:t>
            </w:r>
          </w:p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вокз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агарина -Аккермановка- ФЛЦ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АО «Уральская Сталь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</w:t>
            </w:r>
          </w:p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У-Аккермановка </w:t>
            </w:r>
          </w:p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ЛЦ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АО «Уральская Сталь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35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ЛЦ ОАО «Уральская Сталь»-Аккермановка-ФЛЦ ОАО «Уральская Сталь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втовокзал – </w:t>
            </w:r>
          </w:p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кермановка-ФЛЦ ОАО «Уральская Сталь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5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ЛЦ ОАО «Уральская Сталь»-Аккермановка-Гагари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6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втовокзал – </w:t>
            </w:r>
          </w:p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кермановка – КХП ОАО «Уральская Сталь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7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 Аккермановка- Автовокз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 интервал- 21 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8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</w:t>
            </w:r>
          </w:p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П «Перевозчик» в состав: </w:t>
            </w:r>
          </w:p>
          <w:p>
            <w:pPr>
              <w:pStyle w:val="Style17"/>
              <w:shd w:fill="FFFFFF" w:val="clear"/>
              <w:ind w:left="0"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П Танжарыкова Э.Н.</w:t>
            </w:r>
          </w:p>
          <w:p>
            <w:pPr>
              <w:pStyle w:val="Style17"/>
              <w:shd w:fill="FFFFFF" w:val="clear"/>
              <w:ind w:left="0"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Лапин Е. В.</w:t>
            </w:r>
          </w:p>
          <w:p>
            <w:pPr>
              <w:pStyle w:val="Style17"/>
              <w:shd w:fill="FFFFFF" w:val="clear"/>
              <w:ind w:left="0"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8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троицк-с.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0;7.30; 8.30;9.30;  10.30;13.30; 15.30;16.30; 17.30; 21.00. 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;8.30; 9.30;10.30; 21.00.</w:t>
            </w:r>
          </w:p>
          <w:p>
            <w:pPr>
              <w:pStyle w:val="Style16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9" w:hanging="0"/>
              <w:rPr>
                <w:spacing w:val="-4"/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Отправле-ние с конечного пункта 6.00;7.00; 8.00;9.00; 10.00;13.00; 14.00;16.00;  17.00; 20.30. 6.30;8.00; 9.00;10.00;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0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;ВТ;СР;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;ПН.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;ВС;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-ные</w:t>
            </w:r>
          </w:p>
          <w:p>
            <w:pPr>
              <w:pStyle w:val="Style16"/>
              <w:ind w:right="53" w:hanging="0"/>
              <w:rPr/>
            </w:pPr>
            <w:r>
              <w:rPr>
                <w:sz w:val="24"/>
                <w:szCs w:val="24"/>
              </w:rPr>
              <w:t>дн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0</w:t>
            </w:r>
          </w:p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узьмичев В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9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троицк-с.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;12.00; 14.30;17.00;  19.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,30; 12.30;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.00;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.30;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.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Абдрахманова Р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троицк-с.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;  10.00; 14.00; 18.00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;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;</w:t>
            </w:r>
          </w:p>
          <w:p>
            <w:pPr>
              <w:pStyle w:val="Normal"/>
              <w:shd w:fill="FFFFFF" w:val="clear"/>
              <w:ind w:left="43" w:righ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.30.</w:t>
            </w:r>
          </w:p>
          <w:p>
            <w:pPr>
              <w:pStyle w:val="Normal"/>
              <w:shd w:fill="FFFFFF" w:val="clear"/>
              <w:ind w:right="2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.00</w:t>
            </w:r>
          </w:p>
          <w:p>
            <w:pPr>
              <w:pStyle w:val="Normal"/>
              <w:shd w:fill="FFFFFF" w:val="clear"/>
              <w:ind w:right="2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7" w:right="53" w:hanging="0"/>
              <w:rPr/>
            </w:pPr>
            <w:r>
              <w:rPr>
                <w:sz w:val="24"/>
                <w:szCs w:val="24"/>
              </w:rPr>
              <w:t>ПН;ВТ;СР;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;ПН.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;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роицк-с.Новоникольск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;7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;10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;15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;18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.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Отправле-ние с конечного пункт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;  7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; 10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;  15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; 18,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30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роицк-ст.Губер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;7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;10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;15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;18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ние с конечного пункт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; 7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; 10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;  15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; 18,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30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роицк - п. Старая Аккерманов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ние с конечного пункт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</w:t>
            </w:r>
          </w:p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коммунального хозяйства, транспорта и связ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род Новотроицк</w:t>
        <w:tab/>
        <w:tab/>
        <w:tab/>
        <w:tab/>
        <w:tab/>
        <w:tab/>
        <w:tab/>
        <w:tab/>
        <w:tab/>
        <w:tab/>
        <w:tab/>
        <w:tab/>
        <w:tab/>
        <w:tab/>
        <w:tab/>
        <w:t>В.Н. Виноку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: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разования город Новотроицк</w:t>
        <w:tab/>
        <w:tab/>
        <w:tab/>
        <w:tab/>
        <w:tab/>
        <w:tab/>
        <w:tab/>
        <w:tab/>
        <w:tab/>
        <w:tab/>
        <w:tab/>
        <w:tab/>
        <w:tab/>
        <w:t>Г.Д. Чижова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18:00Z</dcterms:created>
  <dc:creator>Пользователь</dc:creator>
  <dc:description/>
  <cp:keywords/>
  <dc:language>en-US</dc:language>
  <cp:lastModifiedBy>Пользователь</cp:lastModifiedBy>
  <cp:lastPrinted>2011-02-09T15:01:00Z</cp:lastPrinted>
  <dcterms:modified xsi:type="dcterms:W3CDTF">2011-03-23T03:59:00Z</dcterms:modified>
  <cp:revision>9</cp:revision>
  <dc:subject/>
  <dc:title/>
</cp:coreProperties>
</file>