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2 </w:t>
      </w:r>
    </w:p>
    <w:p>
      <w:pPr>
        <w:pStyle w:val="Style15"/>
        <w:ind w:left="7080" w:hanging="0"/>
        <w:rPr/>
      </w:pPr>
      <w:r>
        <w:rPr>
          <w:color w:val="000000"/>
          <w:sz w:val="28"/>
          <w:szCs w:val="28"/>
        </w:rPr>
        <w:t xml:space="preserve">к постановлению администрации муниципального образования город Новотроицк </w:t>
      </w:r>
    </w:p>
    <w:p>
      <w:pPr>
        <w:pStyle w:val="Style15"/>
        <w:spacing w:lineRule="atLeast" w:line="270"/>
        <w:ind w:left="6372" w:firstLine="708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 29.12.2011     №  2298-п</w:t>
      </w:r>
    </w:p>
    <w:p>
      <w:pPr>
        <w:pStyle w:val="Style15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Style15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 долгосрочной целевой программы «Повышение эффективности бюджетных расходов </w:t>
        <w:br/>
        <w:t>муниципального образования город Новотроицк на период до 2013 года»</w:t>
      </w:r>
    </w:p>
    <w:tbl>
      <w:tblPr>
        <w:tblW w:w="158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243"/>
        <w:gridCol w:w="2342"/>
        <w:gridCol w:w="1917"/>
        <w:gridCol w:w="919"/>
        <w:gridCol w:w="45"/>
        <w:gridCol w:w="1084"/>
        <w:gridCol w:w="1080"/>
        <w:gridCol w:w="1439"/>
        <w:gridCol w:w="2204"/>
      </w:tblGrid>
      <w:tr>
        <w:trPr>
          <w:trHeight w:val="998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мероприятий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и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 исполнения мероприятий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финансирования  (тыс. руб.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лучатели средств</w:t>
            </w:r>
          </w:p>
        </w:tc>
      </w:tr>
      <w:tr>
        <w:trPr>
          <w:trHeight w:val="37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ом числе по годам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.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оздание заинтересованности в повышения эффективности использования финансовых ресурсов и муниципальной собственности</w:t>
            </w:r>
          </w:p>
        </w:tc>
      </w:tr>
      <w:tr>
        <w:trPr>
          <w:trHeight w:val="417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вентаризации муниципального имущества с целью выявления неучтенного муниципального имущества и включения его в реестр муниципального имущества, выявление на территории муниципального образования город Новотроицк бесхозяйного недвижимого имущества с целью последующего признания права муниципальной собственности на такое имуществ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управлению муниципальным имуществом администрации муниципального образования город Новотроиц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2-2013г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управлению муниципальным имуществом администрации муниципального образования город Новотроицк</w:t>
            </w:r>
          </w:p>
        </w:tc>
      </w:tr>
      <w:tr>
        <w:trPr>
          <w:trHeight w:val="17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энергетического обследования помещений муниципальных учреждений и составление энергетических паспорт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6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</w:tr>
      <w:tr>
        <w:trPr>
          <w:trHeight w:val="250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профессиональной подготовки работников финансово-экономических служб администрации муниципального образования город Новотроицк и бухгалтеров муниципальных учреждений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-2013 г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, администрация МО город Новотроицк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</w:tr>
      <w:tr>
        <w:trPr>
          <w:trHeight w:val="183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ого мониторинга просроченной кредиторской и дебиторской задолженности муниципальных учрежден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, ГРБ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3 г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50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пуляризация муниципального образования город Новотроицк в целях создания благоприятного инвестиционного климата, расширения налогового потенциал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руктурные подразделения администрации муниципального образования город Новотроиц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3 г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вершенствование системы финансового управления главных распорядителей бюджетных средств</w:t>
            </w:r>
          </w:p>
        </w:tc>
      </w:tr>
      <w:tr>
        <w:trPr>
          <w:trHeight w:val="39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утверждение проекта приказа финансового управления администрации муниципального образования город Новотроицк о порядке проведения мониторинга и оценки качества финансового менеджмента главными распорядителями средств местного бюджета, главными администраторами доходов местного бюджет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5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Совершенствование бюджетного процесса в муниципальном образовании город Новотроицк</w:t>
            </w:r>
          </w:p>
        </w:tc>
      </w:tr>
      <w:tr>
        <w:trPr>
          <w:trHeight w:val="22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долгосрочного порядка и методики планирования бюджетных ассигнований муниципального образования город Новотроиц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2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проекта постановления администрации муниципального образования город Новотроицк, определяющего порядок принятия решения о разработке и утверждении долгосрочных и ведомственных муниципальных программ в соответствии с требованиями программно-целевого метода формирования бюджет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ий отдел администрации муниципального образования город Новотроиц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5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ход к программно-целевой структуре расходов местного бюджета путем изменения порядка составления и утверждения местного бюджета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   муниципального образования город Новотроиц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78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работка правовых актов об утверждении ведомственных перечней муниципальных услуг (работ) для формирования муниципального задания подведомственным муниципальным учреждения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руктурные подразделения администрации муниципального образования город Новотроиц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12 г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01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технической оснащенности и программного обеспечения органов, задействованных в бюджетном процесс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город Новотроицк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3 г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90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город Новотроицк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город Новотроицк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вышение результативности муниципального финансового контроля</w:t>
            </w:r>
          </w:p>
        </w:tc>
      </w:tr>
      <w:tr>
        <w:trPr>
          <w:trHeight w:val="30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муниципальных нормативных правовых актов, регламентирующих муниципальный финансовый контроль, в соответствие с нормами бюджетного законодательства и модернизацией бюджетного процесс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  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3 гг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6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иление внутреннего контроля за деятельностью муниципальных учреждений и за соблюдением получателями субсидий определенных условий, установленных при предоставлении субсид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БС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3 гг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68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обзорной информации 2 раза в год по проведенным контрольным мероприятиям на официальном сайте администрации      муниципального образования город Новотроиц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3 гг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программе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C539E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30:00Z</dcterms:created>
  <dc:creator>Пользователь</dc:creator>
  <dc:description/>
  <cp:keywords/>
  <dc:language>en-US</dc:language>
  <cp:lastModifiedBy>Пресса-служба главы Мо город Новотроицк</cp:lastModifiedBy>
  <cp:lastPrinted>2012-01-16T15:17:00Z</cp:lastPrinted>
  <dcterms:modified xsi:type="dcterms:W3CDTF">2013-01-24T11:09:00Z</dcterms:modified>
  <cp:revision>15</cp:revision>
  <dc:subject/>
  <dc:title>Приложение 2 </dc:title>
</cp:coreProperties>
</file>