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муниципального образования город Новотроицк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2.12.2011  № 224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дорог и улиц, содержание которых в зимний период будет осуществляться организациями - победителями  аукциона, запроса котировок цен на размещение муниципального заказа на оказание услуг по содержанию дорог  и улиц в установленном порядке в зимний период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2126"/>
      </w:tblGrid>
      <w:tr>
        <w:trPr>
          <w:trHeight w:val="49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дорог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м2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(от ул.Советская, 2 до ул.Советская,78) четная, нечетная стор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(от ул.Советской, 78 до ул. Винокурова) - четная, нечетная сторо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98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 - нечетная сторо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19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 – четная сторо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иблиотеч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астопольск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Горьког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ук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ули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.Толст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туденчески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Химик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8 Мар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. Ленина (четная сторона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.Ленина (нечетная сторона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л. Зинина (четная сторона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л. Зинина (нечетная сторона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димце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вор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Корецк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4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инокур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 от дома №7 до насосной (ул. Винокурова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9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леная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Комсомольски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2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ных Ленинце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6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16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еталлург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38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.Интернационалист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3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от д. № 2 до д.  № 2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32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ыс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2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уби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енк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рская от дома  1 до ул. Ломонос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истун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мных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моносова от ул. Мира до железнодорожного переезд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22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метбае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6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итки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 (вдоль домов №№ 2,4,6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 Юрг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развязка (путепровод) ул.Комарова-Мир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ы к транспортной развязке- от ул. Железнодорожная, д. 83 до дома № 7 по ул.Зелено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Аккермановка - от насосной по ул. Винокурова до конечной остановки общественного  транспорта пос. Аккермановк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3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абарное - от ул. Уральской д.36 до ул.Луговая с. Хабарно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горное - от ул.Фрунзе до РЭС-10 с. Пригорно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. Крык-Пшак, от с. Пригорное до п. Крык-Пша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на очистные сооружения от поворота на  с. Пригорно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65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 Мая от ООО УКХ до ул. Гв. Труд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4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удницкого от ул. Гв. Труда до ул. Ломонос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 от школы  N 11 до ул. Ломоносо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чурина от дома N  2 до ул. Степно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до кладбища №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до кладбища №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ивокзальн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 администрации город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лощадь уч. комбина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 площад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Гостиница «Металлургов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0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</w:t>
            </w:r>
          </w:p>
        </w:tc>
      </w:tr>
    </w:tbl>
    <w:p>
      <w:pPr>
        <w:pStyle w:val="Normal"/>
        <w:tabs>
          <w:tab w:val="clear" w:pos="708"/>
          <w:tab w:val="left" w:pos="4077" w:leader="none"/>
          <w:tab w:val="left" w:pos="8925" w:leader="none"/>
        </w:tabs>
        <w:rPr/>
      </w:pPr>
      <w:r>
        <w:rPr/>
        <w:tab/>
        <w:t>Перечень остановок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995"/>
        <w:gridCol w:w="2126"/>
      </w:tblGrid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тановок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бираемая площад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.Комсомольский  (ост. Психоневрологический диспансер" 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.Комсомольский  (ост. маг. Автомир 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.Комсомольский  (ост. Городской рынок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.Комсомольский  (ост. Старик Хотабыч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.Ленинцев (ост.Пенсионный фонд")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.Ленинцев (ост."13 школа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инов Интернационалистов ост. 22 школ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 (р-н ЮК 25/3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убина "Хлебозавод"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Уметбаева (ост. Уметбаева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Советская (маг. Новотроицк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 (ост Винокурова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 (ост "Железнодорожная"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Мичурина (ост "Радищева"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 ост. Школа 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беды ост. Мечеть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омоносова ост. Киров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омоносова ост. Лесхоз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удницкого (ост. Станция техобслуживания"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 Мая ост магазин "1000 мелочей"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Вокзал (ул. 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 (ул.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еталлургов (ул.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техникум (ул. 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театр ЭКРАН (ул.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орецкой (ул. 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нок (ост. Автобусная) ул. Советск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быта (трамв) ул. Советск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мвайное управление (трамв. ост.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гарина (ул. Советск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Уральск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Уральская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Уральск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азин Старик Хотабыч (пр. Комсомольский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азин Полимер (пр. Комсомольский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стунова (ост. Автобусная ) ул. Мир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 (ул.Мира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нок (западный) автоб. ост. (ул.Уметбаева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 - Губин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.больница №1 (ул.Уметбаева 9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ирпичный завод" ул.Зелен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 (р-н ОВД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ное управление ул. Винокурова (ост. Автобусн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. "Юбилейный" (ул.Ю.Ленинцев)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ная и не -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. Юрга по ул.Губин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мвайное кольцо (трамв. ост.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Зеленая маг."Старт" (ост. автобусная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ая сторона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Аккермановка ул.Садов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Аккермановка ул.Фабричн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Аккермановка ул.Центральн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Аккермановка ул.Конечна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Аккермановка "магазин"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ккермановка ул. Ковыльная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дорог и улиц частного сектора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993"/>
        <w:gridCol w:w="2320"/>
        <w:gridCol w:w="108"/>
      </w:tblGrid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дорог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рская. от ул.Уметбаева до ул. Степ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 Грибоед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ск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от ул. Уметбаева до ул. Радище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хим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ище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евченко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уд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силье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аждан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ое кольц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кучае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кал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туз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пи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кабрист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Джали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знамен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иней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ибир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зор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вардеец тру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овраж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враж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од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уберлин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 (участок вне маршрута общественного транспорта) от ул.Степной до ул.Василье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удницкого (тупики)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удницкого (участок вне маршрута общественного транспорта)от ул. Ломоносова до ул.Север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 (участок вне маршрута общественного транспорта) от ул. Ломоносова до ул. Овражно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 Мая (участок вне маршрута общественного транспорта) от переулка Крылова до ул. Ф.Подзоро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я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автомобильных дорог в районе поста ГИБДД и железнодорожного переез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ы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дык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орозо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р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зин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хо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ково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ин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ов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ы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рдеец труд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зо*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огор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ий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ов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имов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(тупиковый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Новоникольск (от трассы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зд 213а (от трассы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уберля (от трассы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Старая Аккермановка (от старого кладбища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а ГИБДД «Северный» - развилка на ОАО «НЗХС»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ста ГИБДД «Северный» - развилка на Оренбургский тракт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left="0" w:hanging="0"/>
        <w:jc w:val="center"/>
        <w:rPr/>
      </w:pPr>
      <w:r>
        <w:rPr/>
        <w:t>Перечень дорог и улиц с. Хабарное</w:t>
      </w:r>
    </w:p>
    <w:tbl>
      <w:tblPr>
        <w:tblW w:w="9836" w:type="dxa"/>
        <w:jc w:val="left"/>
        <w:tblInd w:w="-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4"/>
        <w:gridCol w:w="3402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втодо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мз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Фаль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Кордючен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Зелё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Шевчен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ад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ёж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Го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тро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Весел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37(пос.Родни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здная дор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ал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Набереж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12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14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рии Корец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14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 Малый (тупиков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14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Набережной (тупиков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14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(тупиков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14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рии Корецкой (тупиков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</w:tbl>
    <w:p>
      <w:pPr>
        <w:pStyle w:val="Heading3"/>
        <w:ind w:left="0" w:hanging="0"/>
        <w:jc w:val="center"/>
        <w:rPr/>
      </w:pPr>
      <w:r>
        <w:rPr>
          <w:b w:val="false"/>
          <w:szCs w:val="28"/>
        </w:rPr>
        <w:t xml:space="preserve">Перечень дорог и улиц пос. </w:t>
      </w:r>
      <w:r>
        <w:rPr/>
        <w:t>Новорудны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дор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въезда в поселок до здани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луб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пад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евер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ьди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Утямише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дания клуба до магазинов №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здная посе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0</w:t>
            </w:r>
          </w:p>
        </w:tc>
      </w:tr>
      <w:tr>
        <w:trPr>
          <w:trHeight w:val="8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луба до улСтепно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оги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лич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нтузиа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дания клуба до магазинов №14 (часть дорог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</w:t>
            </w:r>
          </w:p>
        </w:tc>
      </w:tr>
    </w:tbl>
    <w:p>
      <w:pPr>
        <w:pStyle w:val="Heading3"/>
        <w:ind w:left="0" w:hanging="0"/>
        <w:jc w:val="center"/>
        <w:rPr/>
      </w:pPr>
      <w:r>
        <w:rPr>
          <w:b w:val="false"/>
          <w:szCs w:val="28"/>
        </w:rPr>
        <w:t>Перечень дорог и улиц</w:t>
      </w:r>
      <w:r>
        <w:rPr>
          <w:b w:val="false"/>
          <w:bCs w:val="false"/>
          <w:szCs w:val="28"/>
        </w:rPr>
        <w:t xml:space="preserve"> </w:t>
      </w:r>
      <w:r>
        <w:rPr/>
        <w:t>с. Пригорное, п. Крык-Пшак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46"/>
        <w:gridCol w:w="2835"/>
      </w:tblGrid>
      <w:tr>
        <w:trPr>
          <w:trHeight w:val="484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втодорог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 В. Красновой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131" w:hRule="atLeast"/>
        </w:trPr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 Западна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476" w:hRule="atLeast"/>
        </w:trPr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Центральна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Горьког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Садова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 Микрорайон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ерсонска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 Казахская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здная дорога от ул.Центральная д. 17до ул. Микрорайон д.42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здная дорога от ул.Садовая  д. 28 до ул. В. Красновой  д. 2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здная дорога от ул. Херсонская д. 1 до ул. Казахская  д.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</w:t>
            </w:r>
          </w:p>
        </w:tc>
      </w:tr>
      <w:tr>
        <w:trPr/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здная дорога от ул. М.Горького д. 15 до ул. Садовой  д. 2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</w:tbl>
    <w:p>
      <w:pPr>
        <w:pStyle w:val="Heading3"/>
        <w:ind w:left="0" w:hanging="0"/>
        <w:jc w:val="center"/>
        <w:rPr/>
      </w:pPr>
      <w:r>
        <w:rPr/>
        <w:t>Перечень дорог и улиц  пос. Аккермановк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2873"/>
      </w:tblGrid>
      <w:tr>
        <w:trPr>
          <w:trHeight w:val="631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втодорог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2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Централь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луб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выль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абрич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орожн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еч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сточ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>
          <w:trHeight w:val="100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бор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>
          <w:trHeight w:val="325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ветл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гор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еверн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>
          <w:trHeight w:val="122" w:hRule="atLeast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уран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ополи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уравли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абоч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рхитектурна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Нов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орняко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0 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удницкого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45:00Z</dcterms:created>
  <dc:creator>Пользователь</dc:creator>
  <dc:description/>
  <cp:keywords/>
  <dc:language>en-US</dc:language>
  <cp:lastModifiedBy>Пользователь</cp:lastModifiedBy>
  <dcterms:modified xsi:type="dcterms:W3CDTF">2012-01-13T05:45:00Z</dcterms:modified>
  <cp:revision>1</cp:revision>
  <dc:subject/>
  <dc:title>Приложение № 2</dc:title>
</cp:coreProperties>
</file>